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навчальних програм з інформатики на 2011-2012 н.р.</w:t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48"/>
        <w:gridCol w:w="2642"/>
        <w:gridCol w:w="2835"/>
        <w:gridCol w:w="3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ограм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ходинки до інформатики» у 2-4-х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вкінд Ф.М., Ломаковська Г.В., Колесников С.Я., Ривкінд Й.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 xml:space="preserve">Науково-методичний журнал «Інформатика та інформаційні технології в навчальних закладах» № 4-5, 2006 р.) </w:t>
              </w:r>
            </w:hyperlink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овано лист МОНУвід 25.07.05 № 1/11-417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форматика» у 5-6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вкінд Й.Я., Ломаковська Г.В., Колесников С.Я.</w:t>
            </w:r>
            <w:bookmarkStart w:id="0" w:name="_GoBack"/>
            <w:bookmarkEnd w:id="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 xml:space="preserve">Науково-методичний журнал  «Інформатика та інформаційні технології в навчальних закладах» № 4-5, 2006 р.) </w:t>
              </w:r>
            </w:hyperlink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овано лист МОНУ від 25.07.05 № 1/11-417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робототехніки»5-8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кладач Кожем’якаД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ково-методичний журнал «Інформатика та інформаційні технології в навчальних закладах» № 5-6, 2010 р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роки до інформатики. Шукачі скарбів»2-4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шун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вчально-методичний посібни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Харків: ФОП Співак Т.К., 2008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68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овано лист МОНУ №1/11-6244 від 08.12.2008 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укачі скарбів. ІІ рівень»5-6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шун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мендовано лист МОНУ №1.4/18-Г 416 від 01.07.2010 р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ФОмандри»5-6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цева О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У протокол № 2 від 10.06.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програмування мовою Лого» 5-6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мова Г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У протокол № 5 від 28.02.0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інформатики, 7 класи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В.В.Володін, І.Л.Володіна, Ю.О.Дорошенко, Ю.О.Столя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ково-методичний журнал "Інформатика та інформаційні технології в навчальних закладах", №4, 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України № 1/11-983 від 31.03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інформатики, 8 класи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В.В.Володін, І.Л.Володіна, Ю.О.Дорошенко, Ю.О.Столя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ково-методичний журнал "Інформатика та інформаційні технології в навчальних закладах", №3, 200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України № 1/11 від 16.06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інформатики, 9 класи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В.В.Володін, І.Л.Володіна, Ю.О.Дорошенко, Ю.О.Столя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України № 1.4/18-Г-318 від 15.07.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комп’ютерної графіки» 9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.О. Завадсь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Ю.О. Дорош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веб-дизайну»10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.О. Завадсь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.С. Прокоп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учасні офісні інформаційні технології»10-11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Ю.О. Дорошен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.В. Лапінсь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.А. Карташ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візуального програмування»10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.О. Завадс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формаційні технології проектування»10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Ю.О. Дорош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комп’ютерної безпеки»10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П. Пась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С. Прокоп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Інтернету» 9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.О. Завадсь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Ю.О. Дорошен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С. Прокоп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створення комп’ютерних презентацій»10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.О. Завадсь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.С. Прокопен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Г. Проц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формаційний працівник»10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П. Костю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.В. Мотурн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Microsoft Excel у профільному навчанн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П. Забар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О. Завадсь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В. Т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баз даних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.О. Завадс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ttp://zavadsky.at.ua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валено МОНмолодьспорту (лист № 1.4/18-Г-351 від 07.06.201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форматика. Рівень стандарту» 10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Програма для загальноосвітніх нав10-11 класи. Інформатика.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ОН №1021 від 28.10.10 рок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форматика. Академічний рівень» 10-11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ограма для загальноосвітніх нав10-11 класи. Інформатика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ОН №1021 від 28.10.10 рок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. 10-11 класи. Для класів (груп) з поглибленим вивченням інформати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ограма для загальноосвітніх нав10-11 класи. Інформатика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ОН №1021 від 28.10.10 рок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eastAsia="en-US"/>
              </w:rPr>
              <w:t>Інформатика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en-US"/>
              </w:rPr>
              <w:t>.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eastAsia="en-US"/>
              </w:rPr>
              <w:t xml:space="preserve"> Навчальна програма для 10–11 класів інформаційно-технологічного профіл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.П. Карава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.П. Костю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.О. Завадс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форматика» 9 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.О. Завадсь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Ю.О. Дорошен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.В. Потап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. Програми для профільного навчання та до профільної підготовки. – К: Вид. група BHV, 2009. – 400 с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МОН №1-11/4927 від 10.08.2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95"/>
              <w:rPr>
                <w:lang w:val="uk-UA"/>
              </w:rPr>
            </w:pPr>
            <w:r>
              <w:rPr>
                <w:lang w:val="uk-UA"/>
              </w:rPr>
              <w:t>Програма курсу «Прикладна інформатика» для гуртків, груп або інших творчих об’єднань навчального закладу системи загальної середньої освіти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вторський колектив під керівництвом Журавльової Л.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№ 14/18.1-1004 від 26.11.2004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i/>
      <w:iCs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0" w:after="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ssite.at.ua/1/programmshodynky.rar" TargetMode="External"/><Relationship Id="rId3" Type="http://schemas.openxmlformats.org/officeDocument/2006/relationships/hyperlink" Target="http://www.amssite.at.ua/1/programmshodynky.rar" TargetMode="External"/><Relationship Id="rId4" Type="http://schemas.openxmlformats.org/officeDocument/2006/relationships/hyperlink" Target="http://www.mon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52:00Z</dcterms:created>
  <dc:creator>Vladimir</dc:creator>
  <dc:description/>
  <cp:keywords/>
  <dc:language>en-US</dc:language>
  <cp:lastModifiedBy>vlad</cp:lastModifiedBy>
  <dcterms:modified xsi:type="dcterms:W3CDTF">2011-08-18T13:01:00Z</dcterms:modified>
  <cp:revision>14</cp:revision>
  <dc:subject/>
  <dc:title>Каталог програм з інформатики на 2010-2011 н</dc:title>
</cp:coreProperties>
</file>