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Інформація про провед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Всеукраїнської учнівської олімпіади з </w:t>
      </w:r>
      <w:r>
        <w:rPr>
          <w:b/>
          <w:sz w:val="28"/>
          <w:lang w:val="uk-UA"/>
        </w:rPr>
        <w:t>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у 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>/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0 навчальному році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Л.М.Старченко,</w:t>
      </w:r>
    </w:p>
    <w:p>
      <w:pPr>
        <w:pStyle w:val="Heading"/>
        <w:ind w:left="3960" w:hanging="0"/>
        <w:jc w:val="left"/>
        <w:rPr/>
      </w:pPr>
      <w:r>
        <w:rPr>
          <w:b w:val="false"/>
          <w:i/>
          <w:szCs w:val="28"/>
        </w:rPr>
        <w:t>методист Центру експертизи якості освіти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Харківського обласного науково-методичного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інституту безперервної освіт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2009/2010 навчальному році в І (шкільному) етапі Всеукраїнської учнівської олімпіади з інформатики взяли участь 13467 учнів, у ІІ (районному) етапі – 1825, у ІІІ (обласному) – 241, у порівнянні 2008/2009 н.р. І етап – 13475, у ІІ етапі – 1829, у ІІІ – 267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ласному етапі олімпіади змагалися учні, які представляли 25 районів області, 6 – міст обласного підпорядкування, 9 районів м. Харкова, а також команди ліцеїв </w:t>
      </w:r>
      <w:r>
        <w:rPr>
          <w:bCs/>
          <w:sz w:val="28"/>
          <w:szCs w:val="28"/>
          <w:lang w:val="uk-UA"/>
        </w:rPr>
        <w:t>при вищих навчальних закладах, Харківського фізико-математичного ліцею № 27 Харківської міської ради.</w:t>
      </w:r>
      <w:r>
        <w:rPr>
          <w:sz w:val="28"/>
          <w:szCs w:val="28"/>
          <w:lang w:val="uk-UA"/>
        </w:rPr>
        <w:t xml:space="preserve"> На олімпіаду не з’явилися команди Близнюківського та Борівського районів. Найбільше представництво мала команда Дзержинського району (39 учнів) райо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ада ставить на меті не тільки перевірку успішності учасників, але дає можливість школярам долучитися до реальної науки, навчитися розв’язувати нестандартні цікаві завдання, які можуть викликати зацікавленість у подальшому пошуку, в більш глибокому вивченні інформатик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йтин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йтингові місця команд визначалися за такими параметрами: загальна кількість набраних балів, коефіцієнт виконання завдань, коефіцієнт переможців, кількість дипломів І, ІІ, ІІІ ступені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йвищий коефіцієнт виконання завдань мають команда Дзержинського (2,47) та команда Харківського фізико-математичного ліцею № 27 (2,33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цьому навчальному році найнижчий коефіцієнт виконання завдань у команди Кегичівського району (0,06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еред сільських районів найвищий коефіцієнт виконання завдань мають  Харківський (0,72) район. Серед міст обласного підпорядкування – м. Лозова (0,42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За підсумками останніх років високі та стабільні результати виступу на ІІІ етапі олімпіади мають команди Дзержинського (2007/2008 н.р., 2008/2009 н.р. – 1, 2009/2010 н.р. –1 місце)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Харківського фізико-математичного ліцею  в цьому навчальному році виступала окремо від команди ліцеїв при ВНЗ і посіла, як і в минулому році, 2 місце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ила свій виступ команда Московського району, яка уперше посіла призове ІІІ місце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и ліцеїв при ВНЗ посі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 (без команди ліцею ХФМЛ № 27), що свідчить про високий рівень підготовки учнів до олімпіади з інформатики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Київського району перемістилася з призового ІІІ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місце (2006/2007 н.р – 2 місце, 2007/2008 н.р., 2008/2009 н.р. – 3 місце)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У порівнянні з минулим роком підвищили якість своїх виступів учні Богодухівського (17 місце у 2009/2010н.р., 34 місце у 2007/2008 н.р.; 26 – 2008/2009н.р.), Великобурлуцького (25 місце у 2009/2010 н.р, 26 місце у 2007/2008 н.р.; 42 – 2008/2009н.р.), Золочівського (13 місце у 2009/2010 н.р, 27 місце у 2007/2008 н.р.; 18 – 2008/2009н.р.), м. Чугуєва (16 місце у 2009/2010 н.р, 39 місце у 2007/2008 н.р.; 15 – 2008/2009н.р.), Червонозаводського (14 місце у 2009/2010 н.р, 40 місце у 2007/2008 н.р.; 13 місце – 2008/2009н.р) районів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Значно покращився виступ команди Дворічанського району (28 місце – 2009/2010 н.р.) у порівнянні з минулими роками (43 місце у 2007/2008 н.р.; 41 – 2008/2009н.р.)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більно виступають команди учнів Балаклійського (18 місце у 2009/2010 н.р, 17 місце у 2007/2008 н.р.; 25 – 2008/2009н.р.) Ізюмського (37 місце у 2009/2010 н.р, 37 місце у 2007/2008 н.р.; 38 – 2008/2009н.р.), Чугуївського (22 місце у 2009/2010 н.р, 25 місце у 2007/2008 н.р.; 22 місце – 2008/2009н.р.), м. Куп’янська (12 місце у 2009/2010 н.р, 15 місце у 2007/2008 н.р.; 19 – 2008/2009н.р.), м. Первомайського (31 місце у 2009/2010 н.р, 33 місце у 2007/2008 н.р.; 28 – 2008/2009н.р.), Комінтернівського (7 місце у 2009/2010 н.р, 7 місце у 2007/2008 н.р.; 4 – 2008/2009н.р.) районів. </w:t>
      </w:r>
    </w:p>
    <w:p>
      <w:pPr>
        <w:pStyle w:val="Normal"/>
        <w:spacing w:before="240" w:after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ab/>
        <w:t xml:space="preserve">Нижчі результати, ніж у минулому році, показали команди Барвінківського (34 місце у 2009/2010 н.р, 23 місце у 2007/2008 н.р.; 27 – 2008/2009н.р.), Валківського (26 місце у 2009/2010 н.р, 10 місце у 2007/2008 н.р.; 31 місце – 2008/2009н.р.), Вовчанського (35 місце у 2009/2010 н.р, 18 місце у 2007/2008 н.р.; 14 місце – 2008/2009н.р.), м. Люботина (32 місце у 2009/2010 н.р, 16 місце у 2007/2008 н.р.; 24 – 2008/2009 н.р.). </w:t>
      </w:r>
    </w:p>
    <w:p>
      <w:pPr>
        <w:pStyle w:val="Normal"/>
        <w:spacing w:before="24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начно погіршилися результати виступу команд Дергачівського (39 місце у 2009/2010 н.р, 8 місце у 2007/2008 н.р.; 17 – 2008/2009н.р.), Краснокутського (38 місце у 2009/2010 н.р, 24 місце у 2007/2008 н.р.; 29 місце– 2008/2009н.р.), Ленінського (41 місце у 2009/2010 н.р, 20 місце у 2007/2008 н.р.; 12 місце – 2008/2009н.р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960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5pt;height:541.75pt" filled="f" o:ole="">
            <v:imagedata r:id="rId3" o:title=""/>
          </v:shape>
          <o:OLEObject Type="Embed" ProgID="Excel.Sheet.12" ShapeID="ole_rId2" DrawAspect="Content" ObjectID="_2120646423" r:id="rId2"/>
        </w:objec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ями олімпіади стали 67 учнів (67 у 2007/2008 н.р., 61 – у 2008/2009), що становить 27,8% від числа учасників (22,85% у 2008/2009 н.р., 25,7% у 2007/2008 н.р.). Із них 92,5% переможців навчаються у спеціалізованих навчальних закладах, і тільки 7,5% – учні загальноосвітніх навчальних закла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йбільшу кількість переможців мають команди Дзержинського району – 28 учнів; ХФМЛ № 27 – 12 учнів; Московського району – 6 учні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лід звернути увагу що значну кількість переможців, як і в минулому році, складають учні Харківського навчально-виховного комплексу № 45 «Академічна гімназія» (25 дипломів) та Харківського фізико-математичного ліцею № 27 (12 дипломів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станніх років найбільшу кількість переможців ІІІ (обласного) етапу Всеукраїнської учнівської олімпіади з інформатики готує вчитель інформатики Харківського НВК № 45 «Академічна гімназія» М.О. Арзубов та вчитель Харківського фізико-математичного ліцею № 27 – Олійникова Ніна Вячеславі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кращі результати показали учні спеціалізованих шкіл, які мають 62 переможців, загальноосвітні навчальні заклади — 5 переможців. Таким чином, можна констатувати, що в загальноосвітніх навчальних закладах ведеться недостатня робота з обдарованими дітьми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завдань III етапу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  <w:lang w:val="uk-UA"/>
        </w:rPr>
        <w:t>На ІІІ (обласному) етапі Всеукраїнської учнівської олімпіади учням було запропоновано 20 завдань теоретичного туру та 3 завдання практичного туру. Максимальна кількість балів за розв’язання задачі теоретичного туру становила 20, за виконання завдань практичного туру – 2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міст завдань ІІІ (обласного) етапу Всеукраїнської учнівської олімпіади з інформатики був спрямований на розвиток алгоритмічного мислення у школярів, підвищення інтересу до програмування. Окрім того, завдання були зорієнтовані на рівень складності завдань ІV етапу Всеукраїнської учнівської олімпіади з інформат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 теоретичного туру олімпіади з інформатики носили тестовий характер. Тести цього туру містили питання з інформатики, математики, логіки Завдання розподілились таким чином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338292468"/>
      <w:bookmarkStart w:id="1" w:name="_1338292418"/>
      <w:bookmarkStart w:id="2" w:name="_1338289437"/>
      <w:bookmarkStart w:id="3" w:name="_1338289349"/>
      <w:bookmarkStart w:id="4" w:name="_1272890144"/>
      <w:bookmarkStart w:id="5" w:name="_1272890135"/>
      <w:bookmarkEnd w:id="0"/>
      <w:bookmarkEnd w:id="1"/>
      <w:bookmarkEnd w:id="2"/>
      <w:bookmarkEnd w:id="3"/>
      <w:bookmarkEnd w:id="4"/>
      <w:bookmarkEnd w:id="5"/>
      <w:r>
        <w:rPr>
          <w:lang w:val="uk-UA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25pt;height:141pt" filled="f" o:ole="">
            <v:imagedata r:id="rId5" o:title=""/>
          </v:shape>
          <o:OLEObject Type="Embed" ProgID="Excel.Sheet.12" ShapeID="ole_rId4" DrawAspect="Content" ObjectID="_498247502" r:id="rId4"/>
        </w:object>
      </w:r>
    </w:p>
    <w:p>
      <w:pPr>
        <w:pStyle w:val="Normal"/>
        <w:ind w:firstLine="418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балів, яку набрали учні при виконанні тестових завдань, – 400, а мінімальна  кількість балів, яку набрали учні склала 20 балів (учень м. Лозової набрав у І турі – 0 балів). Найскладнішими виявилися завдання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5 (обчислення факторіалу числа), це завдання не виконали 75,9% учнів; завдання № 10 (на обчислення відсотків) – 81,7%; завдання № 14 (на обчислення відсотків) – 87,9%; завдання № 15 (задача на комбінаторику) – 75,5%; завдання № 18 (задача на арифметичні обчислення) – 79,6%; завдання № 19 (задача на логічне мислення) – 80,9%; завдання № 20 (задача на програмування, застосування циклів) – 77,6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ругого туру вийшли 110 учнів. Завдання практичного туру були алгоритмічного характеру. Результатами роботи учасника були програми, які  реалізовували запропонований алгоритм, який правильно та ефективно розв’язував поставлену задач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кількість балів, яку змогли набрати учні в практичному турі, – 600 (із 600), це, учень Харківського НВК № 45 «Академічна гімназія». 26 учнів із 110 не набрали жодного бала в другому етапі. У другому турі найбільша кількість учнів виконала першу задачу, яка була спрямована на застосування учнями набутих навичок щодо застосування двовимірних масив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солютним переможцем ІІІ (обласного) етапу Всеукраїнської учнівської олімпіади з інформатики став Кіслінський Олексій, учень 10 класу Харківського НВК № 45 «Академічна гімназія». </w:t>
      </w:r>
    </w:p>
    <w:p>
      <w:pPr>
        <w:pStyle w:val="Normal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 xml:space="preserve">У 2009/2010 н.р. на IV етапі Всеукраїнської олімпіади з інформатики Харківську область представляли 8 учнів. </w:t>
      </w:r>
    </w:p>
    <w:tbl>
      <w:tblPr>
        <w:tblW w:w="1031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20"/>
        <w:gridCol w:w="720"/>
        <w:gridCol w:w="4353"/>
        <w:gridCol w:w="1800"/>
      </w:tblGrid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, по батькові уч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с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городи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ронов Геннад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чкін Серг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йко Анастас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атов Михайл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ін Всевол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вчально-виховний комплек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зе Франклі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рнов Андр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-108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 xml:space="preserve">Диплом ІІ ступеня 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итянський Макс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spacing w:before="240" w:after="24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начна увага роботі з обдарованими дітьми з інформатики приділяється в Дзержинському, Московському районах, ХФМЛ № 27, про що свідчать стабільно високі результати виступу відповідних команд на ІІІ (обласному) етапі Всеукраїнської учнівської олімпі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 покращився виступ команди Дворічанського району.</w:t>
      </w:r>
    </w:p>
    <w:p>
      <w:pPr>
        <w:pStyle w:val="Normal"/>
        <w:numPr>
          <w:ilvl w:val="0"/>
          <w:numId w:val="4"/>
        </w:numPr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илися результати виступу команд Дергачівського, Краснокутського, Ленінського районів, цим районам необхідно звернути увагу на організацію роботи з обдарованими дітьми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АЦІЇ </w:t>
      </w:r>
    </w:p>
    <w:p>
      <w:pPr>
        <w:pStyle w:val="Normal"/>
        <w:ind w:firstLine="90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аналізу участі команд регіону в ІІІ (обласному) етапі олімпіади з інформатики рекомендуєм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Районним (міським) методичним об’єднанням учителів інформатики виявити обдарованих дітей в галузі інформатики та організувати підготовку до учнівських олімпіад та конкурсів. Особливу увагу слід приділити роботі з тими дітьми, які вже мають певні досягнення у Всеукраїнській учнівській олімпіаді з інформатики, турнірах та конкурсах та цілеспрямовано готувати їх до участі у відповідних змаганн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інформатики при підготовці учнів до участі в олімпіаді особливу увагу приділяти роботі з великими числами, роботі з файлами, сортування та пошуку, методу перебору варіантів, принципу динамічного програмування, алгоритму на графах, обчислювальній геометрії, моделюва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Журі та оргкомітету ІІ (районного) етапу олімпіади об’єктивніше підходити до визначення переможців, і відповідно якісніше формувати учнівські команди для участі в ІІІ (обласному) етап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ідготовки учнів до ІІІ (обласного) етапу слід звертати увагу на мови програмування з урахуванням використання мов на IV етапі олімпіади.</w:t>
      </w:r>
    </w:p>
    <w:p>
      <w:pPr>
        <w:pStyle w:val="Normal"/>
        <w:ind w:left="900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sectPr>
      <w:type w:val="nextPage"/>
      <w:pgSz w:w="11906" w:h="16838"/>
      <w:pgMar w:left="90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Mediumtext1">
    <w:name w:val="medium_text1"/>
    <w:basedOn w:val="Style13"/>
    <w:qFormat/>
    <w:rPr>
      <w:sz w:val="24"/>
      <w:szCs w:val="24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11:00Z</dcterms:created>
  <dc:creator>metrus</dc:creator>
  <dc:description/>
  <cp:keywords/>
  <dc:language>en-US</dc:language>
  <cp:lastModifiedBy>malikova</cp:lastModifiedBy>
  <cp:lastPrinted>2007-06-04T14:17:00Z</cp:lastPrinted>
  <dcterms:modified xsi:type="dcterms:W3CDTF">2010-08-17T08:29:00Z</dcterms:modified>
  <cp:revision>1</cp:revision>
  <dc:subject/>
  <dc:title>Інформація про проведення ІІІ (обласного) етапу Всеукраїнської учнівської</dc:title>
</cp:coreProperties>
</file>