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ьковская областная химическая олимпиада 2015 г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1. Спички. </w:t>
      </w:r>
      <w:r>
        <w:rPr>
          <w:rFonts w:cs="Times New Roman" w:ascii="Times New Roman" w:hAnsi="Times New Roman"/>
          <w:szCs w:val="28"/>
        </w:rPr>
        <w:t>Хлорат калия (бертоллетова соль),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применяется, в </w:t>
      </w:r>
      <w:r>
        <w:rPr>
          <w:rFonts w:cs="Times New Roman" w:ascii="Times New Roman" w:hAnsi="Times New Roman"/>
          <w:color w:val="000000"/>
          <w:szCs w:val="28"/>
        </w:rPr>
        <w:t>частности,</w:t>
      </w:r>
      <w:r>
        <w:rPr>
          <w:rFonts w:cs="Times New Roman" w:ascii="Times New Roman" w:hAnsi="Times New Roman"/>
          <w:szCs w:val="28"/>
        </w:rPr>
        <w:t xml:space="preserve"> для производства спичек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максимальный объем кислорода (н. у.) можно теоретически получить из 100 г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Какую массу KClO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необходимо взять, чтобы обеспечить полное сгорание серы массой 100 г, если известно, что требуется 4-хкратный избыток окислителя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>2. рН. </w:t>
      </w:r>
      <w:r>
        <w:rPr>
          <w:rFonts w:cs="Times New Roman" w:ascii="Times New Roman" w:hAnsi="Times New Roman"/>
          <w:szCs w:val="28"/>
        </w:rPr>
        <w:t>После растворения некоторых неорганических сложных веществ в дистиллированной воде образовавшийся раствор имеет щелочную реакци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Приведите не менее трёх принципиально различных вариантов таких вещест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Напишите химические реакции, отвечающие за образование щелочной среды, в молекулярном и ионном вид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При добавлении водного раствора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к водным растворам некоторых неорганических солей выделяется газ. Приведите два примера таких солей, запишите уравнения происходя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3. Взрыв. </w:t>
      </w:r>
      <w:r>
        <w:rPr>
          <w:rFonts w:cs="Times New Roman" w:ascii="Times New Roman" w:hAnsi="Times New Roman"/>
          <w:szCs w:val="28"/>
        </w:rPr>
        <w:t>Бинарн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очень опасны в чистом виде, но достаточно стабильны в раство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 xml:space="preserve"> органических растворител</w:t>
      </w:r>
      <w:r>
        <w:rPr>
          <w:rFonts w:cs="Times New Roman" w:ascii="Times New Roman" w:hAnsi="Times New Roman"/>
          <w:szCs w:val="28"/>
          <w:lang w:val="uk-UA"/>
        </w:rPr>
        <w:t>ей</w:t>
      </w:r>
      <w:r>
        <w:rPr>
          <w:rFonts w:cs="Times New Roman" w:ascii="Times New Roman" w:hAnsi="Times New Roman"/>
          <w:szCs w:val="28"/>
        </w:rPr>
        <w:t xml:space="preserve">. В чистом виде жидкость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разлагается со взрывом уже от небольшого сотрясения с образованием двух газообразных простых вещест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причем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бол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7.59 раз бол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Газ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детонирует уже при изменении давления на 10 мм рт. ст., причем обра</w:t>
        <w:softHyphen/>
        <w:t xml:space="preserve">зуется смесь газо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мен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1.185 раза мен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пределите все зашифрованные вещества, приведите уравнения реакци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 xml:space="preserve">Как можно получить соедин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? </w:t>
      </w:r>
      <w:r>
        <w:rPr>
          <w:rFonts w:cs="Times New Roman" w:ascii="Times New Roman" w:hAnsi="Times New Roman"/>
          <w:szCs w:val="28"/>
          <w:lang w:val="uk-UA"/>
        </w:rPr>
        <w:t xml:space="preserve">Напишите </w:t>
      </w:r>
      <w:r>
        <w:rPr>
          <w:rFonts w:cs="Times New Roman" w:ascii="Times New Roman" w:hAnsi="Times New Roman"/>
          <w:szCs w:val="28"/>
        </w:rPr>
        <w:t xml:space="preserve">уравнение </w:t>
      </w:r>
      <w:r>
        <w:rPr>
          <w:rFonts w:cs="Times New Roman" w:ascii="Times New Roman" w:hAnsi="Times New Roman"/>
          <w:szCs w:val="28"/>
          <w:lang w:val="uk-UA"/>
        </w:rPr>
        <w:t xml:space="preserve">реакции между </w:t>
      </w:r>
      <w:r>
        <w:rPr>
          <w:rFonts w:cs="Times New Roman" w:ascii="Times New Roman" w:hAnsi="Times New Roman"/>
          <w:szCs w:val="28"/>
        </w:rPr>
        <w:t xml:space="preserve">соединениям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при низкой температуре, изобразите структуру полученного продук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пространственное строение молекул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>, укажите тип гибридизации неконцевых атомов в их структу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4. Сплав. </w:t>
      </w:r>
      <w:r>
        <w:rPr>
          <w:rFonts w:cs="Times New Roman" w:ascii="Times New Roman" w:hAnsi="Times New Roman"/>
          <w:szCs w:val="28"/>
        </w:rPr>
        <w:t>Сплав серебра с золотом, используемый для изготовления ювелирных изделий, плавится при 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 а чистое серебро – при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Вычислите массовую долю золота в ювелирном сплаве, если криоскопическая константа серебра равна 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Как добывают золото (приведите не менее двух принципиально различных методо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3. Как получить 560 г сплава, содержащий 5.5 % золота и 94.5 % серебра, если есть сплав золота и серебра, содержащий 20.8 % золота и: а) чистое серебро</w:t>
      </w:r>
      <w:r>
        <w:rPr>
          <w:rFonts w:cs="Times New Roman" w:ascii="Times New Roman" w:hAnsi="Times New Roman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</w:rPr>
        <w:t xml:space="preserve"> б) сплав золота и серебра, содержащий 3 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</w:rPr>
        <w:t>Справка</w:t>
      </w:r>
      <w:r>
        <w:rPr>
          <w:rFonts w:cs="Times New Roman" w:ascii="Times New Roman" w:hAnsi="Times New Roman"/>
          <w:i/>
          <w:szCs w:val="28"/>
        </w:rPr>
        <w:t>: криоскопическая постоянная показывает, на сколько градусов уменьшается температура кристаллизации раствора, содержащего 1 кг растворителя и 1 моль растворенного вещества,</w:t>
      </w:r>
      <w:r>
        <w:rPr>
          <w:rFonts w:cs="Times New Roman" w:ascii="Times New Roman" w:hAnsi="Times New Roman"/>
          <w:i/>
          <w:szCs w:val="28"/>
          <w:lang w:val="uk-UA"/>
        </w:rPr>
        <w:t xml:space="preserve"> по сравнению с чистым растворителем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5. АБВГД. </w:t>
      </w:r>
      <w:r>
        <w:rPr>
          <w:rFonts w:cs="Times New Roman" w:ascii="Times New Roman" w:hAnsi="Times New Roman"/>
          <w:szCs w:val="28"/>
        </w:rPr>
        <w:t xml:space="preserve">При осторожном нагревании неорганическое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превращается в бинарную смесь газообразных продуктов (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), относительная плотность которой по азоту равна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(н. у.). После пропускани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полученной газовой фазы через </w:t>
      </w:r>
      <w:r>
        <w:rPr>
          <w:rFonts w:cs="Times New Roman" w:ascii="Times New Roman" w:hAnsi="Times New Roman"/>
          <w:szCs w:val="28"/>
          <w:lang w:val="uk-UA"/>
        </w:rPr>
        <w:t xml:space="preserve">воду и концентрированную </w:t>
      </w:r>
      <w:r>
        <w:rPr>
          <w:rFonts w:cs="Times New Roman" w:ascii="Times New Roman" w:hAnsi="Times New Roman"/>
          <w:szCs w:val="28"/>
        </w:rPr>
        <w:t>серную кисло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ее плотность (при н. у.) стала равной 1.25 г/л, а объем уменьшился в 5 раз. Известно, что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с соляной кислотой образует две соли (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) с содержанием хлора </w:t>
      </w:r>
      <w:r>
        <w:rPr>
          <w:rFonts w:cs="Times New Roman" w:ascii="Times New Roman" w:hAnsi="Times New Roman"/>
          <w:color w:val="000000"/>
          <w:szCs w:val="28"/>
        </w:rPr>
        <w:t>51.</w:t>
      </w:r>
      <w:r>
        <w:rPr>
          <w:rFonts w:cs="Times New Roman" w:ascii="Times New Roman" w:hAnsi="Times New Roman"/>
          <w:color w:val="000000"/>
          <w:szCs w:val="28"/>
          <w:lang w:val="uk-UA"/>
        </w:rPr>
        <w:t>74</w:t>
      </w:r>
      <w:r>
        <w:rPr>
          <w:rFonts w:cs="Times New Roman" w:ascii="Times New Roman" w:hAnsi="Times New Roman"/>
          <w:color w:val="000000"/>
          <w:szCs w:val="28"/>
        </w:rPr>
        <w:t> % и 67.</w:t>
      </w:r>
      <w:r>
        <w:rPr>
          <w:rFonts w:cs="Times New Roman" w:ascii="Times New Roman" w:hAnsi="Times New Roman"/>
          <w:color w:val="000000"/>
          <w:szCs w:val="28"/>
          <w:lang w:val="uk-UA"/>
        </w:rPr>
        <w:t>54</w:t>
      </w:r>
      <w:r>
        <w:rPr>
          <w:rFonts w:cs="Times New Roman" w:ascii="Times New Roman" w:hAnsi="Times New Roman"/>
          <w:szCs w:val="28"/>
        </w:rPr>
        <w:t> %, соответственн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Определите с помощью расчетов все зашифрованные вещества. Назовите их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Предложите способ получ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Как это вещество реагирует с азотистой кислотой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структурную формулу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Укажите тип гибридизации и степень окис</w:t>
        <w:softHyphen/>
        <w:t>ления неконцевых атомов в его соста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6. Смесь. </w:t>
      </w:r>
      <w:r>
        <w:rPr>
          <w:rFonts w:cs="Times New Roman" w:ascii="Times New Roman" w:hAnsi="Times New Roman"/>
          <w:szCs w:val="28"/>
        </w:rPr>
        <w:t xml:space="preserve">50.0 г смеси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растворили в избытке соляной кислоты. Выделившийся газ был полностью поглощен избытком известковой воды (раствор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 причем образовалось 52.0 г осад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Напишите уравнения всех протекаю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пределите массовую долю карбонатов в исходной смес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Какие процессы протекали бы, если бы был взят недостаток раствора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</w:rPr>
        <w:t>7. Задание экспериментального тура.</w:t>
      </w:r>
      <w:r>
        <w:rPr>
          <w:rFonts w:cs="Times New Roman" w:ascii="Times New Roman" w:hAnsi="Times New Roman"/>
          <w:szCs w:val="28"/>
        </w:rPr>
        <w:t xml:space="preserve"> Лаборант приготовил для опытов растворы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</w:rPr>
        <w:t xml:space="preserve">. Он успел подписать только три первые банки с растворам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как </w:t>
      </w:r>
      <w:r>
        <w:rPr>
          <w:rFonts w:cs="Times New Roman" w:ascii="Times New Roman" w:hAnsi="Times New Roman"/>
          <w:color w:val="000000"/>
          <w:szCs w:val="28"/>
        </w:rPr>
        <w:t xml:space="preserve">неожиданно </w:t>
      </w:r>
      <w:r>
        <w:rPr>
          <w:rFonts w:cs="Times New Roman" w:ascii="Times New Roman" w:hAnsi="Times New Roman"/>
          <w:szCs w:val="28"/>
        </w:rPr>
        <w:t>выключили свет. Пока он разбирался с причиной исчезновения света, студенты решили пошутить и переставили банки на другой стол. Вернувшись в лабораторию, лаборант увидел это и на минутку задумался. После этого он взял только один из подписанных реактивов и добавил его к каждому неподписанному реактиву, после чего сразу же определил, где и что находилос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реактив выбрал лаборант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</w:rPr>
        <w:t>2. Напишите уравнения произошедших реакций. Укажите, что именно наблюдалос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и как лаборант определил все раствор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к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вс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ь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кая обласна х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ч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н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а ол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п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 xml:space="preserve">ада 2015 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р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рники. </w:t>
      </w:r>
      <w:r>
        <w:rPr>
          <w:rFonts w:cs="Times New Roman" w:ascii="Times New Roman" w:hAnsi="Times New Roman"/>
          <w:szCs w:val="28"/>
          <w:lang w:val="uk-UA"/>
        </w:rPr>
        <w:t>Калію хлорат (бертолетова сіль),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осовується, зокрема, для виробництва сірникі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Який максимальний об‘єм кисню (н.у.) можна теоретично отримати з 100 г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Яку масу </w:t>
      </w:r>
      <w:r>
        <w:rPr>
          <w:rFonts w:cs="Times New Roman" w:ascii="Times New Roman" w:hAnsi="Times New Roman"/>
          <w:szCs w:val="28"/>
        </w:rPr>
        <w:t>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необхідно взяти, щоб забезпечити повне згоряння сірки масою 100 г, якщо відомо, що необхідний 4-икратний надлишок окислювач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2. рН. </w:t>
      </w:r>
      <w:r>
        <w:rPr>
          <w:rFonts w:cs="Times New Roman" w:ascii="Times New Roman" w:hAnsi="Times New Roman"/>
          <w:szCs w:val="28"/>
          <w:lang w:val="uk-UA"/>
        </w:rPr>
        <w:t xml:space="preserve">Після розчинення деяких неорганічних складних речовин в дистильованій воді розчин, що утворився, має лужну реакцію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Наведіть не менше трьох принципово різних варіантів таких речови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хімічні реакції, які відповідають за утворення лужного середовища, в молекулярному та іонному вигля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При додаванні водного розчину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до водних розчинів деяких неорганічних солей виділяється газ. Наведіть два приклади таких солей, запишіть рівняння реакцій, які відбувають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3. Вибух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Б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нар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ечовин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уже небезпечні у чистому вигляді, але достатньо стабільні у розчинах органічних розчинників. У чистому вигляді рід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розкладається з вибухом вже від невеликого струшування з утворенням двох газоподібних простих речовин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причому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біль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7.59 разів біль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Газ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детонує вже при зміні тиску на 10 мм рт. ст., причому утворюється суміш газів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мен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Cs w:val="28"/>
        </w:rPr>
        <w:t>1.185</w:t>
      </w:r>
      <w:r>
        <w:rPr>
          <w:rFonts w:cs="Times New Roman" w:ascii="Times New Roman" w:hAnsi="Times New Roman"/>
          <w:szCs w:val="28"/>
          <w:lang w:val="uk-UA"/>
        </w:rPr>
        <w:t xml:space="preserve"> раза мен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значте всі зашифровані речовини, наведіть рівняння реакці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</w:t>
      </w:r>
      <w:r>
        <w:rPr>
          <w:rFonts w:cs="Times New Roman" w:ascii="Times New Roman" w:hAnsi="Times New Roman"/>
          <w:szCs w:val="28"/>
          <w:lang w:val="uk-UA"/>
        </w:rPr>
        <w:t xml:space="preserve">Як можна отримати сполук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? Напишіть рівняння реакції між сполукам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при низькій температурі, зобразіть структуру отриманого продукт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 xml:space="preserve">Зобразіть просторову будову молекул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>, вкажіть тип гібридизації некінцевих атомів в їхніх структурах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4. Сплав. </w:t>
      </w:r>
      <w:r>
        <w:rPr>
          <w:rFonts w:cs="Times New Roman" w:ascii="Times New Roman" w:hAnsi="Times New Roman"/>
          <w:szCs w:val="28"/>
          <w:lang w:val="uk-UA"/>
        </w:rPr>
        <w:t xml:space="preserve">Сплав срібла з золотом, який використовується для виготовлення ювелірних виробів, плавиться при </w:t>
      </w:r>
      <w:r>
        <w:rPr>
          <w:rFonts w:cs="Times New Roman" w:ascii="Times New Roman" w:hAnsi="Times New Roman"/>
          <w:szCs w:val="28"/>
        </w:rPr>
        <w:t>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</w:t>
      </w:r>
      <w:r>
        <w:rPr>
          <w:rFonts w:cs="Times New Roman" w:ascii="Times New Roman" w:hAnsi="Times New Roman"/>
          <w:szCs w:val="28"/>
          <w:lang w:val="uk-UA"/>
        </w:rPr>
        <w:t xml:space="preserve"> а чисте срібло – при</w:t>
      </w:r>
      <w:r>
        <w:rPr>
          <w:rFonts w:cs="Times New Roman" w:ascii="Times New Roman" w:hAnsi="Times New Roman"/>
          <w:szCs w:val="28"/>
        </w:rPr>
        <w:t xml:space="preserve">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Обчисліть масову долю золота в ювелірному сплаві, якщо кріоскопічна константа срібла дорівнює </w:t>
      </w:r>
      <w:r>
        <w:rPr>
          <w:rFonts w:cs="Times New Roman" w:ascii="Times New Roman" w:hAnsi="Times New Roman"/>
          <w:szCs w:val="28"/>
        </w:rPr>
        <w:t>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Як добувають золото (наведіть не менше двох принципово різних методі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Як отримати 560 г сплаву, який містить </w:t>
      </w:r>
      <w:r>
        <w:rPr>
          <w:rFonts w:cs="Times New Roman" w:ascii="Times New Roman" w:hAnsi="Times New Roman"/>
          <w:szCs w:val="28"/>
        </w:rPr>
        <w:t>5.5 %</w:t>
      </w:r>
      <w:r>
        <w:rPr>
          <w:rFonts w:cs="Times New Roman" w:ascii="Times New Roman" w:hAnsi="Times New Roman"/>
          <w:szCs w:val="28"/>
          <w:lang w:val="uk-UA"/>
        </w:rPr>
        <w:t xml:space="preserve"> золота та </w:t>
      </w:r>
      <w:r>
        <w:rPr>
          <w:rFonts w:cs="Times New Roman" w:ascii="Times New Roman" w:hAnsi="Times New Roman"/>
          <w:szCs w:val="28"/>
        </w:rPr>
        <w:t>94.5 %</w:t>
      </w:r>
      <w:r>
        <w:rPr>
          <w:rFonts w:cs="Times New Roman" w:ascii="Times New Roman" w:hAnsi="Times New Roman"/>
          <w:szCs w:val="28"/>
          <w:lang w:val="uk-UA"/>
        </w:rPr>
        <w:t xml:space="preserve"> срібла, якщо є сплав золота та срібла, що містить 20.8 % золота та: а) чисте срібло; б) сплав золота та срібла, що містить 3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Довідка</w:t>
      </w:r>
      <w:r>
        <w:rPr>
          <w:rFonts w:cs="Times New Roman" w:ascii="Times New Roman" w:hAnsi="Times New Roman"/>
          <w:i/>
          <w:szCs w:val="28"/>
          <w:lang w:val="uk-UA"/>
        </w:rPr>
        <w:t>: кріоскопічна стала показує, на скільки градусів зменшується температура кристалізації розчину, який містить 1 кг розчинника та 1 моль розчиненої речовини, у порівнянні з чистим розчиннико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5. АБВГД. </w:t>
      </w:r>
      <w:r>
        <w:rPr>
          <w:rFonts w:cs="Times New Roman" w:ascii="Times New Roman" w:hAnsi="Times New Roman"/>
          <w:szCs w:val="28"/>
          <w:lang w:val="uk-UA"/>
        </w:rPr>
        <w:t xml:space="preserve">При обережному нагріванні неорганічна речови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  <w:lang w:val="uk-UA"/>
        </w:rPr>
        <w:t>перетворюється на бінарну суміш газуватих продуктів (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), відносна густина якої за азотом дорівнює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.). Після пропускання одержаної газової фази через воду та концентровану сульфатну кислоту її густина (при 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.) стала дорівнювати </w:t>
      </w:r>
      <w:r>
        <w:rPr>
          <w:rFonts w:cs="Times New Roman" w:ascii="Times New Roman" w:hAnsi="Times New Roman"/>
          <w:szCs w:val="28"/>
        </w:rPr>
        <w:t>1.25 г/л</w:t>
      </w:r>
      <w:r>
        <w:rPr>
          <w:rFonts w:cs="Times New Roman" w:ascii="Times New Roman" w:hAnsi="Times New Roman"/>
          <w:szCs w:val="28"/>
          <w:lang w:val="uk-UA"/>
        </w:rPr>
        <w:t xml:space="preserve"> , а об‘єм зменшився в 5 разів. Відомо, що речов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 хлоридною кислотою утворює дві солі (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) з вмістом хлору </w:t>
      </w:r>
      <w:r>
        <w:rPr>
          <w:rFonts w:cs="Times New Roman" w:ascii="Times New Roman" w:hAnsi="Times New Roman"/>
          <w:color w:val="000000"/>
          <w:szCs w:val="28"/>
          <w:lang w:val="uk-UA"/>
        </w:rPr>
        <w:t>51.74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%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67.54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%, відповідн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Визначте за допомогою розрахунків всі зашифровані речовини. Назвіть ї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2. Запропонуйте спосіб отримання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Як ця речовина реагує з нітритною кислотою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Наведіть структурну формулу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Вкажіть тип гібридизації та ступінь окислення некінцевих атомів в її скла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6. Суміш. </w:t>
      </w:r>
      <w:r>
        <w:rPr>
          <w:rFonts w:cs="Times New Roman" w:ascii="Times New Roman" w:hAnsi="Times New Roman"/>
          <w:szCs w:val="28"/>
          <w:lang w:val="uk-UA"/>
        </w:rPr>
        <w:t xml:space="preserve">50.0 г суміші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розчинили в надлишку хлоридної кислоти. Газ, що виділився, був повністю поглинутий надлишком вапняної води (розчин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szCs w:val="28"/>
          <w:lang w:val="uk-UA"/>
        </w:rPr>
        <w:t xml:space="preserve"> причому утворилось 52.0 г осаду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Запишіть рівняння всіх реакцій, що протікают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Визначте масову долю карбонатів у вихідній суміш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Які процеси відбувалися б, якщо була б взята недостача розчину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  <w:lang w:val="uk-UA"/>
        </w:rPr>
        <w:t>7. Завдання експериментального туру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аборант приготував для дослідів розчин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  <w:lang w:val="uk-UA"/>
        </w:rPr>
        <w:t>. Він встиг підписати лише три перших склянки з розчинами, коли неочікувано вимкнули світло. Доки він виясняв причину зникнення світла, студенти вирішили пошуткувати і переставили склянки на інший стіл. Повернувшись в лабораторію, лаборант побачив це і на хвилинку замислився. Після цього він взяв лише один з підписаних реактивів та додав його до кожного не підписаного реактиву, після чого зразу ж визначив, де і що знаходилос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Який реактив вибрав лаборант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рівняння реакцій, що відбулися. Вкажіть, що саме спостерігалось та як лаборант визначив всі розчини.</w:t>
      </w:r>
      <w:r>
        <w:br w:type="page"/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шения-</w:t>
      </w:r>
      <w:r>
        <w:rPr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ичк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 высокой температуре</w:t>
      </w:r>
      <w:r>
        <w:rPr>
          <w:position w:val="-33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9526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1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27.45 л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szCs w:val="24"/>
        </w:rPr>
      </w:pPr>
      <w:r>
        <w:rPr>
          <w:rFonts w:eastAsia="Times New Roman"/>
          <w:szCs w:val="24"/>
        </w:rPr>
        <w:t xml:space="preserve">2. </w:t>
      </w:r>
      <w:r>
        <w:fldChar w:fldCharType="begin"/>
      </w:r>
      <w:r>
        <w:rPr>
          <w:position w:val="-33"/>
          <w:szCs w:val="24"/>
        </w:rPr>
        <w:instrText xml:space="preserve"> QUOTE _x0001_ </w:instrText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separate"/>
      </w:r>
      <w:r>
        <w:rPr>
          <w:position w:val="-33"/>
          <w:szCs w:val="24"/>
        </w:rPr>
      </w:r>
      <w:r>
        <w:rPr>
          <w:position w:val="-33"/>
          <w:szCs w:val="24"/>
        </w:rPr>
        <w:drawing>
          <wp:inline distT="0" distB="0" distL="0" distR="0">
            <wp:extent cx="140970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end"/>
      </w:r>
      <w:r>
        <w:rPr>
          <w:rFonts w:eastAsia="Times New Roman"/>
          <w:szCs w:val="24"/>
        </w:rPr>
        <w:t xml:space="preserve">    </w:t>
      </w:r>
      <w:r>
        <w:rPr>
          <w:rFonts w:eastAsia="Symbol" w:cs="Symbol" w:ascii="Symbol" w:hAnsi="Symbol"/>
          <w:szCs w:val="24"/>
        </w:rPr>
        <w:t></w:t>
      </w: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69.87 л </w:t>
      </w:r>
      <w:r>
        <w:rPr>
          <w:rFonts w:eastAsia="Times New Roman"/>
          <w:szCs w:val="24"/>
          <w:lang w:val="uk-UA"/>
        </w:rPr>
        <w:t>(</w:t>
      </w:r>
      <w:r>
        <w:rPr>
          <w:rFonts w:eastAsia="Times New Roman"/>
          <w:szCs w:val="24"/>
        </w:rPr>
        <w:t>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  <w:lang w:val="uk-UA"/>
        </w:rPr>
        <w:t xml:space="preserve">, </w:t>
      </w:r>
      <w:r>
        <w:rPr>
          <w:rFonts w:eastAsia="Times New Roman"/>
          <w:szCs w:val="24"/>
        </w:rPr>
        <w:t>стехиометрическое количество).</w:t>
      </w:r>
    </w:p>
    <w:p>
      <w:pPr>
        <w:pStyle w:val="Style18"/>
        <w:spacing w:lineRule="auto" w:line="240" w:before="0" w:after="0"/>
        <w:ind w:left="0" w:firstLine="709"/>
        <w:contextualSpacing/>
        <w:rPr>
          <w:i/>
          <w:i/>
          <w:szCs w:val="24"/>
        </w:rPr>
      </w:pPr>
      <w:r>
        <w:rPr>
          <w:i/>
          <w:szCs w:val="24"/>
          <w:lang w:val="en-US"/>
        </w:rPr>
        <w:t>V</w:t>
      </w:r>
      <w:r>
        <w:rPr>
          <w:i/>
          <w:szCs w:val="24"/>
          <w:vertAlign w:val="subscript"/>
        </w:rPr>
        <w:t>практ.</w:t>
      </w:r>
      <w:r>
        <w:rPr>
          <w:i/>
          <w:szCs w:val="24"/>
        </w:rPr>
        <w:t xml:space="preserve"> = 4</w:t>
      </w:r>
      <w:r>
        <w:rPr>
          <w:rFonts w:eastAsia="Symbol" w:cs="Symbol" w:ascii="Symbol" w:hAnsi="Symbol"/>
          <w:i/>
          <w:szCs w:val="24"/>
        </w:rPr>
        <w:t>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279.48 л (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</w:rPr>
        <w:t>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равнения (1)    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430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018.1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Н. </w:t>
      </w:r>
      <w:r>
        <w:rPr>
          <w:rFonts w:cs="Times New Roman" w:ascii="Times New Roman" w:hAnsi="Times New Roman"/>
          <w:sz w:val="24"/>
          <w:szCs w:val="24"/>
        </w:rPr>
        <w:t>1, 2. а) Взаимодействие основного оксида с водой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ворение щелочей в вод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OH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ворение основных сол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ворение солей слабых кислот (гидролиз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СООН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ОН;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ворение солеподобных гидридо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;        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творение веществ основной природы с образованием “-ониевых” основани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–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и другие вариан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имер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зрыв. </w:t>
      </w:r>
      <w:r>
        <w:rPr>
          <w:rFonts w:cs="Times New Roman" w:ascii="Times New Roman" w:hAnsi="Times New Roman"/>
          <w:sz w:val="24"/>
          <w:szCs w:val="24"/>
        </w:rPr>
        <w:t xml:space="preserve">Исходя из разложения соединен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 М(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/ 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7.59 / 3 = 2.53 (аналогично можно проделать для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. Поскольку стабильных газообразных простых веществ немного (учитывая вален</w:t>
        <w:softHyphen/>
        <w:t>т</w:t>
        <w:softHyphen/>
        <w:t xml:space="preserve">ность одного из элементов, равную 3), ответ очевиден: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начит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огда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 + 3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Cl, Na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</w:t>
        <w:softHyphen/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  <w:object w:dxaOrig="396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5pt;height:69.45pt" filled="f" o:ole="">
            <v:imagedata r:id="rId11" o:title=""/>
          </v:shape>
          <o:OLEObject Type="Embed" ProgID="" ShapeID="ole_rId10" DrawAspect="Content" ObjectID="_1021751134" r:id="rId10"/>
        </w:objec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 Сплав. </w:t>
      </w:r>
      <w:r>
        <w:rPr>
          <w:rFonts w:cs="Times New Roman" w:ascii="Times New Roman" w:hAnsi="Times New Roman"/>
          <w:sz w:val="24"/>
          <w:szCs w:val="24"/>
        </w:rPr>
        <w:t xml:space="preserve">1.Согласно второму закону Рауля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р-ля</w:t>
      </w:r>
      <w:r>
        <w:rPr>
          <w:rFonts w:cs="Times New Roman" w:ascii="Times New Roman" w:hAnsi="Times New Roman"/>
          <w:sz w:val="24"/>
          <w:szCs w:val="24"/>
        </w:rPr>
        <w:t xml:space="preserve"> –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 р-ра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К – криоскопическая постоянная раствор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моляльность раствора (моль / кг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11049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504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.564 моль/к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-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001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0.0 %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актическое значение имеют только следующие три метода добычи золота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ромывка золотоносных песков (за счет очень большой разности в плотности золота и пустой породы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альгамный метод – образование раствора золота в жидкой ртути с последующей отгонкой последн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u + Hg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(Au), Hg(Au)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 Au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цианидный метод (метод Багратиона). Растворение золота в растворе </w:t>
      </w:r>
      <w:r>
        <w:rPr>
          <w:rFonts w:cs="Times New Roman" w:ascii="Times New Roman" w:hAnsi="Times New Roman"/>
          <w:sz w:val="24"/>
          <w:szCs w:val="24"/>
          <w:lang w:val="en-US"/>
        </w:rPr>
        <w:t>KCN</w:t>
      </w:r>
      <w:r>
        <w:rPr>
          <w:rFonts w:cs="Times New Roman" w:ascii="Times New Roman" w:hAnsi="Times New Roman"/>
          <w:sz w:val="24"/>
          <w:szCs w:val="24"/>
        </w:rPr>
        <w:t xml:space="preserve"> или NaCN при пропускании через него воздуха (барботировании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Au + 8KCN +O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4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] + 4KOH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золото выделяют действием избытка цинка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] + Zn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[Zn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4</w:t>
      </w:r>
      <w:r>
        <w:rPr>
          <w:rFonts w:cs="Times New Roman" w:ascii="Times New Roman" w:hAnsi="Times New Roman"/>
          <w:sz w:val="24"/>
          <w:szCs w:val="24"/>
          <w:lang w:val="fr-FR"/>
        </w:rPr>
        <w:t>] + Au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ыток цинка удаляют действие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m(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лав</w:t>
      </w:r>
      <w:r>
        <w:rPr>
          <w:rFonts w:cs="Times New Roman" w:ascii="Times New Roman" w:hAnsi="Times New Roman"/>
          <w:sz w:val="24"/>
          <w:szCs w:val="24"/>
        </w:rPr>
        <w:t xml:space="preserve"> = 560×0.055 г = 30.8 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ужно взять (30.8 / 0.208) г = 148.1 г 20.8 %</w:t>
        <w:noBreakHyphen/>
        <w:t>ного сплава золота и (560 – 148.1) г = 411.9 г сереб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сы растворов золота, которые необходимо будет взять, будут относиться как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20.8 – 5.5) / (5.5 – 3) = 6.12, т. е., будет 6.12 массовых частей 5%-ного раствора и 1 массовая часть 20.8%-ного раствора. Тогд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= (560 / 7.12) г = 78.7 г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560 – 78.7) г = 481.3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АБВГД. </w:t>
      </w:r>
      <w:r>
        <w:rPr>
          <w:rFonts w:cs="Times New Roman" w:ascii="Times New Roman" w:hAnsi="Times New Roman"/>
          <w:sz w:val="24"/>
          <w:szCs w:val="24"/>
        </w:rPr>
        <w:t xml:space="preserve">1. Газ, не растворившейся в воде и не прореагировавший с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конц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eastAsia="Symbol" w:cs="Symbol" w:ascii="Symbol" w:hAnsi="Symbol"/>
          <w:sz w:val="24"/>
          <w:szCs w:val="24"/>
          <w:lang w:val="en-US"/>
        </w:rPr>
        <w:t></w:t>
      </w:r>
      <w:r>
        <w:rPr>
          <w:rFonts w:cs="Times New Roman" w:ascii="Times New Roman" w:hAnsi="Times New Roman"/>
          <w:sz w:val="24"/>
          <w:szCs w:val="24"/>
        </w:rPr>
        <w:t xml:space="preserve"> = 28 г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ые варианты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ли С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ловия: (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+ 4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) / 5М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0.6863, тогда 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= 17.0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.е.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. е.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меет формулу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Возможно, это – гидраз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эквивалент катиона в солях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: 48.36    –   51.74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33 г/моль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32.46    –   67.54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7 г/мол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следует, что формулы солей –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, а М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= 32. Теперь можно точно исключить СО, и веществ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гидразин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еакция раз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довлетворяет условию задач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Гидразин можно получить осторожным окислением аммиака гипохлоритам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578" w:dyaOrig="13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6.35pt;margin-top:1.15pt;width:79pt;height:66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17541279" r:id="rId18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зин с азотистой кислотой дает азидоводородную кислот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Атом азота в наход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гибридном состоянии, степень окисления –2.</w:t>
      </w:r>
      <w:r>
        <w:br w:type="page"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 </w:t>
      </w:r>
      <w:r>
        <w:rPr>
          <w:rFonts w:cs="Times New Roman" w:ascii="Times New Roman" w:hAnsi="Times New Roman"/>
          <w:b/>
          <w:sz w:val="24"/>
          <w:szCs w:val="24"/>
        </w:rPr>
        <w:t>Смес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1.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NaCl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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усть в 50 г смеси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ляет х, тогда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50 – х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/ М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+ (50.0 – х) / М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 52.0 / М(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 х = 19.72 г 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39.44 %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 60.56 %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 недостатке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садок 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ожет не образоваться вообще, образоваться только частично или даже раствориться после выпадения из-за образования гидрокарбоната кальция, который хорошо растворим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Н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Задание експериментального тур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. Решение основано на том факте, что соли, растворы которых приготовлены, являются солями слабых или неустойчивых кислот, за исклю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. При этом следует учитывать тот факт, эти кислоты или их продукты разложения имеют специфическую окраску или специфический запах. В связи с этим из подписанных реактивов для определения растворов солей можно выбрать только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не подходит из-за резкого запаха улетучивающегося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 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2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  <w:softHyphen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нализируя эти реакции, приходим к вывод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деляется бесцветный газ с резким специфическим запахом и выпадает бледно-желтый осадок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 выделяется газ бурого цвет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выделяется бесцветный газ с резким специфическим запахом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) выделяется бесцветный газ без специфического запах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еляется бесцветный газ с запахом тухлых яиц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 выделяется газ, нет осадк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0"/>
      <w:headerReference w:type="first" r:id="rId21"/>
      <w:type w:val="nextPage"/>
      <w:pgSz w:w="11906" w:h="16838"/>
      <w:pgMar w:left="567" w:right="567" w:gutter="0" w:header="720" w:top="776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jc w:val="left"/>
      <w:textAlignment w:val="auto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240"/>
      <w:textAlignment w:val="auto"/>
      <w:outlineLvl w:val="4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Узел"/>
    <w:qFormat/>
    <w:rPr>
      <w:i/>
    </w:rPr>
  </w:style>
  <w:style w:type="character" w:styleId="Style15">
    <w:name w:val="Основной текст Знак"/>
    <w:qFormat/>
    <w:rPr>
      <w:rFonts w:ascii="Journal;Times New Roman" w:hAnsi="Journal;Times New Roman" w:cs="Journal;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left="2694" w:hanging="2694"/>
      <w:jc w:val="center"/>
      <w:textAlignment w:val="auto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textAlignment w:val="auto"/>
    </w:pPr>
    <w:rPr>
      <w:rFonts w:ascii="Journal;Times New Roman" w:hAnsi="Journal;Times New Roman" w:cs="Journ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Формула1"/>
    <w:basedOn w:val="Normal"/>
    <w:next w:val="Normal"/>
    <w:qFormat/>
    <w:pPr>
      <w:tabs>
        <w:tab w:val="clear" w:pos="709"/>
        <w:tab w:val="center" w:pos="4536" w:leader="none"/>
        <w:tab w:val="left" w:pos="8505" w:leader="none"/>
      </w:tabs>
      <w:spacing w:before="120" w:after="120"/>
    </w:pPr>
    <w:rPr/>
  </w:style>
  <w:style w:type="paragraph" w:styleId="11">
    <w:name w:val="Нормальный 1"/>
    <w:basedOn w:val="Normal"/>
    <w:qFormat/>
    <w:pPr>
      <w:ind w:firstLine="567"/>
    </w:pPr>
    <w:rPr/>
  </w:style>
  <w:style w:type="paragraph" w:styleId="12">
    <w:name w:val="Нормальный1"/>
    <w:basedOn w:val="Normal"/>
    <w:next w:val="Normal"/>
    <w:qFormat/>
    <w:pPr>
      <w:spacing w:lineRule="atLeast" w:line="480"/>
    </w:pPr>
    <w:rPr>
      <w:rFonts w:ascii="Journal;Times New Roman" w:hAnsi="Journal;Times New Roman" w:cs="Journ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нормальный"/>
    <w:basedOn w:val="Normal"/>
    <w:qFormat/>
    <w:pPr>
      <w:ind w:firstLine="567"/>
    </w:pPr>
    <w:rPr/>
  </w:style>
  <w:style w:type="paragraph" w:styleId="Style17">
    <w:name w:val="О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Times New Roman" w:hAnsi="Times New Roman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2.bin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serg</dc:creator>
  <dc:description/>
  <cp:keywords/>
  <dc:language>en-US</dc:language>
  <cp:lastModifiedBy>Валентина Лелеко</cp:lastModifiedBy>
  <cp:lastPrinted>2006-06-29T14:53:00Z</cp:lastPrinted>
  <dcterms:modified xsi:type="dcterms:W3CDTF">2015-02-16T23:43:00Z</dcterms:modified>
  <cp:revision>2</cp:revision>
  <dc:subject/>
  <dc:title>ОБ’ЄМНІ ВЛАСТИВОСТІ ВОДНИХ РОЗЧИНІВ</dc:title>
</cp:coreProperties>
</file>