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ІНІСТЕРСТВО ОСВІТИ І НАУКИ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o2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 А К А З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o3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06.2003  N 389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o4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4 липня 2003 р. </w:t>
        <w:br/>
        <w:t xml:space="preserve">                                      за N 547/7868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o5"/>
      <w:bookmarkEnd w:id="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затвердження Інструкції про порядок </w:t>
        <w:br/>
        <w:t xml:space="preserve">         конкурсного приймання дітей (учнів, вихованців) </w:t>
        <w:br/>
        <w:t xml:space="preserve">         до гімназій, ліцеїв, колегіумів, спеціалізованих </w:t>
        <w:br/>
        <w:t xml:space="preserve">                      шкіл (шкіл-інтернатів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" w:name="o6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метою  забезпечення  належної  організації  та   проведення </w:t>
        <w:br/>
        <w:t xml:space="preserve">конкурсного  приймання  дітей  (учнів,  вихованців)  до  гімназій, </w:t>
        <w:br/>
        <w:t xml:space="preserve">ліцеїв,   колегіумів,   спеціалізованих   шкіл   (шкіл-інтернатів) </w:t>
        <w:br/>
        <w:t xml:space="preserve">відповідно  до  п.  3 ст.  18 Закону України "Про загальну середню </w:t>
        <w:br/>
        <w:t xml:space="preserve">освіту" (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651-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 А К А З У 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o7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твердити Інструкцію про  порядок  конкурсного  приймання </w:t>
        <w:br/>
        <w:t xml:space="preserve">дітей   (учнів,   вихованців)  до  гімназій,  ліцеїв,  колегіумів, </w:t>
        <w:br/>
        <w:t xml:space="preserve">спеціалізованих шкіл (шкіл-інтернатів) (додається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" w:name="o8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изнати  такою,  що  втратила  чинність,  Інструкцію   про </w:t>
        <w:br/>
        <w:t xml:space="preserve">порядок   прийому  учнів  до  загальноосвітніх  навчально-виховних </w:t>
        <w:br/>
        <w:t xml:space="preserve">закладів на конкурсній основі,  затверджену  наказом  Міністерства </w:t>
        <w:br/>
        <w:t xml:space="preserve">освіти України  від 20.07.94 N 236 (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z0184-9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 та зареєстровану в </w:t>
        <w:br/>
        <w:t xml:space="preserve">Міністерстві юстиції України 08.08.94 за N 184/393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o9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Міністерству   освіти    Автономної    Республіки    Крим, </w:t>
        <w:br/>
        <w:t xml:space="preserve">управлінням освіти і науки обласних, Київської та Севастопольської </w:t>
        <w:br/>
        <w:t xml:space="preserve">міських  державних  адміністрацій  довести  Інструкцію  до  відома </w:t>
        <w:br/>
        <w:t xml:space="preserve">місцевих  органів управління освітою,  керівників загальноосвітніх </w:t>
        <w:br/>
        <w:t xml:space="preserve">навчальних закладів усіх типів і  форм  власності  та  забезпечити </w:t>
        <w:br/>
        <w:t xml:space="preserve">виконання її вимог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o10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Цей  наказ та Інструкцію про порядок конкурсного приймання </w:t>
        <w:br/>
        <w:t xml:space="preserve">дітей  (учнів,  вихованців)  до  гімназій,   ліцеїв,   колегіумів, </w:t>
        <w:br/>
        <w:t xml:space="preserve">спеціалізованих     шкіл    (шкіл-інтернатів)    опублікувати    в </w:t>
        <w:br/>
        <w:t xml:space="preserve">Інформаційному збірнику Міністерства освіти і науки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o11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Контроль  за  виконанням  наказу  покласти  на  заступника </w:t>
        <w:br/>
        <w:t xml:space="preserve">Державного секретаря Огнев'юка В.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" w:name="o12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ністр                                               В.Г.Кремень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" w:name="o13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ЖЕНО </w:t>
        <w:br/>
        <w:t xml:space="preserve">                                      Наказ Міністерства освіти </w:t>
        <w:br/>
        <w:t xml:space="preserve">                                      і науки України </w:t>
        <w:br/>
        <w:t xml:space="preserve">                                      19.06.2003  N 389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o14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4 липня 2003 р. </w:t>
        <w:br/>
        <w:t xml:space="preserve">                                      за N 547/7868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" w:name="o15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ІНСТРУКЦІЯ </w:t>
        <w:br/>
        <w:t xml:space="preserve">             про порядок конкурсного приймання дітей </w:t>
        <w:br/>
        <w:t xml:space="preserve">             (учнів, вихованців) до гімназій, ліцеїв, </w:t>
        <w:br/>
        <w:t xml:space="preserve">                 колегіумів, спеціалізованих шкіл </w:t>
        <w:br/>
        <w:t xml:space="preserve">                       (шкіл-інтернатів) *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" w:name="o16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" w:name="o17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 Крім    військових    ліцеїв    та   ліцеїв   з   посиленою </w:t>
        <w:br/>
        <w:t xml:space="preserve">військово-фізичною підготовк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" w:name="o18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гальн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иймання дітей (учнів, вихованців) до гімназій, ліцеїв, </w:t>
        <w:br/>
        <w:t xml:space="preserve">колегіумів,  спеціалізованих  шкіл  (шкіл-інтернатів) державної та </w:t>
        <w:br/>
        <w:t>комунальної форми власності здійснюється на конкурсній основ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ймання  до  загальноосвітніх  класів більш ранніх ступенів </w:t>
        <w:br/>
        <w:t xml:space="preserve">навчання,  що залежно від потреб населення та місцевих умов можуть </w:t>
        <w:br/>
        <w:t xml:space="preserve">входити  до  складу гімназій, ліцеїв, колегіумів, відбувається без </w:t>
        <w:br/>
        <w:t xml:space="preserve">конкур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орядок   приймання   дітей   (учнів,   вихованців)   до </w:t>
        <w:br/>
        <w:t xml:space="preserve">загальноосвітніх  навчальних  закладів  (далі - навчальні заклади) </w:t>
        <w:br/>
        <w:t xml:space="preserve">приватної  форми  власності  визначається  директором  навчального </w:t>
        <w:br/>
        <w:t xml:space="preserve">закладу та затверджується його засновником (власником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Відповідно    до    цієї   Інструкції,   Положення   про </w:t>
        <w:br/>
        <w:t xml:space="preserve">загальноосвітній навчальний заклад (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964-2000-п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 та  на  підставі </w:t>
        <w:br/>
        <w:t xml:space="preserve">Статуту  навчального  закладу  робочі  групи  з числа педагогічних </w:t>
        <w:br/>
        <w:t xml:space="preserve">працівників  розробляють   Правила   конкурсного   приймання,   що </w:t>
        <w:br/>
        <w:t xml:space="preserve">обговорюються  на  спільному  засіданні  педагогічної  ради і ради </w:t>
        <w:br/>
        <w:t xml:space="preserve">навчального закладу, схвалюються ними та затверджуються директором </w:t>
        <w:br/>
        <w:t xml:space="preserve">навчального   закладу   за   погодженням   з  відповідним  органом </w:t>
        <w:br/>
        <w:t xml:space="preserve">управління освітою **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* Для загальноосвітніх навчальних закладів,  підпорядкованих </w:t>
        <w:br/>
        <w:t xml:space="preserve">іншим   центральним   органам  виконавчої  влади,  функції  органу </w:t>
        <w:br/>
        <w:t xml:space="preserve">управління   освітою   виконує   відповідний   центральний   орган </w:t>
        <w:br/>
        <w:t xml:space="preserve">виконавчої влад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У  конкурсному  відборі  (конкурсі)  можуть брати участь </w:t>
        <w:br/>
        <w:t xml:space="preserve">діти (учні, вихованці) незалежно від місця прожи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Конкурсні  випробування  здійснюються   на   безоплатній </w:t>
        <w:br/>
        <w:t xml:space="preserve">основ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рганізація конкурс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Правила  конкурсного  приймання  оголошуються не пізніше </w:t>
        <w:br/>
        <w:t xml:space="preserve">ніж за два місяці до його початку. Оголошення щодо умов і термінів </w:t>
        <w:br/>
        <w:t xml:space="preserve">проведення конкурсу розміщується у приміщенні навчального закладу, </w:t>
        <w:br/>
        <w:t xml:space="preserve">що здійснює  приймання.  Зміст  оголошення  доводиться  до  відома </w:t>
        <w:br/>
        <w:t xml:space="preserve">населення через місцеві засоби масової інформ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Не   пізніше   ніж  за  місяць  до  початку  конкурсу  в </w:t>
        <w:br/>
        <w:t xml:space="preserve">приміщенні  навчального  закладу  вивішується  перелік  питань   з </w:t>
        <w:br/>
        <w:t xml:space="preserve">навчальних  предметів,  за  якими проводитимуться випробування,  а </w:t>
        <w:br/>
        <w:t xml:space="preserve">також теми творчих  робіт  із  зазначенням  вимог  до  їх  змісту, </w:t>
        <w:br/>
        <w:t xml:space="preserve">порядку оформлення та под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Випробування  в  рамках  основного конкурсного приймання </w:t>
        <w:br/>
        <w:t xml:space="preserve">проводяться    лише    після    закінчення    навчального     року </w:t>
        <w:br/>
        <w:t xml:space="preserve">(червень  -  липень).  За  наявності  вільних  місць  допускається </w:t>
        <w:br/>
        <w:t xml:space="preserve">додаткове конкурсне приймання (серпень), яке має бути організоване </w:t>
        <w:br/>
        <w:t xml:space="preserve">таким чином,  щоб зарахування дітей (учнів,  вихованців) відбулося </w:t>
        <w:br/>
        <w:t xml:space="preserve">не пізніше ніж за тиждень до початку нового навчального ро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Додаткове  конкурсне   приймання   може,   як   виняток, </w:t>
        <w:br/>
        <w:t xml:space="preserve">відбуватися  протягом  навчального року за наявності вільних місць </w:t>
        <w:br/>
        <w:t xml:space="preserve">за таких самих умов,  що  й  основний.  При  цьому  наповнюваність </w:t>
        <w:br/>
        <w:t xml:space="preserve">класів не повинна перевищувати 30 уч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Для  проведення  конкурсних  випробувань  у  навчальному </w:t>
        <w:br/>
        <w:t xml:space="preserve">закладі  створюється  конкурсна  комісія  (у  гімназіях,   ліцеях, </w:t>
        <w:br/>
        <w:t xml:space="preserve">колегіумах     -     приймальна,    у    спеціалізованих    школах </w:t>
        <w:br/>
        <w:t xml:space="preserve">(школах-інтернатах)  -  педагогічна),  склад  якої  затверджується </w:t>
        <w:br/>
        <w:t xml:space="preserve">наказом  директора  навчального  закладу  за  погодженням  з радою </w:t>
        <w:br/>
        <w:t xml:space="preserve">навчального закладу.  До  складу  конкурсної  комісії  залучається </w:t>
        <w:br/>
        <w:t xml:space="preserve">практичний   психолог.   Головою  конкурсної  комісії  є  директор </w:t>
        <w:br/>
        <w:t xml:space="preserve">навчального закладу або його заступник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Якщо умовами конкурсу передбачено проведення випробувань </w:t>
        <w:br/>
        <w:t xml:space="preserve">із  загальноосвітніх предметів,  то з кожного предмета створюється </w:t>
        <w:br/>
        <w:t xml:space="preserve">предметна комісія зі складу членів конкурсної  комісії;  її  склад </w:t>
        <w:br/>
        <w:t xml:space="preserve">затверджується наказом директора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До участі в конкурсі допускаються діти (учні, вихованці) </w:t>
        <w:br/>
        <w:t xml:space="preserve">на підставі особистої заяви (для неповнолітніх - заяви батьків або </w:t>
        <w:br/>
        <w:t xml:space="preserve">осіб,   які   їх   замінюють),  що  подається  на  ім'я  директора </w:t>
        <w:br/>
        <w:t xml:space="preserve">навчального закладу,  табеля  успішності  учня  (крім  дітей,  які </w:t>
        <w:br/>
        <w:t xml:space="preserve">вступають до 1-го класу) або свідоцтва про базову загальну середню </w:t>
        <w:br/>
        <w:t xml:space="preserve">освіту,  якщо  учень  вступає  на  I  курс  ліцею,  колегіуму  (що </w:t>
        <w:br/>
        <w:t>відповідає 10-му класу старшої шко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часті в конкурсі дітей,  які  вступають  до  1-го  класу </w:t>
        <w:br/>
        <w:t xml:space="preserve">спеціалізованої  школи  (школи-інтернату),  крім заяви,  подаються </w:t>
        <w:br/>
        <w:t xml:space="preserve">копія  свідоцтва  про  народження   та   медична   картка   дитини </w:t>
        <w:br/>
        <w:t xml:space="preserve">встановленого зразк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 До  конкурсної  комісії  можна  подавати копії дипломів, </w:t>
        <w:br/>
        <w:t xml:space="preserve">грамот,  інших документів,  які підтверджують  здібності  учнів  з </w:t>
        <w:br/>
        <w:t xml:space="preserve">обраної  спеціалізації  та відображають їх навчальні та/або творчі </w:t>
        <w:br/>
        <w:t xml:space="preserve">досягн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 Не  дозволяється  вимагати  від  учнів  характеристик  з </w:t>
        <w:br/>
        <w:t xml:space="preserve">попереднього місця навчання, довідок з місця роботи батьків тощ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0. Адміністрація  навчального  закладу  може встановлювати </w:t>
        <w:br/>
        <w:t xml:space="preserve">особливі  (пільгові)  умови  конкурсу  для   дітей-сиріт,   дітей, </w:t>
        <w:br/>
        <w:t xml:space="preserve">позбавлених батьківського піклування,  дітей-інвалідів, дітей, які </w:t>
        <w:br/>
        <w:t xml:space="preserve">постраждали від аварії  на  Чорнобильській  АЕС,  інших  категорій </w:t>
        <w:br/>
        <w:t xml:space="preserve">дітей, що має бути відображено в Правилах конкурсного приймання до </w:t>
        <w:br/>
        <w:t xml:space="preserve">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оведення конкурс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Конкурсне приймання дітей,  які вступають до 1-го  класу </w:t>
        <w:br/>
        <w:t xml:space="preserve">спеціалізованої  школи  (школи-інтернату),  проводиться у терміни, </w:t>
        <w:br/>
        <w:t xml:space="preserve">визначені навчальним закладом,  у формі співбесіди (додаток  1)  з </w:t>
        <w:br/>
        <w:t xml:space="preserve">дитиною в присутності її батьків або осіб, які їх замінюю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Співбесіда   з   дитиною,  яка  вступає  до  1-го  класу </w:t>
        <w:br/>
        <w:t xml:space="preserve">спеціалізованої   школи   (школи-інтернату),   повинна    включати </w:t>
        <w:br/>
        <w:t xml:space="preserve">виконання  спеціальних  діагностичних  завдань для перевірки рівня </w:t>
        <w:br/>
        <w:t xml:space="preserve">загального  розвитку  дитини,  її  функціональної  готовності   до </w:t>
        <w:br/>
        <w:t xml:space="preserve">систематичного   навчання   та  здатності  до  вивчення  дисциплін </w:t>
        <w:br/>
        <w:t>відповідно до спеціалізації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і завдання   розробляє   педагогічна   комісія  на  основі </w:t>
        <w:br/>
        <w:t xml:space="preserve">матеріалів,  запропонованих  центрами  практичної   психології   і </w:t>
        <w:br/>
        <w:t xml:space="preserve">соціальної   роботи   (психологічними   службами),  та  затверджує </w:t>
        <w:br/>
        <w:t xml:space="preserve">директор навчального закладу за погодженням з відповідним  органом </w:t>
        <w:br/>
        <w:t>управління осві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допускається перевірка знань та умінь дитини понад  обсяги </w:t>
        <w:br/>
        <w:t xml:space="preserve">державних вимог навчально-виховних програм дошкільного навчального </w:t>
        <w:br/>
        <w:t xml:space="preserve">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Чисельність  педагогічної  комісії  для   співбесіди   з </w:t>
        <w:br/>
        <w:t xml:space="preserve">дитиною,   яка   вступає   до  1-го  класу  спеціалізованої  школи </w:t>
        <w:br/>
        <w:t xml:space="preserve">(школи-інтернату),  не може  перевищувати  трьох  осіб,  включаючи </w:t>
        <w:br/>
        <w:t>практичного   психол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ельність   педагогічної  комісії,  що  здійснює  конкурсне </w:t>
        <w:br/>
        <w:t xml:space="preserve">приймання     до     спеціалізованих    шкіл    (шкіл-інтернатів), </w:t>
        <w:br/>
        <w:t xml:space="preserve">підпорядкованих   іншим   центральним  органам  виконавчої  влади, </w:t>
        <w:br/>
        <w:t>установлюється засновником (власник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івбесіда не повинна тривати більше ніж 30 хвили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Конкурсні   випробування  для  учнів  (вихованців),  які </w:t>
        <w:br/>
        <w:t xml:space="preserve">вступають  до  1-го  класу  гімназії  (що  відповідає  5-му  класу </w:t>
        <w:br/>
        <w:t xml:space="preserve">основної   школи),   проводяться   з   навчальних   предметів,  що </w:t>
        <w:br/>
        <w:t xml:space="preserve">відповідають спеціалізації закладу,  в усній або письмовій  формах </w:t>
        <w:br/>
        <w:t xml:space="preserve">(співбесіда, диктант, тестування, письмова робота, усне опитування </w:t>
        <w:br/>
        <w:t>за білетами 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іністрація гімназії    самостійно   визначає   чисельність </w:t>
        <w:br/>
        <w:t xml:space="preserve">приймальної та предметної комісій,  а також види, форми проведення </w:t>
        <w:br/>
        <w:t xml:space="preserve">та   кількість  конкурсних  випробувань,  але  не  більше  двох  з </w:t>
        <w:br/>
        <w:t xml:space="preserve">урахуванням співбесіди (додаток 1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Конкурсні  випробування  для  учнів  (вихованців),   які </w:t>
        <w:br/>
        <w:t xml:space="preserve">вступають  до I курсу ліцею,  колегіуму (що відповідає 10-му класу </w:t>
        <w:br/>
        <w:t xml:space="preserve">старшої   школи),   проводяться   з   навчальних   предметів,   що </w:t>
        <w:br/>
        <w:t xml:space="preserve">відповідають  спеціалізації закладу,  в усній або письмовій формах </w:t>
        <w:br/>
        <w:t xml:space="preserve">(співбесіда,  диктант,  тестування,   у  тому  числі  комп'ютерне, </w:t>
        <w:br/>
        <w:t xml:space="preserve">письмова робота, усне опитування за білетами, захист творчих робіт </w:t>
        <w:br/>
        <w:t>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іністрація ліцею,     колегіуму     самостійно    визначає </w:t>
        <w:br/>
        <w:t xml:space="preserve">чисельність приймальної та предметних комісій, а також види, форми </w:t>
        <w:br/>
        <w:t xml:space="preserve">проведення  та  кількість  конкурсних  випробувань,  але не більше </w:t>
        <w:br/>
        <w:t xml:space="preserve">трьох з урахуванням співбесіди (додаток 1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Конкурсні  випробування  для  учнів  (вихованців),   які </w:t>
        <w:br/>
        <w:t xml:space="preserve">вступають  до  інших  класів  гімназій,  ліцеїв,  колегіумів (крім </w:t>
        <w:br/>
        <w:t xml:space="preserve">загальноосвітніх   класів   більш   ранніх   ступенів   навчання), </w:t>
        <w:br/>
        <w:t xml:space="preserve">спеціалізованих   шкіл  (шкіл-інтернатів),  проводяться  за  умови </w:t>
        <w:br/>
        <w:t xml:space="preserve">наявності вільних місць, як правило, під час основного конкурсного </w:t>
        <w:br/>
        <w:t>прийм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іністрація навчального закладу самостійно визначає умови і </w:t>
        <w:br/>
        <w:t>порядок проведення конкурсного приймання таких учн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ймання учнів  (вихованців)  до  навчального  закладу  того </w:t>
        <w:br/>
        <w:t xml:space="preserve">самого  типу  та/або  за спеціалізацією,  за якою дитина навчалася </w:t>
        <w:br/>
        <w:t xml:space="preserve">раніше, може відбуватися за співбесід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7. Співбесіда як один  з  видів  конкурсних  випробувань  з </w:t>
        <w:br/>
        <w:t xml:space="preserve">учнями,  які вступають до гімназії,  ліцею,  колегіуму, передбачає </w:t>
        <w:br/>
        <w:t xml:space="preserve">виконання  спеціальних   діагностичних   завдань   для   виявлення </w:t>
        <w:br/>
        <w:t xml:space="preserve">здібностей  і  нахилів  дитини,  рівня  її  інтелекту та наявності </w:t>
        <w:br/>
        <w:t>творчого потенці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і завдання з урахуванням спеціалізації навчального закладу </w:t>
        <w:br/>
        <w:t xml:space="preserve">розробляє конкурсна комісія на основі  матеріалів,  запропонованих </w:t>
        <w:br/>
        <w:t xml:space="preserve">центрами практичної психології і соціальної роботи (психологічними </w:t>
        <w:br/>
        <w:t xml:space="preserve">службами),  та  затверджує   директор   навчального   закладу   за </w:t>
        <w:br/>
        <w:t xml:space="preserve">погодженням з відповідним органом управління освіт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8. Білети,  тексти  диктантів,  варіанти  письмових завдань </w:t>
        <w:br/>
        <w:t xml:space="preserve">(тестів),  теми творчих робіт для  конкурсних  випробувань,  зміст </w:t>
        <w:br/>
        <w:t xml:space="preserve">яких    має    відповідати    навчальним    програмам    середньої </w:t>
        <w:br/>
        <w:t xml:space="preserve">загальноосвітньої   школи   відповідного   класу,    розробляються </w:t>
        <w:br/>
        <w:t xml:space="preserve">методичними    об'єднаннями   вчителів   (методичними   комісіями, </w:t>
        <w:br/>
        <w:t xml:space="preserve">кафедрами) та затверджуються  директором  навчального  закладу  за </w:t>
        <w:br/>
        <w:t>погодженням з відповідним органом управління осві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ливе часткове використання творчих завда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9. Не допускається застосовувати ті самі  варіанти  завдань </w:t>
        <w:br/>
        <w:t xml:space="preserve">для випробувань, що відбуваються у різні д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0. Конкурсні завдання зберігаються у директора навчального </w:t>
        <w:br/>
        <w:t xml:space="preserve">закладу  в  запечатаному  конверті,  що  його  відкриває  в   день </w:t>
        <w:br/>
        <w:t xml:space="preserve">випробування  голова предметної комісії у присутності її членів та </w:t>
        <w:br/>
        <w:t xml:space="preserve">вступни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1. Для проведення  конкурсного  випробування  у  письмовій </w:t>
        <w:br/>
        <w:t xml:space="preserve">формі  вступникам  видається папір зі штампом навчального закладу; </w:t>
        <w:br/>
        <w:t xml:space="preserve">передбачається,  що  першу  сторінку  буде  відділено  від   самої </w:t>
        <w:br/>
        <w:t>письмової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сля закінчення  випробування  письмові  роботи   шифруються </w:t>
        <w:br/>
        <w:t xml:space="preserve">головою  предметної  комісії  та  передаються для перевірки членам </w:t>
        <w:br/>
        <w:t xml:space="preserve">цієї  комісії   без   титульної   сторінки.   Дешифрування   робіт </w:t>
        <w:br/>
        <w:t xml:space="preserve">здійснюється головою предметної комісії після виставлення бал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2. Для проведення усного випробування вступникам видається </w:t>
        <w:br/>
        <w:t xml:space="preserve">папір зі штампом навчального закладу для підготовки  до  відповіді </w:t>
        <w:br/>
        <w:t xml:space="preserve">(складання  тез  або  плану відповіді,  запису основних визначень, </w:t>
        <w:br/>
        <w:t xml:space="preserve">законів, формул, малюнків, схем, розв'язання задач тощо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3. Обсяг  і  тривалість  написання  вступниками  письмових </w:t>
        <w:br/>
        <w:t xml:space="preserve">робіт,  підготовки  до усного опитування за білетами,  інших видів </w:t>
        <w:br/>
        <w:t xml:space="preserve">випробувань визначає голова конкурсної комісії для кожної  вікової </w:t>
        <w:br/>
        <w:t xml:space="preserve">групи окрем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4. Письмові   роботи   учасників  конкурсу  та  аркуші  із </w:t>
        <w:br/>
        <w:t xml:space="preserve">записами,  зробленими вступниками  під  час  підготовки  до  усної </w:t>
        <w:br/>
        <w:t xml:space="preserve">відповіді, зберігаються у навчальному закладі протягом року. Місце </w:t>
        <w:br/>
        <w:t xml:space="preserve">їх зберігання визначає директор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5. Результати  конкурсних  випробувань   (у   тому   числі </w:t>
        <w:br/>
        <w:t xml:space="preserve">співбесіди)   оформляються   у   вигляді  протоколів  (додаток  2) </w:t>
        <w:br/>
        <w:t xml:space="preserve">відповідної комісії,  які зберігаються в тому самому порядку, що й </w:t>
        <w:br/>
        <w:t xml:space="preserve">протоколи державної підсумкової атестації учнів (вихованців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6. Результати усного випробування оголошуються в той самий </w:t>
        <w:br/>
        <w:t xml:space="preserve">день,  письмового - не  пізніше  ніж  через  три  дні  після  його </w:t>
        <w:br/>
        <w:t xml:space="preserve">проведення.  Списки вступників з виставленими балами вивішуються у </w:t>
        <w:br/>
        <w:t xml:space="preserve">приміщенні навчального закладу для загального ознайомл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7. Учасники міжнародних  олімпіад,  конкурсів,  спортивних </w:t>
        <w:br/>
        <w:t xml:space="preserve">змагань,   призери   та   учасники  III-IV  етапів  Всеукраїнських </w:t>
        <w:br/>
        <w:t xml:space="preserve">учнівських  олімпіад,  а  також  учасники   II   та   III   етапів </w:t>
        <w:br/>
        <w:t xml:space="preserve">конкурсів  -  захистів  науково-дослідницьких робіт Малої академії </w:t>
        <w:br/>
        <w:t xml:space="preserve">наук  поточного  року  звільняються від конкурсного випробування з </w:t>
        <w:br/>
        <w:t xml:space="preserve">відповідного  предмета.  У  такому  разі  учневі  виставляється до </w:t>
        <w:br/>
        <w:t xml:space="preserve">протоколу максимальна кількість бал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8. Учні-випускники  9-х  класів,   які   за   результатами </w:t>
        <w:br/>
        <w:t xml:space="preserve">навчання  отримали  свідоцтво про базову загальну середню освіту з </w:t>
        <w:br/>
        <w:t xml:space="preserve">відзнакою,  звільняються  від  одного   випробування   (на   вибір </w:t>
        <w:br/>
        <w:t xml:space="preserve">вступника)  з  виставленням  до  протоколу  максимальної кількості </w:t>
        <w:br/>
        <w:t xml:space="preserve">бал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9. З категоріями учнів,  зазначеними в пунктах  3.17-3.18, </w:t>
        <w:br/>
        <w:t xml:space="preserve">допускається  проведення  тільки одного випробування - співбесіди. </w:t>
        <w:br/>
        <w:t xml:space="preserve">Якщо  за  результатами  співбесіди  учень  не  підтверджує   своїх </w:t>
        <w:br/>
        <w:t xml:space="preserve">попередніх  досягнень,  він бере участь у конкурсних випробуваннях </w:t>
        <w:br/>
        <w:t xml:space="preserve">на загальних умов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0. Діти (учні,  вихованці), які хворіли під час проведення </w:t>
        <w:br/>
        <w:t xml:space="preserve">конкурсу,  зобов'язані подати медичну довідку, на підставі чого їм </w:t>
        <w:br/>
        <w:t xml:space="preserve">надається  право  участі  в  повторних  конкурсних  випробуваннях, </w:t>
        <w:br/>
        <w:t xml:space="preserve">терміни проведення яких визначає директор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1. Діти (учні,  вихованці),  які не з'явились на конкурсне </w:t>
        <w:br/>
        <w:t xml:space="preserve">випробування без поважних  причин,  до  наступних  випробувань  не </w:t>
        <w:br/>
        <w:t xml:space="preserve">допускаю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орядок зарах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Діти (учні,  вихованці),  які згідно з рейтингом пройшли </w:t>
        <w:br/>
        <w:t xml:space="preserve">конкурс, зараховуються до навчального закладу наказом директора на </w:t>
        <w:br/>
        <w:t xml:space="preserve">підставі  рішення  конкурсної  комісії.  Зарахування дітей (учнів, </w:t>
        <w:br/>
        <w:t xml:space="preserve">вихованців)  проводиться  протягом   5   днів   після   оголошення </w:t>
        <w:br/>
        <w:t xml:space="preserve">результатів конкур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До  навчального закладу подаються такі документи:  копія </w:t>
        <w:br/>
        <w:t xml:space="preserve">свідоцтва  про  народження  (паспорта),  особова  справа,  медична </w:t>
        <w:br/>
        <w:t xml:space="preserve">картка (довідка) встановленого зразк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Якщо  учні,  їх батьки або особи,  які їх замінюють,  не </w:t>
        <w:br/>
        <w:t xml:space="preserve">згодні з рішенням конкурсної комісії,  вони можуть  звернутися  до </w:t>
        <w:br/>
        <w:t xml:space="preserve">голови цієї комісії з апеляцією. Апеляція подається протягом тижня </w:t>
        <w:br/>
        <w:t xml:space="preserve">після оголошення результатів  конкурсу  і  розглядається  протягом </w:t>
        <w:br/>
        <w:t xml:space="preserve">трьох  днів  з  дня її подання.  Для розгляду апеляцій створюється </w:t>
        <w:br/>
        <w:t xml:space="preserve">апеляційна  комісія,  чисельність  та  склад   якої   визначаються </w:t>
        <w:br/>
        <w:t xml:space="preserve">навчальним   закладом   за   погодженням   з  відповідним  органом </w:t>
        <w:br/>
        <w:t xml:space="preserve">управління освітою.  Проведення  додаткових  випробувань  під  час </w:t>
        <w:br/>
        <w:t xml:space="preserve">розгляду апеляції забороня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У   разі,   якщо   висновки   апеляційної   комісії   не </w:t>
        <w:br/>
        <w:t xml:space="preserve">задовольняють осіб, які подали апеляцію, останні можуть звернутися </w:t>
        <w:br/>
        <w:t xml:space="preserve">до  відповідного  органу  управління  освітою,  який  створює свою </w:t>
        <w:br/>
        <w:t xml:space="preserve">апеляційну комісію, рішення якої є остаточни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Учні  (вихованці),  які  за   підсумками   конкурсу   не </w:t>
        <w:br/>
        <w:t xml:space="preserve">зараховані до гімназії,  ліцею,  колегіуму,  спеціалізованої школи </w:t>
        <w:br/>
        <w:t xml:space="preserve">(школи-інтернату),  продовжують  навчання  у  закладі,   де   вони </w:t>
        <w:br/>
        <w:t xml:space="preserve">навчалися до участі в конкурсі.  Діти, які не пройшли конкурсу для </w:t>
        <w:br/>
        <w:t xml:space="preserve">зарахування до 1-го класу спеціалізованої школи (школи-інтернату), </w:t>
        <w:br/>
        <w:t xml:space="preserve">вступають до іншого загальноосвітнього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 Діти  (учні,  вихованці),  які  зараховані  до гімназії, </w:t>
        <w:br/>
        <w:t xml:space="preserve">ліцею,  колегіуму, спеціалізованої школи (школи-інтернату), але не </w:t>
        <w:br/>
        <w:t xml:space="preserve">приступили  до  занять без поважних причин протягом 10 днів від їх </w:t>
        <w:br/>
        <w:t xml:space="preserve">початку,  відраховуються з навчального закладу. На звільнені місця </w:t>
        <w:br/>
        <w:t xml:space="preserve">може проводитися додаткове конкурсне прийм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7. Учень має право брати участь у конкурсних випробуваннях, </w:t>
        <w:br/>
        <w:t xml:space="preserve">що їх проводять декілька загальноосвітніх навчальних закладів, але </w:t>
        <w:br/>
        <w:t xml:space="preserve">для  зарахування  до  визначеного ним навчального закладу вступник </w:t>
        <w:br/>
        <w:t xml:space="preserve">повинен надати оригінал документа про освіту (та  інші  відповідні </w:t>
        <w:br/>
        <w:t xml:space="preserve">документи)  не  пізніше  ніж  протягом  5  днів  після  закінчення </w:t>
        <w:br/>
        <w:t xml:space="preserve">конкурсу в цьому заклад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Контроль за проведенням конкурс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Директор   навчального    закладу    несе    персональну </w:t>
        <w:br/>
        <w:t xml:space="preserve">відповідальність за дотримання вимог даної Інструк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Контроль   за   організацією  та  проведенням  конкурсу, </w:t>
        <w:br/>
        <w:t xml:space="preserve">порядком зарахування дітей (учнів, вихованців) до гімназії, ліцею, </w:t>
        <w:br/>
        <w:t xml:space="preserve">колегіуму,   спеціалізованої   школи   (школи-інтернату)  за  його </w:t>
        <w:br/>
        <w:t xml:space="preserve">результатами покладається на відповідний орган управління освіт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При порушенні навчальним закладом вимог даної Інструкції </w:t>
        <w:br/>
        <w:t xml:space="preserve">та Правил конкурсного приймання,  розроблених навчальним закладом, </w:t>
        <w:br/>
        <w:t xml:space="preserve">рішенням  відповідного  органу   управління   освітою   результати </w:t>
        <w:br/>
        <w:t xml:space="preserve">конкурсу  визнаються  недійсними.  У  такому разі орган управління </w:t>
        <w:br/>
        <w:t xml:space="preserve">освітою,  що приймав це рішення, організовує і проводить повторний </w:t>
        <w:br/>
        <w:t xml:space="preserve">конкурс, результати якого є остаточни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у </w:t>
        <w:br/>
        <w:t xml:space="preserve"> загальної середньої та </w:t>
        <w:br/>
        <w:t xml:space="preserve"> дошкільної освіти                                 П.Б. Полянський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1 </w:t>
        <w:br/>
        <w:t xml:space="preserve">                                      до Інструкції про порядок </w:t>
        <w:br/>
        <w:t xml:space="preserve">                                      конкурсного приймання дітей </w:t>
        <w:br/>
        <w:t xml:space="preserve">                                      (учнів, вихованців) до </w:t>
        <w:br/>
        <w:t xml:space="preserve">                                      гімназій, ліцеїв, </w:t>
        <w:br/>
        <w:t xml:space="preserve">                                      колегіумів, спеціалізованих </w:t>
        <w:br/>
        <w:t xml:space="preserve">                                      шкіл (шкіл-інтернатів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Я </w:t>
        <w:br/>
        <w:t xml:space="preserve">         визначення кількості конкурсних випробувань, що </w:t>
        <w:br/>
        <w:t xml:space="preserve">       відбуваються під час приймання до гімназій, ліцеїв, </w:t>
        <w:br/>
        <w:t xml:space="preserve">        колегіумів, спеціалізованих шкіл (шкіл-інтернатів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Тип         |   З якого класу  |   Кількість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загальноосвітнього |   відбувається   |   конкурсних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навчального закладу |     приймання    |  випробувань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Спеціалізована школа|     1-й клас     |     Одне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(школа-інтернат)  |                  | (співбесіда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Гімназія      | 1-й клас гімназії|Не більше двох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(5-й клас основної|(з урахуванням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    школи)      |  співбесіди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Ліцей       | 1 курс (10-й клас|Не більше трьох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старшої школи)  |(з урахуванням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                |  співбесіди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Колегіум      | 1 курс (10-й клас|Не більше трьох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старшої школи)  |(з урахуванням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                |  співбесіди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у </w:t>
        <w:br/>
        <w:t xml:space="preserve"> загальної середньої </w:t>
        <w:br/>
        <w:t xml:space="preserve"> та дошкільної освіти                               П.Б.Полянський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2 </w:t>
        <w:br/>
        <w:t xml:space="preserve">                                      до Інструкції про порядок </w:t>
        <w:br/>
        <w:t xml:space="preserve">                                      конкурсного приймання дітей </w:t>
        <w:br/>
        <w:t xml:space="preserve">                                      (учнів, вихованців) до </w:t>
        <w:br/>
        <w:t xml:space="preserve">                                      гімназій, ліцеїв, </w:t>
        <w:br/>
        <w:t xml:space="preserve">                                      колегіумів, спеціалізованих </w:t>
        <w:br/>
        <w:t xml:space="preserve">                                      шкіл (шкіл-інтернатів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ТОКОЛ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ного випробування з _______________________________________ </w:t>
        <w:br/>
        <w:t xml:space="preserve">            для вступу до _____________ класу (курс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(повна назва загальноосвітнього навчального заклад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           (район, місто (область)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ізвище, ім'я,  по  батькові  осіб,  які проводили конкурсне </w:t>
        <w:br/>
        <w:t>випробування: 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іст конкурсного випробування ______________________________ </w:t>
        <w:br/>
        <w:t xml:space="preserve">                                    (в усній або письмовій формі) </w:t>
        <w:br/>
        <w:t xml:space="preserve">оголошено о ___ год. ___ х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ідний для проведення текст: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(назва диктанту, N білетів, завдань, тес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          теми творчих робіт тощо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не випробування розпочалося о _____год._____ х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конкурсного випробування  допущено  ______чол.,  з'явил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 чол., не з'явилося ______ чол., у тому числ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        (прізвища, імена відсутніх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И КОНКУРСНОГО ВИПРОБ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N|Прізвище, ім'я, по |Номер білета,|Кількість балів|Примітк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батькові осіб, які |завдання тощо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проходять конкурсне|             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   випробування    |             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+-------------------+-------------+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                   |             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ема думка членів комісії: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а проведення конкурсного випробування "___" ______ 200_ 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а конкурсної комісії ________  _____________________________ </w:t>
        <w:br/>
        <w:t xml:space="preserve">                           (підпис)      (прізвище, ініціал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лени комісії:            ________  _____________________________ </w:t>
        <w:br/>
        <w:t xml:space="preserve">                           (підпис)      (прізвище, ініціал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  _____________________________ </w:t>
        <w:br/>
        <w:t xml:space="preserve">                           (підпис)      (прізвище, ініціал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у загальної </w:t>
        <w:br/>
        <w:t xml:space="preserve"> середньої та дошкільної освіти                    П.Б. Полянськ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Загальні полож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йом до 10 кл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" w:name="o19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иймання дітей (учнів, вихованців) до гімназій, ліцеїв, </w:t>
        <w:br/>
        <w:t xml:space="preserve">колегіумів,  спеціалізованих  шкіл  (шкіл-інтернатів) державної та </w:t>
        <w:br/>
        <w:t>комунальної форми власності здійснюється на конкурсній основ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" w:name="o20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ймання  до  загальноосвітніх  класів більш ранніх ступенів </w:t>
        <w:br/>
        <w:t xml:space="preserve">навчання,  що залежно від потреб населення та місцевих умов можуть </w:t>
        <w:br/>
        <w:t xml:space="preserve">входити  до  складу гімназій, ліцеїв, колегіумів, відбувається без </w:t>
        <w:br/>
        <w:t xml:space="preserve">конкур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" w:name="o21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орядок   приймання   дітей   (учнів,   вихованців)   до </w:t>
        <w:br/>
        <w:t xml:space="preserve">загальноосвітніх  навчальних  закладів  (далі - навчальні заклади) </w:t>
        <w:br/>
        <w:t xml:space="preserve">приватної  форми  власності  визначається  директором  навчального </w:t>
        <w:br/>
        <w:t xml:space="preserve">закладу та затверджується його засновником (власником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0" w:name="o22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Відповідно    до    цієї   Інструкції,   Положення   про </w:t>
        <w:br/>
        <w:t xml:space="preserve">загальноосвітній навчальний заклад (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964-2000-п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 та  на  підставі </w:t>
        <w:br/>
        <w:t xml:space="preserve">Статуту  навчального  закладу  робочі  групи  з числа педагогічних </w:t>
        <w:br/>
        <w:t xml:space="preserve">працівників  розробляють   Правила   конкурсного   приймання,   що </w:t>
        <w:br/>
        <w:t xml:space="preserve">обговорюються  на  спільному  засіданні  педагогічної  ради і ради </w:t>
        <w:br/>
        <w:t xml:space="preserve">навчального закладу, схвалюються ними та затверджуються директором </w:t>
        <w:br/>
        <w:t xml:space="preserve">навчального   закладу   за   погодженням   з  відповідним  органом </w:t>
        <w:br/>
        <w:t xml:space="preserve">управління освітою **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" w:name="o23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o24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* Для загальноосвітніх навчальних закладів,  підпорядкованих </w:t>
        <w:br/>
        <w:t xml:space="preserve">іншим   центральним   органам  виконавчої  влади,  функції  органу </w:t>
        <w:br/>
        <w:t xml:space="preserve">управління   освітою   виконує   відповідний   центральний   орган </w:t>
        <w:br/>
        <w:t xml:space="preserve">виконавчої влад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" w:name="o25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У  конкурсному  відборі  (конкурсі)  можуть брати участь </w:t>
        <w:br/>
        <w:t xml:space="preserve">діти (учні, вихованці) незалежно від місця прожи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" w:name="o26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Конкурсні  випробування  здійснюються   на   безоплатній </w:t>
        <w:br/>
        <w:t xml:space="preserve">основ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" w:name="o27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рганізація конкурс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6" w:name="o28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Правила  конкурсного  приймання  оголошуються не пізніше </w:t>
        <w:br/>
        <w:t xml:space="preserve">ніж за два місяці до його початку. Оголошення щодо умов і термінів </w:t>
        <w:br/>
        <w:t xml:space="preserve">проведення конкурсу розміщується у приміщенні навчального закладу, </w:t>
        <w:br/>
        <w:t xml:space="preserve">що здійснює  приймання.  Зміст  оголошення  доводиться  до  відома </w:t>
        <w:br/>
        <w:t xml:space="preserve">населення через місцеві засоби масової інформ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7" w:name="o29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Не   пізніше   ніж  за  місяць  до  початку  конкурсу  в </w:t>
        <w:br/>
        <w:t xml:space="preserve">приміщенні  навчального  закладу  вивішується  перелік  питань   з </w:t>
        <w:br/>
        <w:t xml:space="preserve">навчальних  предметів,  за  якими проводитимуться випробування,  а </w:t>
        <w:br/>
        <w:t xml:space="preserve">також теми творчих  робіт  із  зазначенням  вимог  до  їх  змісту, </w:t>
        <w:br/>
        <w:t xml:space="preserve">порядку оформлення та под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" w:name="o30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Випробування  в  рамках  основного конкурсного приймання </w:t>
        <w:br/>
        <w:t xml:space="preserve">проводяться    лише    після    закінчення    навчального     року </w:t>
        <w:br/>
        <w:t xml:space="preserve">(червень  -  липень).  За  наявності  вільних  місць  допускається </w:t>
        <w:br/>
        <w:t xml:space="preserve">додаткове конкурсне приймання (серпень), яке має бути організоване </w:t>
        <w:br/>
        <w:t xml:space="preserve">таким чином,  щоб зарахування дітей (учнів,  вихованців) відбулося </w:t>
        <w:br/>
        <w:t xml:space="preserve">не пізніше ніж за тиждень до початку нового навчального ро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" w:name="o31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Додаткове  конкурсне   приймання   може,   як   виняток, </w:t>
        <w:br/>
        <w:t xml:space="preserve">відбуватися  протягом  навчального року за наявності вільних місць </w:t>
        <w:br/>
        <w:t xml:space="preserve">за таких самих умов,  що  й  основний.  При  цьому  наповнюваність </w:t>
        <w:br/>
        <w:t xml:space="preserve">класів не повинна перевищувати 30 уч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" w:name="o32"/>
      <w:bookmarkEnd w:id="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Для  проведення  конкурсних  випробувань  у  навчальному </w:t>
        <w:br/>
        <w:t xml:space="preserve">закладі  створюється  конкурсна  комісія  (у  гімназіях,   ліцеях, </w:t>
        <w:br/>
        <w:t xml:space="preserve">колегіумах     -     приймальна,    у    спеціалізованих    школах </w:t>
        <w:br/>
        <w:t xml:space="preserve">(школах-інтернатах)  -  педагогічна),  склад  якої  затверджується </w:t>
        <w:br/>
        <w:t xml:space="preserve">наказом  директора  навчального  закладу  за  погодженням  з радою </w:t>
        <w:br/>
        <w:t xml:space="preserve">навчального закладу.  До  складу  конкурсної  комісії  залучається </w:t>
        <w:br/>
        <w:t xml:space="preserve">практичний   психолог.   Головою  конкурсної  комісії  є  директор </w:t>
        <w:br/>
        <w:t xml:space="preserve">навчального закладу або його заступник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" w:name="o33"/>
      <w:bookmarkEnd w:id="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Якщо умовами конкурсу передбачено проведення випробувань </w:t>
        <w:br/>
        <w:t xml:space="preserve">із  загальноосвітніх предметів,  то з кожного предмета створюється </w:t>
        <w:br/>
        <w:t xml:space="preserve">предметна комісія зі складу членів конкурсної  комісії;  її  склад </w:t>
        <w:br/>
        <w:t xml:space="preserve">затверджується наказом директора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2" w:name="o34"/>
      <w:bookmarkEnd w:id="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До участі в конкурсі допускаються діти (учні, вихованці) </w:t>
        <w:br/>
        <w:t xml:space="preserve">на підставі особистої заяви (для неповнолітніх - заяви батьків або </w:t>
        <w:br/>
        <w:t xml:space="preserve">осіб,   які   їх   замінюють),  що  подається  на  ім'я  директора </w:t>
        <w:br/>
        <w:t xml:space="preserve">навчального закладу,  табеля  успішності  учня  (крім  дітей,  які </w:t>
        <w:br/>
        <w:t xml:space="preserve">вступають до 1-го класу) або свідоцтва про базову загальну середню </w:t>
        <w:br/>
        <w:t xml:space="preserve">освіту,  якщо  учень  вступає  на  I  курс  ліцею,  колегіуму  (що </w:t>
        <w:br/>
        <w:t>відповідає 10-му класу старшої шко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" w:name="o35"/>
      <w:bookmarkEnd w:id="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часті в конкурсі дітей,  які  вступають  до  1-го  класу </w:t>
        <w:br/>
        <w:t xml:space="preserve">спеціалізованої  школи  (школи-інтернату),  крім заяви,  подаються </w:t>
        <w:br/>
        <w:t xml:space="preserve">копія  свідоцтва  про  народження   та   медична   картка   дитини </w:t>
        <w:br/>
        <w:t xml:space="preserve">встановленого зразк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4" w:name="o36"/>
      <w:bookmarkEnd w:id="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 До  конкурсної  комісії  можна  подавати копії дипломів, </w:t>
        <w:br/>
        <w:t xml:space="preserve">грамот,  інших документів,  які підтверджують  здібності  учнів  з </w:t>
        <w:br/>
        <w:t xml:space="preserve">обраної  спеціалізації  та відображають їх навчальні та/або творчі </w:t>
        <w:br/>
        <w:t xml:space="preserve">досягн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5" w:name="o37"/>
      <w:bookmarkEnd w:id="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 Не  дозволяється  вимагати  від  учнів  характеристик  з </w:t>
        <w:br/>
        <w:t xml:space="preserve">попереднього місця навчання, довідок з місця роботи батьків тощ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6" w:name="o38"/>
      <w:bookmarkEnd w:id="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0. Адміністрація  навчального  закладу  може встановлювати </w:t>
        <w:br/>
        <w:t xml:space="preserve">особливі  (пільгові)  умови  конкурсу  для   дітей-сиріт,   дітей, </w:t>
        <w:br/>
        <w:t xml:space="preserve">позбавлених батьківського піклування,  дітей-інвалідів, дітей, які </w:t>
        <w:br/>
        <w:t xml:space="preserve">постраждали від аварії  на  Чорнобильській  АЕС,  інших  категорій </w:t>
        <w:br/>
        <w:t xml:space="preserve">дітей, що має бути відображено в Правилах конкурсного приймання до </w:t>
        <w:br/>
        <w:t xml:space="preserve">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7" w:name="o39"/>
      <w:bookmarkEnd w:id="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оведення конкурс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8" w:name="o40"/>
      <w:bookmarkEnd w:id="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Конкурсне приймання дітей,  які вступають до 1-го  класу </w:t>
        <w:br/>
        <w:t xml:space="preserve">спеціалізованої  школи  (школи-інтернату),  проводиться у терміни, </w:t>
        <w:br/>
        <w:t xml:space="preserve">визначені навчальним закладом,  у формі співбесіди (додаток  1)  з </w:t>
        <w:br/>
        <w:t xml:space="preserve">дитиною в присутності її батьків або осіб, які їх замінюю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" w:name="o41"/>
      <w:bookmarkEnd w:id="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Співбесіда   з   дитиною,  яка  вступає  до  1-го  класу </w:t>
        <w:br/>
        <w:t xml:space="preserve">спеціалізованої   школи   (школи-інтернату),   повинна    включати </w:t>
        <w:br/>
        <w:t xml:space="preserve">виконання  спеціальних  діагностичних  завдань для перевірки рівня </w:t>
        <w:br/>
        <w:t xml:space="preserve">загального  розвитку  дитини,  її  функціональної  готовності   до </w:t>
        <w:br/>
        <w:t xml:space="preserve">систематичного   навчання   та  здатності  до  вивчення  дисциплін </w:t>
        <w:br/>
        <w:t>відповідно до спеціалізації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0" w:name="o42"/>
      <w:bookmarkEnd w:id="4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і завдання   розробляє   педагогічна   комісія  на  основі </w:t>
        <w:br/>
        <w:t xml:space="preserve">матеріалів,  запропонованих  центрами  практичної   психології   і </w:t>
        <w:br/>
        <w:t xml:space="preserve">соціальної   роботи   (психологічними   службами),  та  затверджує </w:t>
        <w:br/>
        <w:t xml:space="preserve">директор навчального закладу за погодженням з відповідним  органом </w:t>
        <w:br/>
        <w:t>управління осві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1" w:name="o43"/>
      <w:bookmarkEnd w:id="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допускається перевірка знань та умінь дитини понад  обсяги </w:t>
        <w:br/>
        <w:t xml:space="preserve">державних вимог навчально-виховних програм дошкільного навчального </w:t>
        <w:br/>
        <w:t xml:space="preserve">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2" w:name="o44"/>
      <w:bookmarkEnd w:id="4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Чисельність  педагогічної  комісії  для   співбесіди   з </w:t>
        <w:br/>
        <w:t xml:space="preserve">дитиною,   яка   вступає   до  1-го  класу  спеціалізованої  школи </w:t>
        <w:br/>
        <w:t xml:space="preserve">(школи-інтернату),  не може  перевищувати  трьох  осіб,  включаючи </w:t>
        <w:br/>
        <w:t>практичного   психол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3" w:name="o45"/>
      <w:bookmarkEnd w:id="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ельність   педагогічної  комісії,  що  здійснює  конкурсне </w:t>
        <w:br/>
        <w:t xml:space="preserve">приймання     до     спеціалізованих    шкіл    (шкіл-інтернатів), </w:t>
        <w:br/>
        <w:t xml:space="preserve">підпорядкованих   іншим   центральним  органам  виконавчої  влади, </w:t>
        <w:br/>
        <w:t>установлюється засновником (власник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4" w:name="o46"/>
      <w:bookmarkEnd w:id="4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івбесіда не повинна тривати більше ніж 30 хвили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5" w:name="o47"/>
      <w:bookmarkEnd w:id="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Конкурсні   випробування  для  учнів  (вихованців),  які </w:t>
        <w:br/>
        <w:t xml:space="preserve">вступають  до  1-го  класу  гімназії  (що  відповідає  5-му  класу </w:t>
        <w:br/>
        <w:t xml:space="preserve">основної   школи),   проводяться   з   навчальних   предметів,  що </w:t>
        <w:br/>
        <w:t xml:space="preserve">відповідають спеціалізації закладу,  в усній або письмовій  формах </w:t>
        <w:br/>
        <w:t xml:space="preserve">(співбесіда, диктант, тестування, письмова робота, усне опитування </w:t>
        <w:br/>
        <w:t>за білетами 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6" w:name="o48"/>
      <w:bookmarkEnd w:id="4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іністрація гімназії    самостійно   визначає   чисельність </w:t>
        <w:br/>
        <w:t xml:space="preserve">приймальної та предметної комісій,  а також види, форми проведення </w:t>
        <w:br/>
        <w:t xml:space="preserve">та   кількість  конкурсних  випробувань,  але  не  більше  двох  з </w:t>
        <w:br/>
        <w:t xml:space="preserve">урахуванням співбесіди (додаток 1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7" w:name="o49"/>
      <w:bookmarkEnd w:id="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Конкурсні  випробування  для  учнів  (вихованців),   які </w:t>
        <w:br/>
        <w:t xml:space="preserve">вступають  до I курсу ліцею,  колегіуму (що відповідає 10-му класу </w:t>
        <w:br/>
        <w:t xml:space="preserve">старшої   школи),   проводяться   з   навчальних   предметів,   що </w:t>
        <w:br/>
        <w:t xml:space="preserve">відповідають  спеціалізації закладу,  в усній або письмовій формах </w:t>
        <w:br/>
        <w:t xml:space="preserve">(співбесіда,  диктант,  тестування,   у  тому  числі  комп'ютерне, </w:t>
        <w:br/>
        <w:t xml:space="preserve">письмова робота, усне опитування за білетами, захист творчих робіт </w:t>
        <w:br/>
        <w:t>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8" w:name="o50"/>
      <w:bookmarkEnd w:id="4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іністрація ліцею,     колегіуму     самостійно    визначає </w:t>
        <w:br/>
        <w:t xml:space="preserve">чисельність приймальної та предметних комісій, а також види, форми </w:t>
        <w:br/>
        <w:t xml:space="preserve">проведення  та  кількість  конкурсних  випробувань,  але не більше </w:t>
        <w:br/>
        <w:t xml:space="preserve">трьох з урахуванням співбесіди (додаток 1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9" w:name="o51"/>
      <w:bookmarkEnd w:id="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Конкурсні  випробування  для  учнів  (вихованців),   які </w:t>
        <w:br/>
        <w:t xml:space="preserve">вступають  до  інших  класів  гімназій,  ліцеїв,  колегіумів (крім </w:t>
        <w:br/>
        <w:t xml:space="preserve">загальноосвітніх   класів   більш   ранніх   ступенів   навчання), </w:t>
        <w:br/>
        <w:t xml:space="preserve">спеціалізованих   шкіл  (шкіл-інтернатів),  проводяться  за  умови </w:t>
        <w:br/>
        <w:t xml:space="preserve">наявності вільних місць, як правило, під час основного конкурсного </w:t>
        <w:br/>
        <w:t>прийм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0" w:name="o52"/>
      <w:bookmarkEnd w:id="5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іністрація навчального закладу самостійно визначає умови і </w:t>
        <w:br/>
        <w:t>порядок проведення конкурсного приймання таких учн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1" w:name="o53"/>
      <w:bookmarkEnd w:id="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ймання учнів  (вихованців)  до  навчального  закладу  того </w:t>
        <w:br/>
        <w:t xml:space="preserve">самого  типу  та/або  за спеціалізацією,  за якою дитина навчалася </w:t>
        <w:br/>
        <w:t xml:space="preserve">раніше, може відбуватися за співбесід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2" w:name="o54"/>
      <w:bookmarkEnd w:id="5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7. Співбесіда як один  з  видів  конкурсних  випробувань  з </w:t>
        <w:br/>
        <w:t xml:space="preserve">учнями,  які вступають до гімназії,  ліцею,  колегіуму, передбачає </w:t>
        <w:br/>
        <w:t xml:space="preserve">виконання  спеціальних   діагностичних   завдань   для   виявлення </w:t>
        <w:br/>
        <w:t xml:space="preserve">здібностей  і  нахилів  дитини,  рівня  її  інтелекту та наявності </w:t>
        <w:br/>
        <w:t>творчого потенці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3" w:name="o55"/>
      <w:bookmarkEnd w:id="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і завдання з урахуванням спеціалізації навчального закладу </w:t>
        <w:br/>
        <w:t xml:space="preserve">розробляє конкурсна комісія на основі  матеріалів,  запропонованих </w:t>
        <w:br/>
        <w:t xml:space="preserve">центрами практичної психології і соціальної роботи (психологічними </w:t>
        <w:br/>
        <w:t xml:space="preserve">службами),  та  затверджує   директор   навчального   закладу   за </w:t>
        <w:br/>
        <w:t xml:space="preserve">погодженням з відповідним органом управління освіт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4" w:name="o56"/>
      <w:bookmarkEnd w:id="5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8. Білети,  тексти  диктантів,  варіанти  письмових завдань </w:t>
        <w:br/>
        <w:t xml:space="preserve">(тестів),  теми творчих робіт для  конкурсних  випробувань,  зміст </w:t>
        <w:br/>
        <w:t xml:space="preserve">яких    має    відповідати    навчальним    програмам    середньої </w:t>
        <w:br/>
        <w:t xml:space="preserve">загальноосвітньої   школи   відповідного   класу,    розробляються </w:t>
        <w:br/>
        <w:t xml:space="preserve">методичними    об'єднаннями   вчителів   (методичними   комісіями, </w:t>
        <w:br/>
        <w:t xml:space="preserve">кафедрами) та затверджуються  директором  навчального  закладу  за </w:t>
        <w:br/>
        <w:t>погодженням з відповідним органом управління осві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5" w:name="o57"/>
      <w:bookmarkEnd w:id="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ливе часткове використання творчих завда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6" w:name="o58"/>
      <w:bookmarkEnd w:id="5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9. Не допускається застосовувати ті самі  варіанти  завдань </w:t>
        <w:br/>
        <w:t xml:space="preserve">для випробувань, що відбуваються у різні д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7" w:name="o59"/>
      <w:bookmarkEnd w:id="5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0. Конкурсні завдання зберігаються у директора навчального </w:t>
        <w:br/>
        <w:t xml:space="preserve">закладу  в  запечатаному  конверті,  що  його  відкриває  в   день </w:t>
        <w:br/>
        <w:t xml:space="preserve">випробування  голова предметної комісії у присутності її членів та </w:t>
        <w:br/>
        <w:t xml:space="preserve">вступни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8" w:name="o60"/>
      <w:bookmarkEnd w:id="5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1. Для проведення  конкурсного  випробування  у  письмовій </w:t>
        <w:br/>
        <w:t xml:space="preserve">формі  вступникам  видається папір зі штампом навчального закладу; </w:t>
        <w:br/>
        <w:t xml:space="preserve">передбачається,  що  першу  сторінку  буде  відділено  від   самої </w:t>
        <w:br/>
        <w:t>письмової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9" w:name="o61"/>
      <w:bookmarkEnd w:id="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сля закінчення  випробування  письмові  роботи   шифруються </w:t>
        <w:br/>
        <w:t xml:space="preserve">головою  предметної  комісії  та  передаються для перевірки членам </w:t>
        <w:br/>
        <w:t xml:space="preserve">цієї  комісії   без   титульної   сторінки.   Дешифрування   робіт </w:t>
        <w:br/>
        <w:t xml:space="preserve">здійснюється головою предметної комісії після виставлення бал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0" w:name="o62"/>
      <w:bookmarkEnd w:id="6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2. Для проведення усного випробування вступникам видається </w:t>
        <w:br/>
        <w:t xml:space="preserve">папір зі штампом навчального закладу для підготовки  до  відповіді </w:t>
        <w:br/>
        <w:t xml:space="preserve">(складання  тез  або  плану відповіді,  запису основних визначень, </w:t>
        <w:br/>
        <w:t xml:space="preserve">законів, формул, малюнків, схем, розв'язання задач тощо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1" w:name="o63"/>
      <w:bookmarkEnd w:id="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3. Обсяг  і  тривалість  написання  вступниками  письмових </w:t>
        <w:br/>
        <w:t xml:space="preserve">робіт,  підготовки  до усного опитування за білетами,  інших видів </w:t>
        <w:br/>
        <w:t xml:space="preserve">випробувань визначає голова конкурсної комісії для кожної  вікової </w:t>
        <w:br/>
        <w:t xml:space="preserve">групи окрем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2" w:name="o64"/>
      <w:bookmarkEnd w:id="6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4. Письмові   роботи   учасників  конкурсу  та  аркуші  із </w:t>
        <w:br/>
        <w:t xml:space="preserve">записами,  зробленими вступниками  під  час  підготовки  до  усної </w:t>
        <w:br/>
        <w:t xml:space="preserve">відповіді, зберігаються у навчальному закладі протягом року. Місце </w:t>
        <w:br/>
        <w:t xml:space="preserve">їх зберігання визначає директор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3" w:name="o65"/>
      <w:bookmarkEnd w:id="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5. Результати  конкурсних  випробувань   (у   тому   числі </w:t>
        <w:br/>
        <w:t xml:space="preserve">співбесіди)   оформляються   у   вигляді  протоколів  (додаток  2) </w:t>
        <w:br/>
        <w:t xml:space="preserve">відповідної комісії,  які зберігаються в тому самому порядку, що й </w:t>
        <w:br/>
        <w:t xml:space="preserve">протоколи державної підсумкової атестації учнів (вихованців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4" w:name="o66"/>
      <w:bookmarkEnd w:id="6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6. Результати усного випробування оголошуються в той самий </w:t>
        <w:br/>
        <w:t xml:space="preserve">день,  письмового - не  пізніше  ніж  через  три  дні  після  його </w:t>
        <w:br/>
        <w:t xml:space="preserve">проведення.  Списки вступників з виставленими балами вивішуються у </w:t>
        <w:br/>
        <w:t xml:space="preserve">приміщенні навчального закладу для загального ознайомл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5" w:name="o67"/>
      <w:bookmarkEnd w:id="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7. Учасники міжнародних  олімпіад,  конкурсів,  спортивних </w:t>
        <w:br/>
        <w:t xml:space="preserve">змагань,   призери   та   учасники  III-IV  етапів  Всеукраїнських </w:t>
        <w:br/>
        <w:t xml:space="preserve">учнівських  олімпіад,  а  також  учасники   II   та   III   етапів </w:t>
        <w:br/>
        <w:t xml:space="preserve">конкурсів  -  захистів  науково-дослідницьких робіт Малої академії </w:t>
        <w:br/>
        <w:t xml:space="preserve">наук  поточного  року  звільняються від конкурсного випробування з </w:t>
        <w:br/>
        <w:t xml:space="preserve">відповідного  предмета.  У  такому  разі  учневі  виставляється до </w:t>
        <w:br/>
        <w:t xml:space="preserve">протоколу максимальна кількість бал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6" w:name="o68"/>
      <w:bookmarkEnd w:id="6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8. Учні-випускники  9-х  класів,   які   за   результатами </w:t>
        <w:br/>
        <w:t xml:space="preserve">навчання  отримали  свідоцтво про базову загальну середню освіту з </w:t>
        <w:br/>
        <w:t xml:space="preserve">відзнакою,  звільняються  від  одного   випробування   (на   вибір </w:t>
        <w:br/>
        <w:t xml:space="preserve">вступника)  з  виставленням  до  протоколу  максимальної кількості </w:t>
        <w:br/>
        <w:t xml:space="preserve">бал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7" w:name="o69"/>
      <w:bookmarkEnd w:id="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9. З категоріями учнів,  зазначеними в пунктах  3.17-3.18, </w:t>
        <w:br/>
        <w:t xml:space="preserve">допускається  проведення  тільки одного випробування - співбесіди. </w:t>
        <w:br/>
        <w:t xml:space="preserve">Якщо  за  результатами  співбесіди  учень  не  підтверджує   своїх </w:t>
        <w:br/>
        <w:t xml:space="preserve">попередніх  досягнень,  він бере участь у конкурсних випробуваннях </w:t>
        <w:br/>
        <w:t xml:space="preserve">на загальних умов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8" w:name="o70"/>
      <w:bookmarkEnd w:id="6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0. Діти (учні,  вихованці), які хворіли під час проведення </w:t>
        <w:br/>
        <w:t xml:space="preserve">конкурсу,  зобов'язані подати медичну довідку, на підставі чого їм </w:t>
        <w:br/>
        <w:t xml:space="preserve">надається  право  участі  в  повторних  конкурсних  випробуваннях, </w:t>
        <w:br/>
        <w:t xml:space="preserve">терміни проведення яких визначає директор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9" w:name="o71"/>
      <w:bookmarkEnd w:id="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1. Діти (учні,  вихованці),  які не з'явились на конкурсне </w:t>
        <w:br/>
        <w:t xml:space="preserve">випробування без поважних  причин,  до  наступних  випробувань  не </w:t>
        <w:br/>
        <w:t xml:space="preserve">допускаю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0" w:name="o72"/>
      <w:bookmarkEnd w:id="7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орядок зарах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1" w:name="o73"/>
      <w:bookmarkEnd w:id="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Діти (учні,  вихованці),  які згідно з рейтингом пройшли </w:t>
        <w:br/>
        <w:t xml:space="preserve">конкурс, зараховуються до навчального закладу наказом директора на </w:t>
        <w:br/>
        <w:t xml:space="preserve">підставі  рішення  конкурсної  комісії.  Зарахування дітей (учнів, </w:t>
        <w:br/>
        <w:t xml:space="preserve">вихованців)  проводиться  протягом   5   днів   після   оголошення </w:t>
        <w:br/>
        <w:t xml:space="preserve">результатів конкур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2" w:name="o74"/>
      <w:bookmarkEnd w:id="7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До  навчального закладу подаються такі документи:  копія </w:t>
        <w:br/>
        <w:t xml:space="preserve">свідоцтва  про  народження  (паспорта),  особова  справа,  медична </w:t>
        <w:br/>
        <w:t xml:space="preserve">картка (довідка) встановленого зразк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3" w:name="o75"/>
      <w:bookmarkEnd w:id="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Якщо  учні,  їх батьки або особи,  які їх замінюють,  не </w:t>
        <w:br/>
        <w:t xml:space="preserve">згодні з рішенням конкурсної комісії,  вони можуть  звернутися  до </w:t>
        <w:br/>
        <w:t xml:space="preserve">голови цієї комісії з апеляцією. Апеляція подається протягом тижня </w:t>
        <w:br/>
        <w:t xml:space="preserve">після оголошення результатів  конкурсу  і  розглядається  протягом </w:t>
        <w:br/>
        <w:t xml:space="preserve">трьох  днів  з  дня її подання.  Для розгляду апеляцій створюється </w:t>
        <w:br/>
        <w:t xml:space="preserve">апеляційна  комісія,  чисельність  та  склад   якої   визначаються </w:t>
        <w:br/>
        <w:t xml:space="preserve">навчальним   закладом   за   погодженням   з  відповідним  органом </w:t>
        <w:br/>
        <w:t xml:space="preserve">управління освітою.  Проведення  додаткових  випробувань  під  час </w:t>
        <w:br/>
        <w:t xml:space="preserve">розгляду апеляції забороня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4" w:name="o76"/>
      <w:bookmarkEnd w:id="7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У   разі,   якщо   висновки   апеляційної   комісії   не </w:t>
        <w:br/>
        <w:t xml:space="preserve">задовольняють осіб, які подали апеляцію, останні можуть звернутися </w:t>
        <w:br/>
        <w:t xml:space="preserve">до  відповідного  органу  управління  освітою,  який  створює свою </w:t>
        <w:br/>
        <w:t xml:space="preserve">апеляційну комісію, рішення якої є остаточни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5" w:name="o77"/>
      <w:bookmarkEnd w:id="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Учні  (вихованці),  які  за   підсумками   конкурсу   не </w:t>
        <w:br/>
        <w:t xml:space="preserve">зараховані до гімназії,  ліцею,  колегіуму,  спеціалізованої школи </w:t>
        <w:br/>
        <w:t xml:space="preserve">(школи-інтернату),  продовжують  навчання  у  закладі,   де   вони </w:t>
        <w:br/>
        <w:t xml:space="preserve">навчалися до участі в конкурсі.  Діти, які не пройшли конкурсу для </w:t>
        <w:br/>
        <w:t xml:space="preserve">зарахування до 1-го класу спеціалізованої школи (школи-інтернату), </w:t>
        <w:br/>
        <w:t xml:space="preserve">вступають до іншого загальноосвітнього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6" w:name="o78"/>
      <w:bookmarkEnd w:id="7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 Діти  (учні,  вихованці),  які  зараховані  до гімназії, </w:t>
        <w:br/>
        <w:t xml:space="preserve">ліцею,  колегіуму, спеціалізованої школи (школи-інтернату), але не </w:t>
        <w:br/>
        <w:t xml:space="preserve">приступили  до  занять без поважних причин протягом 10 днів від їх </w:t>
        <w:br/>
        <w:t xml:space="preserve">початку,  відраховуються з навчального закладу. На звільнені місця </w:t>
        <w:br/>
        <w:t xml:space="preserve">може проводитися додаткове конкурсне прийм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7" w:name="o79"/>
      <w:bookmarkEnd w:id="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7. Учень має право брати участь у конкурсних випробуваннях, </w:t>
        <w:br/>
        <w:t xml:space="preserve">що їх проводять декілька загальноосвітніх навчальних закладів, але </w:t>
        <w:br/>
        <w:t xml:space="preserve">для  зарахування  до  визначеного ним навчального закладу вступник </w:t>
        <w:br/>
        <w:t xml:space="preserve">повинен надати оригінал документа про освіту (та  інші  відповідні </w:t>
        <w:br/>
        <w:t xml:space="preserve">документи)  не  пізніше  ніж  протягом  5  днів  після  закінчення </w:t>
        <w:br/>
        <w:t xml:space="preserve">конкурсу в цьому заклад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8" w:name="o80"/>
      <w:bookmarkEnd w:id="7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Контроль за проведенням конкурс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9" w:name="o81"/>
      <w:bookmarkEnd w:id="7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Директор   навчального    закладу    несе    персональну </w:t>
        <w:br/>
        <w:t xml:space="preserve">відповідальність за дотримання вимог даної Інструк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0" w:name="o82"/>
      <w:bookmarkEnd w:id="8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Контроль   за   організацією  та  проведенням  конкурсу, </w:t>
        <w:br/>
        <w:t xml:space="preserve">порядком зарахування дітей (учнів, вихованців) до гімназії, ліцею, </w:t>
        <w:br/>
        <w:t xml:space="preserve">колегіуму,   спеціалізованої   школи   (школи-інтернату)  за  його </w:t>
        <w:br/>
        <w:t xml:space="preserve">результатами покладається на відповідний орган управління освіт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1" w:name="o83"/>
      <w:bookmarkEnd w:id="8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При порушенні навчальним закладом вимог даної Інструкції </w:t>
        <w:br/>
        <w:t xml:space="preserve">та Правил конкурсного приймання,  розроблених навчальним закладом, </w:t>
        <w:br/>
        <w:t xml:space="preserve">рішенням  відповідного  органу   управління   освітою   результати </w:t>
        <w:br/>
        <w:t xml:space="preserve">конкурсу  визнаються  недійсними.  У  такому разі орган управління </w:t>
        <w:br/>
        <w:t xml:space="preserve">освітою,  що приймав це рішення, організовує і проводить повторний </w:t>
        <w:br/>
        <w:t xml:space="preserve">конкурс, результати якого є остаточни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2" w:name="o84"/>
      <w:bookmarkEnd w:id="8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у </w:t>
        <w:br/>
        <w:t xml:space="preserve"> загальної середньої та </w:t>
        <w:br/>
        <w:t xml:space="preserve"> дошкільної освіти                                 П.Б. Полянський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3" w:name="o85"/>
      <w:bookmarkEnd w:id="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1 </w:t>
        <w:br/>
        <w:t xml:space="preserve">                                      до Інструкції про порядок </w:t>
        <w:br/>
        <w:t xml:space="preserve">                                      конкурсного приймання дітей </w:t>
        <w:br/>
        <w:t xml:space="preserve">                                      (учнів, вихованців) до </w:t>
        <w:br/>
        <w:t xml:space="preserve">                                      гімназій, ліцеїв, </w:t>
        <w:br/>
        <w:t xml:space="preserve">                                      колегіумів, спеціалізованих </w:t>
        <w:br/>
        <w:t xml:space="preserve">                                      шкіл (шкіл-інтернатів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4" w:name="o86"/>
      <w:bookmarkEnd w:id="8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Я </w:t>
        <w:br/>
        <w:t xml:space="preserve">         визначення кількості конкурсних випробувань, що </w:t>
        <w:br/>
        <w:t xml:space="preserve">       відбуваються під час приймання до гімназій, ліцеїв, </w:t>
        <w:br/>
        <w:t xml:space="preserve">        колегіумів, спеціалізованих шкіл (шкіл-інтернатів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5" w:name="o87"/>
      <w:bookmarkEnd w:id="8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6" w:name="o88"/>
      <w:bookmarkEnd w:id="8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Тип         |   З якого класу  |   Кількість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7" w:name="o89"/>
      <w:bookmarkEnd w:id="8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загальноосвітнього |   відбувається   |   конкурсних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8" w:name="o90"/>
      <w:bookmarkEnd w:id="8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навчального закладу |     приймання    |  випробувань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9" w:name="o91"/>
      <w:bookmarkEnd w:id="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0" w:name="o92"/>
      <w:bookmarkEnd w:id="9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Спеціалізована школа|     1-й клас     |     Одне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1" w:name="o93"/>
      <w:bookmarkEnd w:id="9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(школа-інтернат)  |                  | (співбесіда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2" w:name="o94"/>
      <w:bookmarkEnd w:id="9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3" w:name="o95"/>
      <w:bookmarkEnd w:id="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Гімназія      | 1-й клас гімназії|Не більше двох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4" w:name="o96"/>
      <w:bookmarkEnd w:id="9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(5-й клас основної|(з урахуванням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5" w:name="o97"/>
      <w:bookmarkEnd w:id="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    школи)      |  співбесіди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6" w:name="o98"/>
      <w:bookmarkEnd w:id="9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7" w:name="o99"/>
      <w:bookmarkEnd w:id="9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Ліцей       | 1 курс (10-й клас|Не більше трьох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8" w:name="o100"/>
      <w:bookmarkEnd w:id="9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старшої школи)  |(з урахуванням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9" w:name="o101"/>
      <w:bookmarkEnd w:id="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                |  співбесіди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0" w:name="o102"/>
      <w:bookmarkEnd w:id="10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-------------------+-----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1" w:name="o103"/>
      <w:bookmarkEnd w:id="1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Колегіум      | 1 курс (10-й клас|Не більше трьох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2" w:name="o104"/>
      <w:bookmarkEnd w:id="10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старшої школи)  |(з урахуванням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3" w:name="o105"/>
      <w:bookmarkEnd w:id="1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                   |                  |  співбесіди)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4" w:name="o106"/>
      <w:bookmarkEnd w:id="10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5" w:name="o107"/>
      <w:bookmarkEnd w:id="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у </w:t>
        <w:br/>
        <w:t xml:space="preserve"> загальної середньої </w:t>
        <w:br/>
        <w:t xml:space="preserve"> та дошкільної освіти                               П.Б.Полянський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6" w:name="o108"/>
      <w:bookmarkEnd w:id="10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2 </w:t>
        <w:br/>
        <w:t xml:space="preserve">                                      до Інструкції про порядок </w:t>
        <w:br/>
        <w:t xml:space="preserve">                                      конкурсного приймання дітей </w:t>
        <w:br/>
        <w:t xml:space="preserve">                                      (учнів, вихованців) до </w:t>
        <w:br/>
        <w:t xml:space="preserve">                                      гімназій, ліцеїв, </w:t>
        <w:br/>
        <w:t xml:space="preserve">                                      колегіумів, спеціалізованих </w:t>
        <w:br/>
        <w:t xml:space="preserve">                                      шкіл (шкіл-інтернатів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7" w:name="o109"/>
      <w:bookmarkEnd w:id="10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ТОКОЛ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8" w:name="o110"/>
      <w:bookmarkEnd w:id="10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ного випробування з _______________________________________ </w:t>
        <w:br/>
        <w:t xml:space="preserve">            для вступу до _____________ класу (курс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9" w:name="o111"/>
      <w:bookmarkEnd w:id="10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(повна назва загальноосвітнього навчального заклад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0" w:name="o112"/>
      <w:bookmarkEnd w:id="1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           (район, місто (область)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1" w:name="o113"/>
      <w:bookmarkEnd w:id="1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ізвище, ім'я,  по  батькові  осіб,  які проводили конкурсне </w:t>
        <w:br/>
        <w:t>випробування: 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2" w:name="o114"/>
      <w:bookmarkEnd w:id="1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3" w:name="o115"/>
      <w:bookmarkEnd w:id="1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4" w:name="o116"/>
      <w:bookmarkEnd w:id="1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іст конкурсного випробування ______________________________ </w:t>
        <w:br/>
        <w:t xml:space="preserve">                                    (в усній або письмовій формі) </w:t>
        <w:br/>
        <w:t xml:space="preserve">оголошено о ___ год. ___ х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5" w:name="o117"/>
      <w:bookmarkEnd w:id="1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ідний для проведення текст: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6" w:name="o118"/>
      <w:bookmarkEnd w:id="1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(назва диктанту, N білетів, завдань, тес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7" w:name="o119"/>
      <w:bookmarkEnd w:id="1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          теми творчих робіт тощо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8" w:name="o120"/>
      <w:bookmarkEnd w:id="1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не випробування розпочалося о _____год._____ х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9" w:name="o121"/>
      <w:bookmarkEnd w:id="1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конкурсного випробування  допущено  ______чол.,  з'явил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0" w:name="o122"/>
      <w:bookmarkEnd w:id="1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 чол., не з'явилося ______ чол., у тому числ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1" w:name="o123"/>
      <w:bookmarkEnd w:id="1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  <w:t xml:space="preserve">                   (прізвища, імена відсутніх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2" w:name="o124"/>
      <w:bookmarkEnd w:id="1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3" w:name="o125"/>
      <w:bookmarkEnd w:id="1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И КОНКУРСНОГО ВИПРОБ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4" w:name="o126"/>
      <w:bookmarkEnd w:id="1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5" w:name="o127"/>
      <w:bookmarkEnd w:id="1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N|Прізвище, ім'я, по |Номер білета,|Кількість балів|Примітк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6" w:name="o128"/>
      <w:bookmarkEnd w:id="1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батькові осіб, які |завдання тощо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7" w:name="o129"/>
      <w:bookmarkEnd w:id="1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проходять конкурсне|             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8" w:name="o130"/>
      <w:bookmarkEnd w:id="1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   випробування    |             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9" w:name="o131"/>
      <w:bookmarkEnd w:id="1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-+-------------------+-------------+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0" w:name="o132"/>
      <w:bookmarkEnd w:id="1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 |                   |             |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1" w:name="o133"/>
      <w:bookmarkEnd w:id="1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2" w:name="o134"/>
      <w:bookmarkEnd w:id="1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ема думка членів комісії: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3" w:name="o135"/>
      <w:bookmarkEnd w:id="1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4" w:name="o136"/>
      <w:bookmarkEnd w:id="1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5" w:name="o137"/>
      <w:bookmarkEnd w:id="1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а проведення конкурсного випробування "___" ______ 200_ 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6" w:name="o138"/>
      <w:bookmarkEnd w:id="1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а конкурсної комісії ________  _____________________________ </w:t>
        <w:br/>
        <w:t xml:space="preserve">                           (підпис)      (прізвище, ініціал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7" w:name="o139"/>
      <w:bookmarkEnd w:id="1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лени комісії:            ________  _____________________________ </w:t>
        <w:br/>
        <w:t xml:space="preserve">                           (підпис)      (прізвище, ініціал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8" w:name="o140"/>
      <w:bookmarkEnd w:id="1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  _____________________________ </w:t>
        <w:br/>
        <w:t xml:space="preserve">                           (підпис)      (прізвище, ініціал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9" w:name="o141"/>
      <w:bookmarkEnd w:id="1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у загальної </w:t>
        <w:br/>
        <w:t xml:space="preserve"> середньої та дошкільної освіти                    П.Б. Полянський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bookmarkStart w:id="140" w:name="Find"/>
      <w:bookmarkEnd w:id="140"/>
      <w:r>
        <w:rPr/>
        <w:t>Начало формы</w:t>
      </w:r>
    </w:p>
    <w:tbl>
      <w:tblPr>
        <w:tblW w:w="7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6"/>
      </w:tblGrid>
      <w:tr>
        <w:trPr/>
        <w:tc>
          <w:tcPr>
            <w:tcW w:w="7086" w:type="dxa"/>
            <w:tcBorders/>
            <w:shd w:fill="2474B1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"/>
              <w:gridCol w:w="300"/>
              <w:gridCol w:w="3111"/>
              <w:gridCol w:w="3295"/>
              <w:gridCol w:w="280"/>
            </w:tblGrid>
            <w:tr>
              <w:trPr>
                <w:trHeight w:val="420" w:hRule="atLeast"/>
              </w:trPr>
              <w:tc>
                <w:tcPr>
                  <w:tcW w:w="7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1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найти слова на сторiнцi: </w:t>
                  </w:r>
                </w:p>
              </w:tc>
              <w:tc>
                <w:tcPr>
                  <w:tcW w:w="3295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322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161.25pt;height:18pt" filled="f" o:ole="">
                        <v:imagedata r:id="rId8" o:title=""/>
                      </v:shape>
                      <o:OLEObject Type="Embed" ProgID="" ShapeID="ole_rId7" DrawAspect="Content" ObjectID="_1197052524" r:id="rId7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28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210" w:dyaOrig="21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10.5pt;height:10.5pt" filled="f" o:ole="">
                        <v:imagedata r:id="rId10" o:title=""/>
                      </v:shape>
                      <o:OLEObject Type="Embed" ProgID="" ShapeID="ole_rId9" DrawAspect="Content" ObjectID="_1628807698" r:id="rId9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651-14" TargetMode="External"/><Relationship Id="rId3" Type="http://schemas.openxmlformats.org/officeDocument/2006/relationships/hyperlink" Target="http://zakon2.rada.gov.ua/laws/show/z0184-94" TargetMode="External"/><Relationship Id="rId4" Type="http://schemas.openxmlformats.org/officeDocument/2006/relationships/hyperlink" Target="http://zakon2.rada.gov.ua/laws/show/964-2000-&#1087;" TargetMode="External"/><Relationship Id="rId5" Type="http://schemas.openxmlformats.org/officeDocument/2006/relationships/hyperlink" Target="http://zakon2.rada.gov.ua/laws/show/964-2000-&#1087;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02:00Z</dcterms:created>
  <dc:creator>Елена Пономаренко</dc:creator>
  <dc:description/>
  <cp:keywords/>
  <dc:language>en-US</dc:language>
  <cp:lastModifiedBy>Елена Пономаренко</cp:lastModifiedBy>
  <cp:lastPrinted>2017-05-12T12:00:00Z</cp:lastPrinted>
  <dcterms:modified xsi:type="dcterms:W3CDTF">2017-05-15T07:28:00Z</dcterms:modified>
  <cp:revision>6</cp:revision>
  <dc:subject/>
  <dc:title/>
</cp:coreProperties>
</file>