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>
          <w:b/>
          <w:sz w:val="36"/>
          <w:szCs w:val="36"/>
          <w:lang w:val="uk-UA"/>
        </w:rPr>
        <w:t>Графік відкритих виховних заходів у  2017/2018 н.р.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80"/>
        <w:gridCol w:w="840"/>
        <w:gridCol w:w="4860"/>
        <w:gridCol w:w="1980"/>
      </w:tblGrid>
      <w:tr>
        <w:trPr>
          <w:trHeight w:val="4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.І.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ного керівн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роведення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трофанова Лариса Михайл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ято «Святий Миколаю, прийди до нас із раю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7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б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талія Олександ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енінг «У здоровому тілі – здоровий ду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7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міц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дмила Вікто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спілкування «Людина починається з доб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8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лженко  Мар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ван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патріота «Наша Батьківщина – рідна Украї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7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уз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ся Анатолії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углий стіл  «Мій безпечний шлях до школ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7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алю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дія  Іван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спілкування «Знання дорожнього руху – безпека вашого житт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7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кар Анна Миколаї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-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ято  «Обряди та звичаї мого краю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8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коробрех Світлана Вікто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-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рок державності  «Синьо-жовта Україна – моя єдина Батьківщи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муша Ольга Юрії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дина спілкування «Творіть добро, щоб краще став цей сві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8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валь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ліна     Федо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Година спілкування</w:t>
            </w:r>
            <w:r>
              <w:rPr>
                <w:lang w:val="uk-UA"/>
              </w:rPr>
              <w:t xml:space="preserve"> «Здоров’я – найбільша цінність людин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елнова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    Андрії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"/>
                <w:lang w:eastAsia="en-US"/>
              </w:rPr>
              <w:t>Година спілкування «Зростаємо патріотами землі, що Україною зветьс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Жовт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йнова Ганна Сергії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спілкування «Ніхто не забутий, ніщо не забуто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8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та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Юлія Миколаї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духовності</w:t>
            </w:r>
            <w:r>
              <w:rPr/>
              <w:t xml:space="preserve"> до Дня людей похилого</w:t>
            </w:r>
            <w:r>
              <w:rPr>
                <w:lang w:val="uk-UA"/>
              </w:rPr>
              <w:t xml:space="preserve"> віку </w:t>
            </w:r>
            <w:r>
              <w:rPr/>
              <w:t>«Поспішайте робити добр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уковіна Ганна Веніамін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спілкування «Повага – ниточка, що з’єднує поколінн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зирь Лариса Олександ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спілкування  «Вогонь – друг, вогонь – ворог. Причини виникнення пожеж, їх наслід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8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хн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Юлія       Іван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спілкування «Українська мова – наш скар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8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нко  Валент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ихайл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спілкування «Сторінками творів Кобзар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8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лініченко Айна Вікто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знавальна година «Екологічні проблеми рідного краю та шляхи їх вирішенн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8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ну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кто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одина духовності Дня Соборності  України «Україна, твоя  доля – єдність, злагода і вол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8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єксєє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вітлана  Вікто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спілкування до Дня пам’яті полеглих у бою під Крутами  «Понад Крутами вічність у сурми сурми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9:16:00Z</dcterms:created>
  <dc:creator>КАТЯ</dc:creator>
  <dc:description/>
  <cp:keywords/>
  <dc:language>en-US</dc:language>
  <cp:lastModifiedBy>Комп'ютер 5</cp:lastModifiedBy>
  <dcterms:modified xsi:type="dcterms:W3CDTF">2017-11-01T09:03:00Z</dcterms:modified>
  <cp:revision>19</cp:revision>
  <dc:subject/>
  <dc:title/>
</cp:coreProperties>
</file>