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0"/>
      </w:tblGrid>
      <w:tr>
        <w:trPr/>
        <w:tc>
          <w:tcPr>
            <w:tcW w:w="4537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ОГОДЖУ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а ради ліце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О.В. Павліченко «____»  ____________ 20__ р.</w:t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Затвердж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лоданилівського ліце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С.П. Катасонова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145" w:hanging="0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Склад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комісії для проведення конкурсного випробовування учнів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о 10  ліцейного класу  Малоданилівського ліцею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у 2016/2017  навчальному році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67"/>
        <w:gridCol w:w="3926"/>
        <w:gridCol w:w="2293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едмету  та форма ДП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Склад комісії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мети,  які викладають вчителі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країнська м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иктант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 Катасонова С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ахненко Ю.І.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убан Н.О., член комісії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учитель української мов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0"/>
              </w:rPr>
              <w:t>учитель української мов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іологія, хімія (інтегрована письмова робота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   Катасонова С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уденко О.Б.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Корнус І.В.член комісії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</w:rPr>
            </w:pPr>
            <w:r>
              <w:rPr>
                <w:sz w:val="20"/>
              </w:rPr>
              <w:t xml:space="preserve">учитель </w:t>
            </w:r>
            <w:r>
              <w:rPr>
                <w:sz w:val="22"/>
                <w:szCs w:val="22"/>
              </w:rPr>
              <w:t>хімії, біології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62626"/>
          <w:sz w:val="26"/>
          <w:lang w:val="uk-UA"/>
        </w:rPr>
      </w:pPr>
      <w:r>
        <w:rPr>
          <w:rFonts w:cs="Times New Roman" w:ascii="Times New Roman" w:hAnsi="Times New Roman"/>
          <w:color w:val="262626"/>
          <w:sz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6"/>
          <w:szCs w:val="28"/>
          <w:lang w:val="uk-UA"/>
        </w:rPr>
      </w:r>
    </w:p>
    <w:p>
      <w:pPr>
        <w:pStyle w:val="Normal"/>
        <w:jc w:val="center"/>
        <w:rPr>
          <w:color w:val="262626"/>
          <w:szCs w:val="28"/>
          <w:lang w:val="uk-UA"/>
        </w:rPr>
      </w:pPr>
      <w:r>
        <w:rPr>
          <w:color w:val="262626"/>
          <w:szCs w:val="28"/>
          <w:lang w:val="uk-UA"/>
        </w:rPr>
      </w:r>
    </w:p>
    <w:p>
      <w:pPr>
        <w:pStyle w:val="Normal"/>
        <w:jc w:val="center"/>
        <w:rPr>
          <w:color w:val="262626"/>
          <w:szCs w:val="28"/>
          <w:lang w:val="uk-UA"/>
        </w:rPr>
      </w:pPr>
      <w:r>
        <w:rPr>
          <w:color w:val="262626"/>
          <w:szCs w:val="28"/>
          <w:lang w:val="uk-UA"/>
        </w:rPr>
      </w:r>
    </w:p>
    <w:p>
      <w:pPr>
        <w:pStyle w:val="Normal"/>
        <w:rPr>
          <w:color w:val="262626"/>
          <w:szCs w:val="28"/>
          <w:lang w:val="uk-UA"/>
        </w:rPr>
      </w:pPr>
      <w:r>
        <w:rPr>
          <w:color w:val="26262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/>
        <w:drawing>
          <wp:inline distT="0" distB="0" distL="0" distR="0">
            <wp:extent cx="68961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МАЛОДАНИЛІВСЬКИЙ ЛІЦЕ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ДЕРГАЧІВСЬКОЇ   РАЙОННОЇ РАДИ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т Мала Данилівка, вул. Ювілейна, 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л./факс (05763) 57-123, </w:t>
      </w:r>
      <w:r>
        <w:rPr>
          <w:rFonts w:cs="Times New Roman" w:ascii="Times New Roman" w:hAnsi="Times New Roman"/>
          <w:sz w:val="16"/>
          <w:szCs w:val="16"/>
          <w:lang w:val="en-US"/>
        </w:rPr>
        <w:t>mdlicei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GB"/>
        </w:rPr>
        <w:t>ukr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GB"/>
        </w:rPr>
        <w:t>net</w:t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jc w:val="center"/>
        <w:rPr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Код ЄДРПОУ 22661943</w:t>
      </w:r>
    </w:p>
    <w:p>
      <w:pPr>
        <w:pStyle w:val="NormalWeb"/>
        <w:spacing w:lineRule="auto" w:line="360"/>
        <w:ind w:firstLine="708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НАКАЗ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5.04.2017 р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ворення апеляційної комісії  дл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конкурсного випробов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ні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о десятого ліцейного  клас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Інструкції про порядок конкурсного приймання дітей (учнів, вихованців) до гімназій, ліцеїв, колегіумів, спеціалізованих шкіл (шкіл-інтернатів), затвердженої наказом Міністерства освіти і науки України № 389 від 19.06.2003 р.), з метою дотримання чинного законодавства при прийманні дітей до навчальних закладів у 2017 році</w:t>
      </w:r>
    </w:p>
    <w:p>
      <w:pPr>
        <w:pStyle w:val="Normal"/>
        <w:spacing w:lineRule="auto" w:line="360" w:before="28" w:after="2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28" w:after="2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 А К А З У Ю: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Для об’єктивного провед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нкурсного приймання до 10 ліцейного класу з природничо – математичним    напрямом ,       біолого – хімічним    профілем, </w:t>
      </w:r>
      <w:r>
        <w:rPr>
          <w:sz w:val="28"/>
          <w:szCs w:val="28"/>
          <w:lang w:val="uk-UA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ворити апеляційну комісію у  такому складі: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всяннік Н.В. –       вчитель  історії  та  правознавства, заступник   директора  з  НВР, голова комісії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еренко В.М. – вчитель української мови та літератури,  член комісії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Жуковіну Т.В.  – учитель хімії, біології, член комісії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номаренко О.М. – практичний психолог, член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" w:after="2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ліцею                      С.П. Катасонова</w:t>
      </w:r>
    </w:p>
    <w:p>
      <w:pPr>
        <w:pStyle w:val="Normal"/>
        <w:spacing w:lineRule="auto" w:line="240" w:before="28" w:after="2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аказом ознайомлені:                      Н.В. Овсянні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М. Серенко                                       Т.В. Жукові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.М. Пономаренко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rtlogotext">
    <w:name w:val="art-logo-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50:00Z</dcterms:created>
  <dc:creator>Admin</dc:creator>
  <dc:description/>
  <cp:keywords/>
  <dc:language>en-US</dc:language>
  <cp:lastModifiedBy>админ</cp:lastModifiedBy>
  <cp:lastPrinted>2016-04-26T11:55:00Z</cp:lastPrinted>
  <dcterms:modified xsi:type="dcterms:W3CDTF">2017-05-14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