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lang w:val="uk-UA"/>
        </w:rPr>
        <w:t>Графік відкритих виховних заходів у  2018/2019 н.р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840"/>
        <w:gridCol w:w="4860"/>
        <w:gridCol w:w="1980"/>
      </w:tblGrid>
      <w:tr>
        <w:trPr>
          <w:trHeight w:val="4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ного керів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роведення</w:t>
            </w:r>
          </w:p>
        </w:tc>
      </w:tr>
      <w:tr>
        <w:trPr>
          <w:trHeight w:val="4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ар Анна Микола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 «Обряди та звичаї мого кра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</w:t>
            </w:r>
          </w:p>
        </w:tc>
      </w:tr>
      <w:tr>
        <w:trPr>
          <w:trHeight w:val="4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оробрех Світлана 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нкове коло «Осі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трофанова Лариса Михайл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«Святий Миколаю, прийди до нас із ра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нінг «У здоровому тілі – здоровий ду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дмила 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Людина починається з доб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 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дина патріота «Наша Батьківщина – рідна Україн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ся Анатол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а  «Мій безпечний шлях до шко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л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ія 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Знання дорожнього руху – безпека вашого житт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чко Наталія Васил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а спілкування «Творіть добро, щоб краще став цей сві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єксєєнко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 Вікт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Година спілкування</w:t>
            </w:r>
            <w:r>
              <w:rPr>
                <w:lang w:val="uk-UA"/>
              </w:rPr>
              <w:t xml:space="preserve"> «Здоров’я – найбільша цінність люди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муша Ольга Юр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lang w:eastAsia="en-US"/>
              </w:rPr>
              <w:t>Година спілкування «Зростаємо патріотами землі, що Україною зветьс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ліна     Фед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Козацька слава України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елнов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   Андр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дина духовності</w:t>
            </w:r>
            <w:r>
              <w:rPr/>
              <w:t xml:space="preserve"> до Дня людей похилого</w:t>
            </w:r>
            <w:r>
              <w:rPr>
                <w:lang w:val="uk-UA"/>
              </w:rPr>
              <w:t xml:space="preserve"> віку </w:t>
            </w:r>
            <w:r>
              <w:rPr/>
              <w:t>«Поспішайте робити доб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йнова Ганна Серг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Повага – ниточка, що з’єднує поколін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т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лія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 «Вогонь – друг, вогонь – ворог. Причини виникнення пожеж, їх наслід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уковіна Ганна Веніамі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Українська мова – наш ска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зирь Лариса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Сторінками творів Коб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лія      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вальна година «Екологічні проблеми рідного краю та шляхи їх вирішен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нко  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хай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дини духовності Дня Соборності  України «Україна, твоя  доля – єдність, злагода і во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лініченко Айна 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спілкування до Дня пам’яті полеглих у бою під Крутами  «Понад Крутами вічність у сурми сурми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у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323232"/>
                <w:sz w:val="28"/>
                <w:szCs w:val="28"/>
                <w:shd w:fill="F0F0F0" w:val="clear"/>
                <w:lang w:val="uk-UA"/>
              </w:rPr>
              <w:t xml:space="preserve"> </w:t>
            </w:r>
            <w:r>
              <w:rPr>
                <w:color w:val="323232"/>
                <w:shd w:fill="F0F0F0" w:val="clear"/>
                <w:lang w:val="uk-UA"/>
              </w:rPr>
              <w:t>Година пам’яті «</w:t>
            </w:r>
            <w:r>
              <w:rPr>
                <w:color w:val="323232"/>
                <w:shd w:fill="F0F0F0" w:val="clear"/>
              </w:rPr>
              <w:t>Між життям і безсмертя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0:16:00Z</dcterms:created>
  <dc:creator>КАТЯ</dc:creator>
  <dc:description/>
  <cp:keywords/>
  <dc:language>en-US</dc:language>
  <cp:lastModifiedBy>Елена Пономаренко</cp:lastModifiedBy>
  <dcterms:modified xsi:type="dcterms:W3CDTF">2018-11-29T08:04:00Z</dcterms:modified>
  <cp:revision>19</cp:revision>
  <dc:subject/>
  <dc:title/>
</cp:coreProperties>
</file>