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анк даних ефективного педагогічного досві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ласних керівників ліце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563"/>
        <w:gridCol w:w="521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ізвище, ім’я, по бать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/>
              <w:t>Тема досвід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ус Ірина Вікторі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Впровадження методу проектів в позаурочний ч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хненко Юлія Івані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провадження інноваційних технологій як один із видів компетентнісного підходу до виховання особист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ліна Федорі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рмування ціннісного ставлення до мисте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анна Сергії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рмування ціннісного ставлення до сім′ї, родини та люд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333333"/>
                <w:sz w:val="28"/>
                <w:szCs w:val="28"/>
                <w:lang w:val="uk-UA"/>
              </w:rPr>
              <w:t>Формування ціннісного ставлення учнів до родини та людей – пріоритетна складова виховання гармонійної особисто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13:00Z</dcterms:created>
  <dc:creator>КАТЯ</dc:creator>
  <dc:description/>
  <dc:language>en-US</dc:language>
  <cp:lastModifiedBy>КАТЯ</cp:lastModifiedBy>
  <dcterms:modified xsi:type="dcterms:W3CDTF">2017-10-24T19:13:00Z</dcterms:modified>
  <cp:revision>2</cp:revision>
  <dc:subject/>
  <dc:title/>
</cp:coreProperties>
</file>