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КЗ «</w:t>
      </w:r>
      <w:r>
        <w:rPr>
          <w:b/>
          <w:sz w:val="20"/>
          <w:szCs w:val="20"/>
        </w:rPr>
        <w:t>МАЛОДАНИЛІВСЬКИЙ ЛІЦЕЙ</w:t>
      </w:r>
      <w:r>
        <w:rPr>
          <w:b/>
          <w:sz w:val="20"/>
          <w:szCs w:val="20"/>
          <w:lang w:val="uk-UA"/>
        </w:rPr>
        <w:t>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7800" w:leader="none"/>
        </w:tabs>
        <w:rPr/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uk-UA"/>
        </w:rPr>
        <w:t>МАЛОДАНИЛІВСЬКОЇ СЕЛИЩНОЇ</w:t>
      </w:r>
      <w:r>
        <w:rPr>
          <w:b/>
          <w:sz w:val="20"/>
          <w:szCs w:val="20"/>
        </w:rPr>
        <w:t xml:space="preserve"> РАДИ</w:t>
        <w:tab/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756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ab/>
        <w:t xml:space="preserve"> ХАРКІВСЬКОЇ ОБЛАСТІ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Код ЄДРПОУ 22661943                                                            </w:t>
      </w: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</w:rPr>
        <w:t xml:space="preserve">  КОП</w:t>
      </w:r>
      <w:r>
        <w:rPr>
          <w:sz w:val="16"/>
          <w:szCs w:val="16"/>
          <w:lang w:val="uk-UA"/>
        </w:rPr>
        <w:t>ІЯ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80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01. 09. 2020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харчу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добувачів освіти 1-11 класів у  ліце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2020/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виконання Законів України «Про охорону дитинства», «Про освіту»,  постанови Кабінету Міністрів України від 22.11.2004 р. № 1591 «Про затвердження норм харчування у навчальних та оздоровчих закладах»,  спільного наказу Міністерства освіти і науки України, Міністерства охорони здоров'я України від 01.06.2005 № 242/329 «Про порядок організації харчування дітей у навчальних та оздоровчих закладах», рішення сесії  Малоданилівської селищної ради від 17.12.2019 №29 «Про встановлення вартості харчування ліцеїстів 1-4 класів, дітей пільгових категорій в закладах освіти, вихованців закладів дошкільної освіти Малоданилівської селищної ради на 2020 рік», наказу відділу освіти, культури та спорту Малоданилівської селищної ради від 21.08.2020 № 01-03/37 «Про організацію харчування ліцеїстів та вихованців навчальних закладів Малоданилівської ОТГ у 2020/2021 н.р. та контроль за дотриманням якості постачання продуктів та виготовлення їжі», керуючись листом МОН від 05.08.2020 року №1/9-420 «Рекомендації щодо організації роботи закладів загальної середньої освіти у 2020/2021 н.р.», з урахуванням Тимчасових рекомендацій щодо організації протиепідемічних заходів у закладах освіти в період карантину в зв’язку з поширенням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), затверджених постановою головного санітарного лікаря України від 30.07.2020 №42 з метою забезпечення повноцінного раціонального харчування, запобігання харчових отруєнь та виконання санітарно-гігієнічних правил і норм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  <w:lang w:val="uk-UA" w:eastAsia="uk-UA"/>
        </w:rPr>
      </w:pPr>
      <w:r>
        <w:rPr>
          <w:spacing w:val="4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 </w:t>
      </w:r>
      <w:r>
        <w:rPr>
          <w:sz w:val="28"/>
          <w:szCs w:val="28"/>
          <w:lang w:val="uk-UA" w:eastAsia="uk-UA"/>
        </w:rPr>
        <w:t>Організувати і забезпечити якісне харчування ліцеїстів і вихованців ліцею, ураховуючи встановлені санітарно – гігієнічні технологічні та грошові норми харчування дітей у закладах освіти комунальної форми влас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твердити документацію необхідну для правильної та безперебійної роботи їдальні закладу (додаток 1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З метою запобігання поширенню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) при організації харчування у їдальні ліцею неухильно дотримуватися Тимчасових рекомендацій щодо організації протиепідемічних заходів у закладах освіти в період карантину в зв’язку з поширенням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), затверджених постановою головного санітарного лікаря України від 30.07.2020 №42 та Інструкції щодо навчання з 1-го вересня 2020 р. в умовах адаптивного карантину у КЗ «Малоданилівський ліце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Призначити відповідальною за організацію харчування ліцеїстів в ліцеї заступника директора з НВР Овсяннік  Наталію Віталіїв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Відповідальному за організацію харчування Овсяннік Н.В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1. Здійснювати контроль за дотриманням Тимчасових рекомендацій щодо організації протиепідемічних заходів у закладах освіти в період карантину в зв’язку з поширенням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), затверджених постановою головного санітарного лікаря України від 30.07.2020 №42 та Інструкції щодо навчання з 1-го вересня 2020 р. в умовах адаптивного карантину у КЗ «Малоданилівський ліцей», правил особистої гігієни та вживання гарячих страв ліцеїстами, санітарно-гігієнічним станом харчоблоку, дотриманням режиму і графіку харчування дітей, чергуванням  педагогічних працівників в їдальні ліцею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2. Проводити роз’яснювальну роботу серед ліцеїстів та батьків щодо необхідності дотримання профілактичних заходів в період карантину в зв’язку з поширенням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), щодо пропаганди гігієнічних основ харчування, залучаючи до цієї роботи медичних працівників, класних кер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3.  Інформувати батьків про особливості організації харчування дітей у ліцеї, проводити обговорення на батьківських зборах питань, пов'язаних з організацією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4.  Організувати роботу (лекції, семінари, дні здоров'я) із формування навичок та культури здорового харчування, етики прийому їжі, профілактики харчових отруєнь та інфекцій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 чітке дотримання режиму роботи їдальні,  чергування педагогічних працівників в обідній залі за наступним графіко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0"/>
        <w:gridCol w:w="25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ь тиж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0" w:right="103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говий вч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вальова А.Ф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муша О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Величко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Лутай Ю.І.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уковіна Т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Маканін О.Ю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Кухарям їдальні Голік Т.В. та Баришевій О.Г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1. Спільно з медичною сестрою та черговим адміністратором дотримуватися нормативних вимог щодо дотримання Тимчасових рекомендацій щодо організації протиепідемічних заходів у закладах освіти в період карантину в зв’язку з поширенням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), затверджених постановою головного санітарного лікаря України від 30.07.2020 №42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2. Суворо дотримуватися правильності закладки продуктів рецептури, технології приготування їжі та видачі страв. </w:t>
      </w:r>
    </w:p>
    <w:p>
      <w:pPr>
        <w:pStyle w:val="Normal"/>
        <w:spacing w:lineRule="auto" w:line="360"/>
        <w:ind w:left="496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3. Забезпечити харчування ліцеїстів ліцею відповідно до фізіологічно обґрунтованого режиму д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4. Пройти інструктажі на робочих місцях з працівниками їдальні з техніки безпеки під час роботи з електрообладнанням, ріжучими інструментами та з технології приготування стра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5. Здійснювати контроль за виконанням санітарно-гігієнічних вимог на харчоблоц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Медичній сестрі з дієтичного харчування ліцею</w:t>
      </w:r>
      <w:r>
        <w:rPr/>
        <w:t xml:space="preserve"> </w:t>
      </w:r>
      <w:r>
        <w:rPr>
          <w:sz w:val="28"/>
          <w:szCs w:val="28"/>
          <w:lang w:val="uk-UA"/>
        </w:rPr>
        <w:t>Нестерчук Ю.І.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1. Здійснювати контроль за якістю продуктів що надходять до їдальні закладу та за умовами  їх зберіг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2. Складати меню – розклад відповідно до примірного двотижневого меню та картотеки страв з урахуванням наявності ліцеїстів, які потребують дієтичного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3. Контролювати дотримання технології приготування страв та ведення журналу бракеражу готової продукції 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7.4. Спільно з черговим адміністратором здійснювати контроль закладки продуктів відповідно до норм, якості та виходу відпущених страв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5. Організувати та контролювати виконання призначень із дієтичного харчування ліцеїст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6. Здійснювати облік харчових відходів. Проводити бракераж готової продукції та результати фіксувати в спеціальному журнал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7.7. Проводити С-вітамінізацію страв та робити відповідний запис у журналі обліку норм харчування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>Щоденно, 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8. Проводити санітарно-освітню роботу з працівниками харчоблоку з попередження інфекційних та шкіря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7.9. Контролювати своєчасне проходження медичних оглядів та санітарних мінімумів прац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 Призначити відповідальним за приймання, зберігання та видачу продукції харчування відповідно до вимог санітарного законодавства  </w:t>
      </w:r>
      <w:r>
        <w:rPr>
          <w:sz w:val="28"/>
          <w:szCs w:val="28"/>
        </w:rPr>
        <w:t>комірника Колєсніченко Н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 Комірнику їдальні Колєсніченко Н.В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9.1. При замовленні продуктів харчування дотримуватися розподілу продуктового вибору за основними групами та видами продуктів відповідно до вимог чинного законодавств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9.2. Надсилати щомісячно попередні замовлення на продукти харчування до постачальників продуктів харчування та продовольчої сировини відповідно до примірного двотижневого меню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3. Контролювати умови доставки продуктів харчування та продуктової сировини до навчального закладу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4. Здійснювати облік продуктів харчування та продовольчої сировини у книзі складського обліку, суворо дотримуватись умов зберігання та термінів реалізації продуктів харчування та продовольчої сировин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5. Підтримувати відповідні умови згідно з санітарно-гігієнічними вимогами до овочесховищ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0. Контроль за виконанням даного наказу залишаю за собо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ліцею  </w:t>
        <w:tab/>
        <w:tab/>
        <w:tab/>
        <w:t>С.П. Катасон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0"/>
        <w:gridCol w:w="3191"/>
      </w:tblGrid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 А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М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О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авидюк Г.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Т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о А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уша О.Ю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ишева О.Г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фанова Л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єсніченко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чук Ю.І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Н.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ладкова В.І.                   Баган М.О.                           Корнус І.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до наказу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.2020 № </w:t>
      </w:r>
      <w:r>
        <w:rPr>
          <w:sz w:val="28"/>
          <w:szCs w:val="28"/>
          <w:lang w:val="en-US"/>
        </w:rPr>
        <w:t xml:space="preserve"> ____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16"/>
        <w:gridCol w:w="21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ція з техніки безпеки під час робот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інструктажу з техніки безпек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а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проведення медичного огляду працівників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рне двотижнев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тека стра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га заявок на  продук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обліку відход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виконання норм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готов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сир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проведення додаткової вітамініза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 актів комісії з бракеражу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роботи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фік чергування </w:t>
            </w:r>
            <w:r>
              <w:rPr>
                <w:sz w:val="28"/>
                <w:szCs w:val="28"/>
                <w:lang w:val="en-US"/>
              </w:rPr>
              <w:t>вчител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ки дітей, які потребують дієтичного 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овідні документи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харчування ліцеїст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відгуків та пропозиці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47" w:right="124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30:00Z</dcterms:created>
  <dc:creator>Zver</dc:creator>
  <dc:description/>
  <cp:keywords/>
  <dc:language>en-US</dc:language>
  <cp:lastModifiedBy>Пользователь Windows</cp:lastModifiedBy>
  <cp:lastPrinted>2020-09-04T09:53:00Z</cp:lastPrinted>
  <dcterms:modified xsi:type="dcterms:W3CDTF">2021-03-23T10:19:00Z</dcterms:modified>
  <cp:revision>81</cp:revision>
  <dc:subject/>
  <dc:title> </dc:title>
</cp:coreProperties>
</file>