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КЗ «</w:t>
      </w:r>
      <w:r>
        <w:rPr>
          <w:b/>
          <w:sz w:val="20"/>
          <w:szCs w:val="20"/>
        </w:rPr>
        <w:t>МАЛОДАНИЛІВСЬКИЙ ЛІЦЕЙ</w:t>
      </w:r>
      <w:r>
        <w:rPr>
          <w:b/>
          <w:sz w:val="20"/>
          <w:szCs w:val="20"/>
          <w:lang w:val="uk-UA"/>
        </w:rPr>
        <w:t>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800" w:leader="none"/>
        </w:tabs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uk-UA"/>
        </w:rPr>
        <w:t>МАЛОДАНИЛІВСЬКОЇ СЕЛИЩНОЇ</w:t>
      </w:r>
      <w:r>
        <w:rPr>
          <w:b/>
          <w:sz w:val="20"/>
          <w:szCs w:val="20"/>
        </w:rPr>
        <w:t xml:space="preserve"> РАДИ</w:t>
        <w:tab/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5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</w:t>
      </w: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</w:rPr>
        <w:t xml:space="preserve">  КОП</w:t>
      </w:r>
      <w:r>
        <w:rPr>
          <w:sz w:val="16"/>
          <w:szCs w:val="16"/>
          <w:lang w:val="uk-UA"/>
        </w:rPr>
        <w:t>ІЯ</w:t>
      </w:r>
    </w:p>
    <w:p>
      <w:pPr>
        <w:pStyle w:val="Normal"/>
        <w:tabs>
          <w:tab w:val="clear" w:pos="709"/>
          <w:tab w:val="left" w:pos="80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03. 09. 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чнів 1-11 класів у  ліце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2018/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Законів України «Про охорону дитинства», «Про освіту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, рішення сесії  Малоданилівської селищної ради від 06.03.2018 №14 «Про встановлення вартості харчування учнів 1-4 класів, дітей пільгових категорій в закладах освіти, вихованців закладів дошкільної освіти Малоданилівської селищної ради на 2018 році», наказу відділу освіти, культури та спорту Малоданилівської селищної ради від 04.09.2018 № 83 «Про організацію харчування учнів та вихованців навчальних закладів Малоданилівської селищної ради у 2018/2019 н.р. та контроль за дотриманням якості постачання продуктів та виготовлення їжі»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 w:eastAsia="uk-UA"/>
        </w:rPr>
      </w:pPr>
      <w:r>
        <w:rPr>
          <w:spacing w:val="4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 w:eastAsia="uk-UA"/>
        </w:rPr>
        <w:t>Організувати і забезпечити якісне харчування учнів і вихованців ліцею, ураховуючи встановлені санітарно – гігієнічні технологічні та грошові норми харчування дітей у закладах освіти комунальної форми влас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Призначити відповідальною за організацію харчування учнів в ліцеї заступника директора з виховної роботи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Проводити роз’яснювальну роботу серед учнів та батьків для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3.  Інформувати батьків про організацію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4.   Організувати вільний доступ учням до питної води під час перебування у ліцеї у формі бутильованої во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5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неділок -  Алєксєєнко С.В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второк   -   Базирь Л.О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реда     -   Серенко В.М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Четвер      -   Загайнова Г.С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’ятниця    -  Калініченко А.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Кухарям Голік Т.В. та Баришевій О.Г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1. Спільно з медичною сестрою та черговим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2. Суворо дотримуватися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3. Забезпечити харчування учн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ичному працівнику ліце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2. Складати меню – розклад відповідно до примірного двотижневого меню та картотеки страв з урахуванням наявності учн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5. Організувати та контролювати виконання призначень із дієтичного харчування учн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Колєсніченко Н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мірнику їдальні Колєсніченко Н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иректор Малоданилівського ліцею  </w:t>
        <w:tab/>
        <w:tab/>
        <w:tab/>
        <w:t xml:space="preserve">С.П. Катасонов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оян В.Ю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1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2018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учн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124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30:00Z</dcterms:created>
  <dc:creator>Zver</dc:creator>
  <dc:description/>
  <cp:keywords/>
  <dc:language>en-US</dc:language>
  <cp:lastModifiedBy>Пользователь Windows</cp:lastModifiedBy>
  <cp:lastPrinted>2018-09-06T10:26:00Z</cp:lastPrinted>
  <dcterms:modified xsi:type="dcterms:W3CDTF">2018-09-13T10:30:00Z</dcterms:modified>
  <cp:revision>59</cp:revision>
  <dc:subject/>
  <dc:title> </dc:title>
</cp:coreProperties>
</file>