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тика засіда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чного об’єднання класних кер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-2020 н.р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7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вед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етодичні рекомендації щодо організації виховної роботи у ліцеї на 2019/2020н.р. </w:t>
            </w:r>
            <w:r>
              <w:rPr>
                <w:sz w:val="28"/>
                <w:lang w:val="uk-UA"/>
              </w:rPr>
              <w:t>Науково - методичне забезпечення реалізації комплексних заходів, спрямованих на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виховання </w:t>
            </w:r>
            <w:r>
              <w:rPr>
                <w:sz w:val="28"/>
                <w:szCs w:val="28"/>
                <w:lang w:val="uk-UA"/>
              </w:rPr>
              <w:t>свідомого громадянина-патріота української держави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працювати лист МОН України від 16.08.2019.№1/9-523.»Про національно-патріотичне виховання у закладах освіти у 2019/2020 н.р.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Удосконалення шляхів формування особистості-патріота України, який усвідомлює свою належність до сучасної цивілізації, який підготовлений до життя, і чітко орієнтується в сучасних реалія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  <w:lang w:val="uk-UA"/>
              </w:rPr>
              <w:t xml:space="preserve"> Участь класних керівників у методичному вернісажі педагогічної майстерності «Ключ до успіху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Поглиблено вивчити Указ Президента України від 18.05.2019 р. № 286/2019 «Про стратегію національно-патріотичного виховання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zh-CN"/>
              </w:rPr>
              <w:t xml:space="preserve">   </w:t>
            </w:r>
            <w:r>
              <w:rPr>
                <w:rFonts w:eastAsia="SimSun;宋体"/>
                <w:bCs/>
                <w:sz w:val="28"/>
                <w:szCs w:val="28"/>
                <w:lang w:val="uk-UA" w:eastAsia="zh-CN"/>
              </w:rPr>
              <w:t>Впровадження у практику роботи інноваційних технологій правової освіти та виховання, становлення свідомого активного громадянина демократичної держав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вест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ставку учнівських творчих робіт та презентацій «Там, де права, там і відповідальність</w:t>
            </w:r>
            <w:r>
              <w:rPr>
                <w:sz w:val="28"/>
                <w:szCs w:val="28"/>
                <w:lang w:eastAsia="uk-UA"/>
              </w:rPr>
              <w:t>»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 </w:t>
            </w:r>
            <w:r>
              <w:rPr>
                <w:sz w:val="28"/>
                <w:szCs w:val="28"/>
                <w:lang w:val="uk-UA"/>
              </w:rPr>
              <w:t>Дібрати матеріал щодо різних форм</w:t>
            </w:r>
            <w:r>
              <w:rPr>
                <w:sz w:val="28"/>
                <w:szCs w:val="28"/>
              </w:rPr>
              <w:t xml:space="preserve"> виховних заходів за особистісно орієнтованою технологією</w:t>
            </w:r>
            <w:r>
              <w:rPr>
                <w:sz w:val="28"/>
                <w:szCs w:val="28"/>
                <w:lang w:val="uk-UA"/>
              </w:rPr>
              <w:t>, які впроваджуються сучасними педагогами-новаторами Украї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Крок до майстерності. Формування безпечного освітнього середовища в ліцеї та толерантних стосунків у колективі. Захист ліцеїстів від приниження честі та гідності, будь-яких форм насильства, дискримінації за будь-якою ознакою, що завдають шкоди їх здоров’ю та життю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Ознайомлення з рубрикою «Корисні посилання щодо теми антибулінгу», що розміщена </w:t>
            </w:r>
            <w:r>
              <w:rPr>
                <w:sz w:val="28"/>
                <w:szCs w:val="28"/>
                <w:lang w:val="uk-UA" w:eastAsia="uk-UA"/>
              </w:rPr>
              <w:t xml:space="preserve">на офіційному сайті </w:t>
            </w:r>
            <w:r>
              <w:rPr>
                <w:sz w:val="28"/>
                <w:szCs w:val="28"/>
                <w:lang w:val="uk-UA"/>
              </w:rPr>
              <w:t xml:space="preserve">Державної наукової установи «Інститут модернізації змісту освіт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вести індивідуальні бесіди-зустрічі з психологом ліцею щодо спільної роботи з дітьми, які схильні до протиправної поведінки та булін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34:00Z</dcterms:created>
  <dc:creator>КАТЯ</dc:creator>
  <dc:description/>
  <cp:keywords/>
  <dc:language>en-US</dc:language>
  <cp:lastModifiedBy>Пользователь Windows</cp:lastModifiedBy>
  <dcterms:modified xsi:type="dcterms:W3CDTF">2019-11-21T07:50:00Z</dcterms:modified>
  <cp:revision>26</cp:revision>
  <dc:subject/>
  <dc:title/>
</cp:coreProperties>
</file>