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textAlignment w:val="baseline"/>
        <w:rPr>
          <w:b w:val="false"/>
          <w:b w:val="false"/>
          <w:bCs w:val="false"/>
          <w:color w:val="0A4495"/>
          <w:sz w:val="50"/>
          <w:szCs w:val="50"/>
          <w:lang w:val="uk-UA"/>
        </w:rPr>
      </w:pPr>
      <w:r>
        <w:rPr>
          <w:b w:val="false"/>
          <w:bCs w:val="false"/>
          <w:color w:val="0A4495"/>
          <w:sz w:val="50"/>
          <w:szCs w:val="50"/>
        </w:rPr>
        <w:t>Ознаки обдарованої дитини</w:t>
      </w:r>
    </w:p>
    <w:p>
      <w:pPr>
        <w:pStyle w:val="Normal"/>
        <w:rPr>
          <w:b/>
          <w:b/>
          <w:bCs/>
          <w:color w:val="0A4495"/>
          <w:sz w:val="50"/>
          <w:szCs w:val="50"/>
          <w:lang w:val="uk-UA" w:eastAsia="ru-RU"/>
        </w:rPr>
      </w:pPr>
      <w:r>
        <w:rPr>
          <w:b/>
          <w:bCs/>
          <w:color w:val="0A4495"/>
          <w:sz w:val="50"/>
          <w:szCs w:val="50"/>
          <w:lang w:val="uk-UA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Обдарованні діти: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часто перескакують через послідовні етапи свого розвитку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у них чудова пам’ять, яка базується на ранньому мовленні та абсолютному мисленні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рано починають класифікувати й категорувати інформацію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у них великий словниковий запас, вони з задоволенням читають словники, енциклопедії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можуть займатися кількома справами відразу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вони дуже допитливі, активно досліджують навколишній світ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у ранньому віці здатні простежувати причинно-наслідкові зразки, робити правильні висновки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легко справляються з пізнавальною невизначеністю, із задоволенням сприймають складні довгострокові завдання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не можуть терпіти, коли їм нав’язують готову відповідь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можуть тривалий час концентрувати свою увагу на одній справі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обдарованим і талановитим дітям властиве надто розвинуте почуття справедливості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добре розвинуте почуття гумору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обдаровані діти постійно намагаються вирішувати проблеми, які їм поки що „ не під силу”, й у вирішенні деяких із них домагаються успіху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для обдарованих дітей характерні перебільшені страхи, оскільки вони здатні уявити собі безліч небезпечних наслідків подій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вони надзвичайно схильні до немовних проявів почуттів, емоцій оточуючих людей;обдаровані діти часто володіють екстрасенсорними здібностями;вони негативно оцінюють себе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більшість обдарованих дітей спить менше своїх однолітків, вони раніше відмовляються від денного сну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  <w:sz w:val="28"/>
          <w:szCs w:val="28"/>
        </w:rPr>
      </w:pPr>
      <w:r>
        <w:rPr>
          <w:rStyle w:val="Color2"/>
          <w:sz w:val="28"/>
          <w:szCs w:val="28"/>
        </w:rPr>
        <w:t>обдаровані діти інколи мають труднощі з тонкою руховою координацією.</w:t>
      </w:r>
    </w:p>
    <w:p>
      <w:pPr>
        <w:pStyle w:val="Normal"/>
        <w:jc w:val="both"/>
        <w:rPr>
          <w:rFonts w:ascii="Arial" w:hAnsi="Arial" w:cs="Arial"/>
          <w:color w:val="848282"/>
          <w:sz w:val="28"/>
          <w:szCs w:val="28"/>
        </w:rPr>
      </w:pPr>
      <w:r>
        <w:rPr>
          <w:rFonts w:cs="Arial" w:ascii="Arial" w:hAnsi="Arial"/>
          <w:color w:val="848282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Color2">
    <w:name w:val="color_2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_8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6:00Z</dcterms:created>
  <dc:creator>Admin</dc:creator>
  <dc:description/>
  <cp:keywords/>
  <dc:language>en-US</dc:language>
  <cp:lastModifiedBy>Admin</cp:lastModifiedBy>
  <dcterms:modified xsi:type="dcterms:W3CDTF">2016-01-25T07:27:00Z</dcterms:modified>
  <cp:revision>2</cp:revision>
  <dc:subject/>
  <dc:title/>
</cp:coreProperties>
</file>