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63" w:type="dxa"/>
        <w:jc w:val="left"/>
        <w:tblInd w:w="4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tLeast" w:line="100" w:before="0" w:after="0"/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ТВЕРДЖУЮ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Директор ліцею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______ С.П. Катасоно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«___» _______ 2017  р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Графік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ведення конкурсного випробування до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сятого ліцейного класу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лоданилівського ліцею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2016-2017 н. р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нкурсне випроб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 випроб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мова (диктан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6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, хімія (інтегроване випробування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6.201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49:00Z</dcterms:created>
  <dc:creator>Admin</dc:creator>
  <dc:description/>
  <cp:keywords/>
  <dc:language>en-US</dc:language>
  <cp:lastModifiedBy>Елена Пономаренко</cp:lastModifiedBy>
  <cp:lastPrinted>2016-04-26T11:52:00Z</cp:lastPrinted>
  <dcterms:modified xsi:type="dcterms:W3CDTF">2017-05-13T10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