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План 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методичної роботи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з класними керівниками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КЗ «Малоданилівський ліцей»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uk-UA"/>
        </w:rPr>
        <w:t>на 2018-2019 н.р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1440"/>
        <w:gridCol w:w="20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rFonts w:eastAsia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Зміст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виконанн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   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З метою забезпечення якості виховного процесу та сучасних теоретично-методичних принципів змісту і форм організації, які лежать в основі діяльності педагогічного колективу, керуватися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Конституцією Україн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Загальною Декларацією прав людин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Декларацією прав дитин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Конвенцією про права дитин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Законом України «Про освіту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Законом України «Про загальну середню освіту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Законом України «Про охорону дитинства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Законом України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«Про молодіжні та дитячі організації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Державною національною програмою «Освіта» (Україна ХХІ століття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Загальнодержавною програмою «Національний план дій щодо реалізації Конвенції ООН про права дитини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uk-UA"/>
              </w:rPr>
              <w:t>Указ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  <w:t>ом</w:t>
            </w:r>
            <w:r>
              <w:rPr>
                <w:rFonts w:eastAsia="Times New Roman"/>
                <w:color w:val="000000"/>
                <w:sz w:val="28"/>
                <w:szCs w:val="28"/>
                <w:lang w:eastAsia="uk-UA"/>
              </w:rPr>
              <w:t xml:space="preserve"> Президента України від 13.10.2015 № 580/2018 «Про Стратегію національно - патріотичного виховання дітей та молоді на 2016 — 2020 роки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uk-UA"/>
              </w:rPr>
              <w:t>Указ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  <w:t>ом</w:t>
            </w:r>
            <w:r>
              <w:rPr>
                <w:rFonts w:eastAsia="Times New Roman"/>
                <w:color w:val="000000"/>
                <w:sz w:val="28"/>
                <w:szCs w:val="28"/>
                <w:lang w:eastAsia="uk-UA"/>
              </w:rPr>
              <w:t xml:space="preserve"> Президента України від 12.06.2015 року № 334/2018 «Про заходи щодо поліпшення національно - патріотичного виховання  дітей  та  молоді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  <w:t>Наказом Міністерства освіти і науки України від 16.06.2016 № 641 «Про затвердження Концепції національно - патріотичне виховання дітей та молоді, Заходів щодо реалізації Концепції національно - патріотичне виховання дітей та молоді та методичних рекомендацій щодо національно - патріотичне вихованні у загальноосвітніх навчальних закладах»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uk-UA"/>
              </w:rPr>
              <w:t>Наказ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  <w:t>ом</w:t>
            </w:r>
            <w:r>
              <w:rPr>
                <w:rFonts w:eastAsia="Times New Roman"/>
                <w:color w:val="000000"/>
                <w:sz w:val="28"/>
                <w:szCs w:val="28"/>
                <w:lang w:eastAsia="uk-UA"/>
              </w:rPr>
              <w:t xml:space="preserve"> Міністерства освіти і науки України від 16.07.201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  <w:t>5</w:t>
            </w:r>
            <w:r>
              <w:rPr>
                <w:rFonts w:eastAsia="Times New Roman"/>
                <w:color w:val="000000"/>
                <w:sz w:val="28"/>
                <w:szCs w:val="28"/>
                <w:lang w:eastAsia="uk-UA"/>
              </w:rPr>
              <w:t xml:space="preserve"> № 768 «Про національно-патріотичне виховання в системі освіти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Концепцією громадянського виховання особистості в умовах розвитку української державності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Програмою «Основні орієнтири виховання учнів …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Національно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ю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стратегі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єю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у сфері прав людини на період до 2020 року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;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Концепцією формування позитивної мотивації на здоровий спосіб життя у дітей  та молоді тощ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. керівни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   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Покласти в основу діяльності класних керівників використання передових технологій виховного процесу як умови для виховання 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активних та дієздатних громадяни - патріотів України</w:t>
            </w:r>
            <w:r>
              <w:rPr>
                <w:rFonts w:eastAsia="Times New Roman"/>
                <w:lang w:val="uk-UA" w:eastAsia="ru-RU"/>
              </w:rPr>
              <w:t xml:space="preserve">,  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готових</w:t>
            </w:r>
            <w:r>
              <w:rPr>
                <w:rFonts w:eastAsia="Times New Roman"/>
                <w:lang w:val="uk-UA"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виявляти національну гідність, сприяти громадянському миру і злагоді в суспільстві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. керівн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ровести з класними керівниками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аналітично-методичну нараду з питань планування класними керівниками виховної роботи з учнями на основі аналізу діяльності за 2017/2018 н.р. та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завдань щодо реалізації основних орієнтирів виховання на новий навчальний рік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8.0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З метою захисту прав дітей, соціального супроводу сімей, що опинилися в складних життєвих обставинах, скласти соціальний паспорт учнів ліцею за розділам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учнів (за класами і за роками народження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-сироти і діти, позбавлені батьківського піклуванн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-напівсирот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, реєстрація яких проведена згідно зі ст.135 Сімейного Кодексу Україн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, постраждалі внаслідок аварії на Чорнобильській АЕС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-інвалід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 з багатодітних родин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 з малозабезпечених родин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, батьки яких є учасниками А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5.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новач Т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сти графік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уску  матеріалів до газет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гування учнів по клас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годин спілкува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9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Подати списки учнів до мережі «Додаткова освіта учнів» (предметні гуртки, гуртки за інтересами, спортивні секції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9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З метою формування  професійної мобільності педагогічних працівників, поширення і впровадження в практику виховної роботи педагогічних працівників ефективних форм і методів, інноваційних технологій виховання особистості дитини, підвищення психолого-педагогічної компетентності вчителів забезпечити  роботу методичного об’єднання класних керівни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ь пері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новач Т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ровести методичні об’єднання класних керівників на тем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новач Т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581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тодичні рекомендації щодо організації виховної роботи у ліцеї на 2018/2019н.р. </w:t>
            </w:r>
            <w:r>
              <w:rPr>
                <w:rFonts w:cs="Times New Roman" w:ascii="Times New Roman" w:hAnsi="Times New Roman"/>
                <w:sz w:val="28"/>
              </w:rPr>
              <w:t>Науково - методичне забезпечення реалізації комплексних заходів, спрямованих н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вихов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ідомого громадянина-патріота української держави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2. </w:t>
            </w:r>
            <w:r>
              <w:rPr>
                <w:sz w:val="28"/>
                <w:szCs w:val="28"/>
              </w:rPr>
              <w:t>Теоретико-методологічні основи процесу національно-патріотичного виховання в контексті Нової української школ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3.  </w:t>
            </w:r>
            <w:r>
              <w:rPr>
                <w:bCs/>
                <w:sz w:val="28"/>
                <w:szCs w:val="28"/>
                <w:lang w:val="uk-UA"/>
              </w:rPr>
              <w:t>Формування у ліцеїстів високої громадянської активності та національної свідомості.</w:t>
            </w:r>
          </w:p>
          <w:p>
            <w:pPr>
              <w:pStyle w:val="Style16"/>
              <w:ind w:left="-111" w:firstLine="471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1" w:firstLine="471"/>
              <w:jc w:val="both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</w:rPr>
              <w:t xml:space="preserve">Впровадження у практику роботи інноваційних технологій </w:t>
            </w:r>
            <w:r>
              <w:rPr>
                <w:sz w:val="28"/>
                <w:szCs w:val="28"/>
              </w:rPr>
              <w:t>правової освіти і виховання, становлення свідомого активного громадянина демократичної держави. Система профілактики правопорушень дітей та підлітків на основі гуманізації сучасної школ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Адресна робота з молодими класними керівниками з питань виховання дітей відповідно до програми «Основні орієнтири виховання …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сень 2018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 201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новач Т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Психолого - методичний супровід  </w:t>
            </w:r>
            <w:r>
              <w:rPr>
                <w:sz w:val="28"/>
                <w:szCs w:val="28"/>
                <w:lang w:val="uk-UA" w:eastAsia="en-US"/>
              </w:rPr>
              <w:t>фізичного, соціального і духовного здоров’я учнів, попередження і педагогічна корекція вад та відхилень у розвитку особистост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енко О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Вивчення матеріально-побутових умов проживання учнів; відвідування класними керівниками сімей ліцеїстів; складання актів-обстежен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січен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окування тексту"/>
    <w:basedOn w:val="Normal"/>
    <w:qFormat/>
    <w:pPr>
      <w:ind w:left="-360" w:right="-5" w:hanging="0"/>
      <w:jc w:val="both"/>
    </w:pPr>
    <w:rPr>
      <w:rFonts w:eastAsia="Times New Roman"/>
      <w:sz w:val="32"/>
      <w:szCs w:val="32"/>
      <w:lang w:val="uk-UA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7:03:00Z</dcterms:created>
  <dc:creator>КАТЯ</dc:creator>
  <dc:description/>
  <cp:keywords/>
  <dc:language>en-US</dc:language>
  <cp:lastModifiedBy>Пользователь Windows</cp:lastModifiedBy>
  <dcterms:modified xsi:type="dcterms:W3CDTF">2018-11-15T10:40:00Z</dcterms:modified>
  <cp:revision>7</cp:revision>
  <dc:subject/>
  <dc:title/>
</cp:coreProperties>
</file>