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методичної 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з класними керівникам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З «Малоданилівський ліцей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на 2019-2020 н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З метою забезпечення якості виховного процесу та сучасних теоретично-методичних принципів змісту і форм організації, які лежать в основі діяльності педагогічного колективу, керуватис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онституцією Украї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гальною Декларацією прав лю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екларацією прав дит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онвенцією про права дит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коном України «Про освіту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коном України «Про загальну середню освіту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коном України «Про охорону дитинств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Законом Україн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«Про молодіжні та дитячі організації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ержавною національною програмою «Освіта» (Україна ХХІ столітт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гальнодержавною програмою «Національний план дій щодо реалізації Конвенції ООН про права дитин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Указом Президента України від 18.05.2019 р. № 286/2019 «Про стратегію національно-патріотичного виховання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Програмою «Основні орієнтири виховання учнів …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ціонально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ю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тратегі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єю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у сфері прав людини на період до 2020 року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листом МОН України від 16.08.2019.№1/9-523.»Про національно-патріотичне виховання у закладах освіти у 2019/2020 н.р.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листом МОН України від 27.06.2019 №1-9/414 «Деякі питання створення у 2019/2020 н.р. безпечного освітнього середовища, формування  у дітей та освітньої молоді ціннісних життєвих навич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Покласти в основу діяльності класних керівників використання передових технологій виховного процесу як умови для виховання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ктивних та дієздатних громадяни - патріотів України</w:t>
            </w:r>
            <w:r>
              <w:rPr>
                <w:rFonts w:eastAsia="Times New Roman"/>
                <w:lang w:val="uk-UA" w:eastAsia="ru-RU"/>
              </w:rPr>
              <w:t xml:space="preserve">,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готових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виявляти національну гідність, сприяти громадянському миру і злагоді в суспільстві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вести з класними керівникам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аналітично-методичну нараду з питань виховної роботи з учнями на основі аналізу діяльності за 2018/2019 н.р. та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завдань щодо реалізації основних орієнтирів виховання на новий навчальний рік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.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 метою захисту прав дітей, соціального супроводу сімей, що опинилися в складних життєвих обставинах, скласти соціальний паспорт учнів ліцею за розділам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учнів (за класами і за роками народженн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 і діти, позбавлені батьківського піклув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напівсиро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реєстрація яких проведена згідно зі ст.135 Сімейного Кодексу Украї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постраждалі внаслідок аварії на Чорнобильській АЕС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інвалід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з багатодітних роди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з малозабезпечених роди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є учасниками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ати списки учнів до мережі «Додаткова освіта учнів» (предметні гуртки, гуртки за інтересами, спортивні секції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 метою формування  професійної мобільності педагогічних працівників, поширення і впровадження в практику виховної роботи педагогічних працівників ефективних форм і методів, інноваційних технологій виховання особистості дитини, підвищення психолого-педагогічної компетентності вчителів забезпечити  роботу методичного об’єднання класних керів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вести методичні об’єднання класних керівників на тем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58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Методичні рекомендації щодо організації виховної роботи у ліцеї на 2019/2020н.р. Науково - методичне забезпечення реалізації комплексних заходів, спрямованих на виховання свідомого громадянина-патріота української держав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Удосконалення шляхів формування особистості-патріота України, який усвідомлює свою належність до сучасної цивілізації, який підготовлений до життя, і чітко орієнтується в сучасних реалі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Впровадження у практику роботи інноваційних технологій правової освіти та виховання, становлення свідомого активного громадянина демократичної держа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 Крок до майстерності. Формування безпечного освітнього середовища в ліцеї та толерантних стосунків у колектив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ресна робота з молодими класними керівниками з питань виховання дітей відповідно до програми «Основні орієнтири виховання 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ересень 2019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сихолого - методичний супровід  </w:t>
            </w:r>
            <w:r>
              <w:rPr>
                <w:sz w:val="28"/>
                <w:szCs w:val="28"/>
                <w:lang w:val="uk-UA" w:eastAsia="en-US"/>
              </w:rPr>
              <w:t>фізичного, соціального і духовного здоров’я учнів, попередження і педагогічна корекція вад та відхилень у розвитку особист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ивчення матеріально-побутових умов проживання учнів; відвідування класними керівниками сімей ліцеїстів; складання актів-обстеж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січ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-360" w:right="-5" w:hanging="0"/>
      <w:jc w:val="both"/>
    </w:pPr>
    <w:rPr>
      <w:rFonts w:eastAsia="Times New Roman"/>
      <w:sz w:val="32"/>
      <w:szCs w:val="32"/>
      <w:lang w:val="uk-U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03:00Z</dcterms:created>
  <dc:creator>КАТЯ</dc:creator>
  <dc:description/>
  <cp:keywords/>
  <dc:language>en-US</dc:language>
  <cp:lastModifiedBy>Пользователь Windows</cp:lastModifiedBy>
  <dcterms:modified xsi:type="dcterms:W3CDTF">2019-11-21T07:49:00Z</dcterms:modified>
  <cp:revision>10</cp:revision>
  <dc:subject/>
  <dc:title/>
</cp:coreProperties>
</file>