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892140137" r:id="rId2"/>
        </w:object>
      </w:r>
      <w:r>
        <w:rPr>
          <w:rFonts w:eastAsia="Times New Roman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.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 xml:space="preserve">E-mail: </w:t>
      </w:r>
      <w:hyperlink r:id="rId4">
        <w:r>
          <w:rPr>
            <w:rStyle w:val="InternetLink"/>
            <w:i/>
            <w:sz w:val="20"/>
          </w:rPr>
          <w:t>ministry@mon.gov.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.07.13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/9-493</w:t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2"/>
        <w:ind w:left="4962" w:hanging="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ам післядипломної педагогічної освіти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ім навчальним закладам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ієнтовний перелік навч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ого забезпечення баз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 у 2-х та 5-х клас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організованого переходу на нові Державні стандарти Міністерство освіти і науки надсилає для практичного використання орієнтовний перелік навчально-методичного забезпечення базових дисциплін у 2-х та 5-х класах загальноосвітніх навчальних закладів (додається).</w:t>
      </w:r>
    </w:p>
    <w:p>
      <w:pPr>
        <w:pStyle w:val="Normal"/>
        <w:jc w:val="both"/>
        <w:rPr/>
      </w:pPr>
      <w:r>
        <w:rPr>
          <w:rFonts w:eastAsia="Times New Roman"/>
          <w:spacing w:val="-6"/>
          <w:w w:val="107"/>
          <w:sz w:val="28"/>
          <w:szCs w:val="28"/>
          <w:lang w:val="uk-UA"/>
        </w:rPr>
        <w:t xml:space="preserve">         </w:t>
      </w:r>
      <w:r>
        <w:rPr>
          <w:sz w:val="28"/>
          <w:lang w:val="uk-UA"/>
        </w:rPr>
        <w:t>Просимо довести зазначену інформацію до відома керівників загальноосвітніх навчальних закладів та вчител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одатки: на 23 арк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67640</wp:posOffset>
            </wp:positionV>
            <wp:extent cx="19335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ністра                                                                  Б. М. Жебр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  <w:t>Гладковсткий Р.В., 481-47-68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до листа МОН</w:t>
      </w:r>
    </w:p>
    <w:p>
      <w:pPr>
        <w:pStyle w:val="Normal"/>
        <w:ind w:left="6372" w:hanging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ід 15.07.2013 №1/9-49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рієнтовного навчально-методичного забезпечення для 2 класу загальноосвітніх навчальних закла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024"/>
        <w:gridCol w:w="2666"/>
        <w:gridCol w:w="981"/>
        <w:gridCol w:w="276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р(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вництв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бочий зошит з української мови (у двох частинах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тематичного оцінювання з української мов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харійчук М. Д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країнська мова в таблицях і схемах для загальноосвітніх навчальних закладів з навчанням українською 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ідсумковий контроль знань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 українс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бочий зошит з української мови (у двох частинах)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оцінювання навчальних досягнень з української мови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у двох частинах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 світі рідного слова. Зошит із розвитку мовлен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шуленко М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убовик С.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люблю читати. Навчальний посібник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. 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Літературне читання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артин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літературного чит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ідручника «Літературне читанн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линка. Книга з літературного читанн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В. 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 (підручник для спеціалізованих шкіл з поглибленим вивченням англійської мови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 Л. В., Самойлюкевич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нтр навчально-методичної літератури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бочий зошит до підручника "Англійська мова. 2 клас" для спеціалізованих шкіл із поглибленим вивченням англійс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 Л. В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юкевич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бочий зошит з німецької мови. 2 клас у двох частинах дл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ко Н .Ф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 Л. В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Г. М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шикова О. О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. П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М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 для спеціалізованих шкіл з поглибленим вивченням німецької мов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пад Я. 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віт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 для спеціалізо-ваних шкіл із поглибленим вивченням французької мов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Ю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к Н. П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еєва Т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бочий зошит до підручника "Іспанська мова. 2 клас" дл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гальноосвітніх навчальних закладі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о В. Г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лавська В. І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ий зошит з математики (№ 1, № 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для контролю навчальних досягнень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ий тренаже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 Л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М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енко Г.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друга природ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щинська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природознав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берг Т. 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 Т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раїні майстрів. Робочий зошит-альбо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Ю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Н. В.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єєв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янець Ю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иция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Сходинки до інформатики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Ломаковська Г. В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Проценко Г. О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Ривкінд Й. Я.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Рівкінд Ф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Зошит «Сходинки до інформатики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Коршунова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стова Л.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узичне мистецтво»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ва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яр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О. 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В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ч С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вчальна книга – Богдан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. Робочий зоши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ило О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основ здоров'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і завдання з основ здоров'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ктова Я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Экспрес-контроль. Картки з російської мови (у двох частинах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мишанська О. Ю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бочий зошит з російської мови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І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для тематичного оцінювання з російської мови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яков О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І. 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Грамо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чимося бути читачами: робочий зошит з літературного читання(1, 2 ч.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пшина І. М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пова Т. 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ємо на уроці і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ма. Книга з літературног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итанн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 Н. 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тенко Т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для письма і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звитку мовлення (у  двох частинах)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шковська О. Н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та Г. І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СВ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шит з української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и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 (до підручника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авриш Н. В.,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аркотенко Т. С.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«Українська мова.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 клас»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Беспала О. Ф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олочевська О. Ф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іннікова С. В.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орулько Т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з математи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М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енко Г.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естові завдання з матнматики </w:t>
            </w:r>
            <w:r>
              <w:rPr>
                <w:iCs/>
                <w:sz w:val="28"/>
                <w:szCs w:val="28"/>
                <w:lang w:val="uk-UA"/>
              </w:rPr>
              <w:t>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  <w:p>
            <w:pPr>
              <w:pStyle w:val="Normal"/>
              <w:ind w:left="6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а С. 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О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друга природи</w:t>
            </w:r>
            <w:r>
              <w:rPr>
                <w:iCs/>
                <w:sz w:val="28"/>
                <w:szCs w:val="28"/>
                <w:lang w:val="uk-UA"/>
              </w:rPr>
              <w:t xml:space="preserve"> для 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щинська І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динки д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и. Робочий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.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ковська Г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Г.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кінд Й. 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кінд Ф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робочий зошит)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бочий зошит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стова Л. 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 «Осві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. Робочий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ол Л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мака О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а Н. 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ило О. 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ошит з основ здоров'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. 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стові завдання з основ здоров'я</w:t>
            </w:r>
            <w:r>
              <w:rPr>
                <w:iCs/>
                <w:sz w:val="28"/>
                <w:szCs w:val="28"/>
                <w:lang w:val="uk-UA"/>
              </w:rPr>
              <w:t xml:space="preserve"> для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іх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их закладів з</w:t>
            </w:r>
          </w:p>
          <w:p>
            <w:pPr>
              <w:pStyle w:val="Normal"/>
              <w:ind w:left="7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нням російсько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во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ктова Я. 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Ґенеза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42875</wp:posOffset>
            </wp:positionV>
            <wp:extent cx="1552575" cy="1438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          О. В. Єрес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rFonts w:eastAsia="Times New Roman"/>
          <w:b/>
          <w:lang w:val="ru-RU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Додаток 2</w:t>
      </w:r>
    </w:p>
    <w:p>
      <w:pPr>
        <w:pStyle w:val="Normal"/>
        <w:ind w:left="6132" w:firstLine="240"/>
        <w:rPr/>
      </w:pPr>
      <w:r>
        <w:rPr>
          <w:rFonts w:eastAsia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до листа МОН</w:t>
      </w:r>
    </w:p>
    <w:p>
      <w:pPr>
        <w:pStyle w:val="Normal"/>
        <w:ind w:left="6372" w:hanging="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>від 15.07.2013 №1/9-49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лік орієнтовного навчально-методичного забезпечення для 5 класу загальноосвітніх навчальних закладі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021"/>
        <w:gridCol w:w="2727"/>
        <w:gridCol w:w="1004"/>
        <w:gridCol w:w="215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(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цтв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1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.Шелехова, М.І.Пентилюк, В.І.Новосьолова, Т.Д.Гнаткович, Н.Б.Коржова,  К.В.Таранік-Ткач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відник. Завдання в тестовій формі І част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 М., Блажко М. 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бірник завдань у тестовій формі ІІ част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рестоматія для підготовки до зовнішнього незалежного оцінюв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Власні висловлення. Рекомендації щодо написання власного вислов-лення. </w:t>
            </w:r>
            <w:r>
              <w:rPr>
                <w:sz w:val="28"/>
                <w:szCs w:val="28"/>
              </w:rPr>
              <w:t>Критерії оцінювання. Зразки власних висловле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 М., Дідух Т.І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іна В. Ф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ні-конспекти для підготовки до зовнішнього незалежного оцінюв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 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вне портфоліо. Робочий зошит з розвитку мовле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и української мови в 5 кл.: орієнтовне календарно-тематичне планування, варіативні плани-конспекти уроків, методичні коментарі. Методичний посібник для вчителя до підручника "Українська мова" для шкіл з українською мовою навчан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туємося до уроків української мови у 5 кл.: контроль знань.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ієнтовне календарне планування. Контрольні роботи (тестові завдання, тексти диктантів та переказів, теми творів, ситуативні вправи для складання діалогів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тематичного оцінювання навчальних досягнень з україн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Готуємося до уроку. Українська мова. </w:t>
            </w:r>
            <w:r>
              <w:rPr>
                <w:sz w:val="28"/>
                <w:szCs w:val="28"/>
              </w:rPr>
              <w:t>5 кл. Посібник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 А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країнська мова Книжка для вчителя: календарне планування та розробки уроків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рмоленко С.Я., Ожигова О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контрольних робіт з української мови. 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чова В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української мов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дубний М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ий обл. ІПП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аїнська мова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болотний О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ірошник С.І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ичевська Л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оробцова В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удницька О.А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каченко Ю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лявинська 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аїнська мова. Зошит для контрольних робі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болотний О.В., Заболотний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для загальноосвітніх навчальних закладів. Українська література (авт. колектив, керівник Мовчан Р.В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література (підруч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бочий зошит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оцінювання навчальних досягнень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туємося до уроків з української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Л.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країнська література. Книжка для вчителя: календарне планування та розробки уроків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раменко О.М., Дмитренко Г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Мова і розмова. Робочий зошит із зв’язного мовлення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рмоленко С.Я., Жук Т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контрольних робіт з української літератур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Світова літерату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кт. авт., керівник колективу Ніколенко О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4"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spacing w:before="40" w:after="0"/>
              <w:ind w:left="-104"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ова література. Зошит для контрольного оцінювання. 5 кла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іколенко О.М., Бекерська Р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ова література, 5 клас. Книжка для вчителя (календарно-тематичне планування та розробка уроків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.В. Волощук, О. М. Слободянюк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вітова література, 5 клас. Зошит для контрольних і самостій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.В. Волощ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-методичний посібник «Методичні матеріали до уроків світової літератури в 5 клас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загальна редакція Химери Н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аний «КОІПОПК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Зошит для робіт зі світової літератури для учнів 5-го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загальною редакцією Химери Н. 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аний «КОІПОПК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«Книжка для вчителя. Уроки світової літератури. </w:t>
            </w:r>
            <w:r>
              <w:rPr>
                <w:sz w:val="28"/>
                <w:szCs w:val="28"/>
              </w:rPr>
              <w:t>5 клас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Ніколенко, Л.В. Мацевко-Бекерська, О.В. Орлова та ін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«Вечера на хуторе близ Диканьки. </w:t>
            </w:r>
            <w:r>
              <w:rPr>
                <w:sz w:val="28"/>
                <w:szCs w:val="28"/>
              </w:rPr>
              <w:t>Тарас Бульб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Гого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</w:t>
            </w:r>
            <w:bookmarkStart w:id="0" w:name="_GoBack"/>
            <w:bookmarkEnd w:id="0"/>
            <w:r>
              <w:rPr>
                <w:sz w:val="28"/>
                <w:szCs w:val="28"/>
                <w:lang w:val="ru-RU"/>
              </w:rPr>
              <w:t xml:space="preserve">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Анна Каренина» у 2-х тома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 Толст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ступление и наказание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Достоєвс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В. Єрем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ссе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мер (автор передмови Н.І.Тарас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лиад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Н.І. Тарас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Мцыри», «И скучно, и грустно...», «Сосна», «Выхожу один я на дорогу...», «Демон», Герой нашего времени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 Лерман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Л.Г. Андрон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Хамелеон», «Толстый и тонкий», «Человек в футляре», «Чайка», «Вишневый сад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 Чех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пожа Бовар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юстава Флоб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ый друг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 де Мопасс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«Басни» («Ворона и Лисица», «Дуб и Трость», «Музыканты», «Ворона и Курица», «Ларчик», «Лягушка и Вол», «Разборчивая Невеста», «Парнас», «Оракул», «Василек», «Роща и Огонь», «Чиж и Еж», «Волк и Ягненок», «Обезьяны», «Синица», «Осел», «Мартышка и Очки», «Два Голубя», «Черновец», «Троеженец», «Безбожники», «Орел и Куры», «Лягушки, просящие Царя», «Лев и Барс», «Вельможа и философ», «Мор зверей», «Собачья дружба», «Раздел», «Бочка», «Волк на псарне», «Ручей», «Лисица и сурок», «Прохожие и Собаки», «Стрекоза и Муравей», «Лжец», «Орел и Пчела», «Заяц на ловле», «Щука и Кот», «Волк и Кукушка», «Петух и Жемчужное зерно», «Крестьянин и Работник», «Обоз», «Вороненок», «Слон на Воеводстве», «Осел и Соловей», «Откупщик и Сапожник», «Крестьянин в беде», «Хозяин и Мыши», «Слон и Моська», «Волк и Волчонок», «Обезьяна», «Мешок», «Кот и Повар», «Лев и Комар», «Огородник и Философ», «Крестьянин и Лисица», «Воспитание Льва», «Старик и трое Молодых», «Дерево», «Гуси», «Свинья», «Муха и Дорожные», «Орел и Паук», «Лань и Дервиш», «Собака», «Орел и Крот», «Квартет», «Листы и Корни», «Волк и Лисица», «Бумажный Змей», «Лебедь, Щука и Рак», «Скворец», «Пруд и Река», «Тришкин Кафтан», «Механик», «Пожар и Алмаз», «Пустынник и Медведь», «Цветы», «Крестьянин и Змея», «Крестьянин и Разбойник», «Любопытный», «Лев на ловле», «Конь и всадник», «Крестьяне и Река», «Добрая Лисица», «Мирская сходка», «Демьянова уха», «Мышь и Крыса», «Чиж и Голубь», «Водолазы», «Госпожа и две Служанки», «Камень и Червяк», «Медведь у Пчел», «Зеркало и Обезьяна», «Комар и Пастух», «Крестьянин и Смерть», «Рыцарь», «Тень и Человек», «Крестьянин и Топор», «Лев и Волк», «Собака, Человек, Кошка и Сокол», «Подагра и Паук», «Лев и Лисица», «Хмель», «Слон в случае», «Туча», «Клеветник и Змея», «Фортуна и Нищий», «Лягушка и Юпитер», «Лиса-строитель», «Напраслина», «Фортуна в гостях», «Волк и Пастухи», «Кукушка и Горлинка», «Гребень», «Скупой и Курица», «Две Бочки», «Алкид», «Апеллес и Осленок», «Охотник», «Мальчик и Земля», «Пловец и Море», «Осел и Мужик», «Волк и Журавель», «Пчела и Мухи», «Муравей», «Пастух и Море», «Крестьянин и Земля», «Лисица и Виноград», «Овцы и Собаки», «Медведь в сетях», «Колос», «Мальчик и Червяк», «Похороны», «Трудолюбивый Медведь», «Сочинитель и разбойник», «Ягненок», «Совет Мышей», «Мельник», «Булыжник и Алмаз», «Мот и Ласточка», «Плотичка», «Крестьянин и Змея», «Свинья под Дубом», «Паук и Пчела», «Лисица и Осел», «Муха и Пчела», «Змея и Овца», «Котел и Горшок», «Дикие Козы», «Соловьи», «Голик», «Крестьянин и Овца», «Скупой», «Богач и поет», «Волк и Мышонок», «Два Мужика», «Котенок и Скворец», «Две Собаки», «Кошка и Соловей», «Рыбья пляска», «Прихожанин», «Ворона», «Пестрые Овцы», «Лев Состарившийся», «Лев, Серна и Лиса», «Крестьянин и лошадь», «Белка», «Щука», «Кукушка и Орел», «Бритвы», «Сокол и Червяк», «Бедный Богач», «Булат», «Купец», «Пушки и Паруса», «Осел», «Мирон», «Крестьянин и Лошадь», «Филин и Осел», «Змея», «Волк и Кот», «Лещи», «Водопад и Ручей», «Лев», «Три мужика», «Пастух», «Белка», «Мыши», «Лиса», «Волки и Овцы», «Крестьянин и Собака», «Два Мальчика», «Разбойник и Извозчик», «Лев и Мышь», «Кукушка и Петух», «Вельможа», «Стыдливый Игрок», «Судьба Игроков», «Павлин и Соловей», «Лев и Человек», «Пир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.А. Крил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Л.Г. Андронов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збранные произведения» («Песнь о вещем Олеге», «К морю», «19 октября 1825 года», «Я помню чудное мгновенье…», «Я вас любил…», «Я памятник себе воздвиг нерукотворный…», «Евгений Онегин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 Пушк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М. Нікол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расное и черное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да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автор передмови О.В. Єременко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анс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і програми з іноземних мов для загальноосвітніх навчальних закладів і спеціалізованих шкіл з поглибленим вивченням іноземних 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авничий ді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факультативного курсу «Літературна мозаїка» для учнів 5-8 класів загальноосвітніх навчальних закладів, спеціалізованих шкіл, гімназій, ліцеїв (допрофільна підготовк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"</w:t>
            </w:r>
            <w:r>
              <w:rPr>
                <w:bCs/>
                <w:sz w:val="28"/>
                <w:szCs w:val="28"/>
              </w:rPr>
              <w:t>WelcometoEnglishClub</w:t>
            </w:r>
            <w:r>
              <w:rPr>
                <w:bCs/>
                <w:sz w:val="28"/>
                <w:szCs w:val="28"/>
                <w:lang w:val="ru-RU"/>
              </w:rPr>
              <w:t xml:space="preserve"> 5" (НМК з англійської мови для спеціалізованих загальноосвітніх навчальних закладів з поглибленим вивчення англійської  мови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пюк 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ОВ «Лібра Терр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>DiveintoEnglish</w:t>
            </w:r>
            <w:r>
              <w:rPr>
                <w:sz w:val="28"/>
                <w:szCs w:val="28"/>
                <w:lang w:val="ru-RU"/>
              </w:rPr>
              <w:t xml:space="preserve"> (НМ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ренко В.М., Михайлик О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ЕФ-Україн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атика. Збірник вправ. 7-е видання, виправлене та доповнене" з серії "Англійська мова для школярів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цинський Ю.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В «Видавництво "Арій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Робочий зошит 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Книжка для вчител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Книжка для читання до підручника «Англійська мова» для 5 класу спеціалізованих шкіл з поглибленим вивченням англ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на Л.В., Самойлюкевич І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вчально-методичний комплект з англійської мови (Робочий зошит; Граматичний зошит; Книга для вчителя;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ru-RU"/>
              </w:rPr>
              <w:t>ести) до підручника «Англійська мова для загальноосвітніх навчальних закладів   (1-й рік навчання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а Т.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чально-методичний комплект "Паралелі" ("Parallelen 5") (підручник, робочий зошит, книга для вчителя) з німецької мови для загальноосвітніх навчальних закладів (друга іноземна мова, перши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й Н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нижка для вчителя. Німецька мова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енко М.М., Палій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німецької мов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енко М.М., Палій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. Робочий зошит (5-й рік навчання) спеціалізованих шкіл з поглибленим вивченням француз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Ю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бочий зошит для 5 класу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іт А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посібник "Французька мова. Робочий зошит для 5 класу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енко Ю.М., Файзуліна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ий комплект з новогрецької мови  для учнів 5 клас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бра О., Лаго Н., Чайка Л., Редька 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вчально-методичний комплект з французької мови (Робочий зошит; Граматичний посібник; Книга для вчителя; </w:t>
            </w:r>
            <w:r>
              <w:rPr>
                <w:sz w:val="28"/>
                <w:szCs w:val="28"/>
              </w:rPr>
              <w:t>Tests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O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prepar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pou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DELF</w:t>
            </w:r>
            <w:r>
              <w:rPr>
                <w:sz w:val="28"/>
                <w:szCs w:val="28"/>
                <w:lang w:val="ru-RU"/>
              </w:rPr>
              <w:t>; Французька мова. Тренувальні вправи. Лексика. Граматика;) до підручника «Французька мова для загальноосвітніх навчальних закладів (1-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Ю.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Методика Паблішин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французької мови. </w:t>
            </w: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Н.П., Кривошеєва Т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Осві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панська мова. Робочий зошит (5-й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дько В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славська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програма з італійської мови як другої іноземної для 5-11 класів  спеціалізованих шкіл з поглибленим вивченням іноземних 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тузенко О.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яник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школа № 4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ої програми "Китайська мова" для учнів 5-9 класів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 У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"Оболонь"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"Угорська мова, 5-9 кл.: Програма для загальноосвітніх навчальних закладів з українською мовою навчання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гсасі А.Ф., Браун Є.Л., Черничко С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 "Польська мова для 5-9 класів загальноосвітніх навчальних закладів з українською мовою навчання (1 рік навчання)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цькович М.Р., Бугера Л.Д., Пришляк  Л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обицька філія ІІТЗ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а програма з китайської мови для загальноосвітніх навчальних закладів і спеціалізованих шкіл з поглибленим вивченням китайської мови в 5-11 класах (2-а, 3-я іноземна мова)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східних м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 Китаю. Програми факультативного курсу для загальноосвітніх навчальних закладів і спеціалізованих шкіл з поглибленим вивченням китайської мови (в основній школі 5-9 класи - 2-а, 3-я іноземна мов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східних м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історії для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сторія України. (Вступ до історії). </w:t>
            </w:r>
            <w:r>
              <w:rPr>
                <w:sz w:val="28"/>
                <w:szCs w:val="28"/>
              </w:rPr>
              <w:t>5 кл. 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лєгова О.В., Пометун О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Зошит для самостійних і тематичних контроль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ер О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ий посібник «Математика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тер О.С.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ишнікова О.І., Карликова О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Збірник задач і контрольних робі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ий посібник «Математика. Книг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 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Робочий зоши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зляк А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нський В.Б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інович Ю.М., Якір М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«Математика. Експрес-контрол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посібник "Зошит для контролю навчальних досягнень"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посібник «На допомогу вчителю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ва Н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ирьова І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моєць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З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Інформатика. Робочий зошит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Шакотько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о-методичний посібник «Інформатика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Ривкінд Й.Я., Лисенко Т.І., Чернікова Л.А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Шакотько В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Зошит для контролю знань з інформатик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Робочий зошит з інформатик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ий посібник «Зошит для практичних робіт та проектної діяльност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Навчально-методичний посібник для вчителів. Готуємося до уроків з інформатик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  <w:t>Морзе Н.В., Барна О.В., Вембер В.П., Кузьмінська О.Г., Саражинська Н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ве навчання. Робочий зошит. 5 клас (хлопці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ук Б.М., Загорний В.К.,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ний  посібник. Трудове навчання. Технічні види праці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ещук Б.М., Загорний В.К.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щук Р.М., Гощак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обочий зошит з трудового навчання(для дівчат). </w:t>
            </w:r>
            <w:r>
              <w:rPr>
                <w:sz w:val="28"/>
                <w:szCs w:val="28"/>
              </w:rPr>
              <w:t>5 клас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ача Т.С., Павх С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родознавство. 5 клас. Книжка для вчител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Ярошенко О.Г., Баштовий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. 5 клас. Робочий зоши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Ярошенко О.Г., Баштовий В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практичних робіт з природознавства. </w:t>
            </w:r>
            <w:r>
              <w:rPr>
                <w:sz w:val="28"/>
                <w:szCs w:val="28"/>
              </w:rPr>
              <w:t>5 клас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шевнюк Т.В., Бойко В.М., Ярошенко О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ч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ошит для тематичного контролю знань з  природознавства. </w:t>
            </w:r>
            <w:r>
              <w:rPr>
                <w:sz w:val="28"/>
                <w:szCs w:val="28"/>
              </w:rPr>
              <w:t>5 клас.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ошенко О.Г., Коршевнюк Т.В., Бойко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ний контроль знань з природознавс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ошенко О.Г., Бойко В.М.,  Коршевнюк Т.В.,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з фізичної культури для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уцевич Т.Ю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фізичної культури «Плавання» для загальноосвітніх навчальних закладів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з фізичної культури «Початкове навчання плаванню учнів загальноосвітніх навчальних закладів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ревянко В.В., Сілкова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ама спеціального курсу для загальноосвітніх навчальних закладів «Основи олімпійських знан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олова В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зарі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вій перший олімпійський путівник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Булатової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мпійська академія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"Методика навчання футболу на уроках з фізичної культури в школі"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чук А.Г., Мосейчук Ю.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друк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ізична культура в школі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Дятленка С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-ЛТ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тільний теніс перший рік навчання (методич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брина А.А., Адамчук В.Є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бенчук А.І., Деревянко В.В., Коломоєць Г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 ЛТ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ХІ зимові олімпійські ігри. Ванкувер 2010» 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куров Д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«Ігри ХХІХ Олімпіади. Пекін, 2008»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ед. Булатової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цькі Олімпійські ігри. Сінгапур - 2010" 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куров Д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 зимові юнацькі Олімпійські ігри. Інсбрук 201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вчальний посіб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латова М.М., Єрмолова В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ченко Л.О., щерба шин Я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Твій олімпійський путівник» (навчаль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ова М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 Украї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Фізичне виховання учнів 1-11 класів у процесі занять футболом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толітенко Є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В «Видавничий будинок «Аванпост-Прим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грама для загальноосвітніх навчальних закладів. </w:t>
            </w:r>
            <w:r>
              <w:rPr>
                <w:sz w:val="28"/>
                <w:szCs w:val="28"/>
              </w:rPr>
              <w:t>Основи здоров’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(для учнів 5 кл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а факультативного курсу «Я–моє здоров'я–моє життя» для учнів 5-6 класів загальноосвітніх навчальних закладі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ук Н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час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на програма з профілактики наркотичних та алкогольних проблем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євський та і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чальна програма факультативу «Профілактика ВІФЛ-інфекції і пропаганда здорового способу життя на засадах розвитку життєвих навичок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ещук Л.В., Топор І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ький ОІПП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`я (зошит-практикум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х І.Д., Воронцова Т.В., Пономаренко В.С., Страшко С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, Василенко С.В., Гущина Н.І., Василашко І.П., Коваль Н.С., Гурська О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5 клас. Вправи, завдання, рольові ігри (робочий зошит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Н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нови здоров’я. 5 клас. Посібник для вчителя» методичний посібни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цова Т.В.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нко В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5 клас. Конспекти уроків: книжка для вчителя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Н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 у 5 класі. Книжка для вчителя (методичний 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йченко Т.Є., Василенко С.В., Гущина Н.І., Василашко І.П., Коваль Н.С., Гурська О.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и здоров’я. Оцінювання навчальних досягнень учнів (посібник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нцова Т.В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нко В.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іздванецька Л.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портій Т.Г., Фенюк Н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то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Образотворче мистецтво. 5 клас. Зошит для контролю знань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елезняк С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Образотворче мистецтво. 5 клас. Книжка для вчител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Железняк С.М., Ковтун Н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Генез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ичне мистецтво. Робочий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ол Л. М.,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истова Л. 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истецтво. Робочий зошит для учнів 5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ол Л. М., Гайдамака О. В., Кузьменко Г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віточ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творче мивстецтво. Робочий зошит для учнів 5 клас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ченко О.В., Масол Л. М., Калініченко В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узичне мистецтво. Робочий зошит для учнів 5 класу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оваЛ.Г.</w:t>
            </w:r>
          </w:p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Навчальна книга – Богдан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з образотворчого мистец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ченко О.В., Масол Л. М., Калініченко В. 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Д «Світоч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україн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Ворон А.А., 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уємось до урок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Ворон А.А., Солопенко В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бочий зошит з російської мови для 5 класу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сійська мова. Книга для учител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а Т.Я., Маркіна-Гурджи М.Г., Бурдіна А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/>
            </w:pPr>
            <w:r>
              <w:rPr>
                <w:b w:val="false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  <w:r>
              <w:rPr>
                <w:b w:val="false"/>
                <w:lang w:val="uk-UA"/>
              </w:rPr>
              <w:t>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кова К.І., Давидюк Л.В., Кошкіна Ж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сійське мовлення. Зошит з розвитку зв‘язного мовленн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К.І., Давидюк Л.В.,  Статівка В.І., Кошкіна Ж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туємось до уроків російської мови у 5 класі. Методичний посібник з російської мови  для вчителя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К.І., Давидюк Л.В.,  Кошкіна Ж.О., Снітко О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24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ошит для контрольних робіт з російської мови</w:t>
            </w:r>
            <w:r>
              <w:rPr>
                <w:rFonts w:cs="Times New Roman CYR" w:ascii="Times New Roman CYR" w:hAnsi="Times New Roman CYR"/>
                <w:b w:val="false"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Давидюк Л.В., Фидкевич О.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нич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ві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Інтегрований курс «Література» (російська і світова). </w:t>
            </w:r>
            <w:r>
              <w:rPr>
                <w:sz w:val="28"/>
                <w:szCs w:val="28"/>
              </w:rPr>
              <w:t>Робочий зоши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ндарева О.Є., Євтушенко С.О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тегрований курс «Література» (російська і світова). Зошит для контрольного оцінювання зна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ітківська Г.В., Євтушенко С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тегрований курс «Література» (російська і світова).Посібник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втушенко С.О., Корвель Т.І., Онікієнко А.С., Покатова Н.Н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ований курс «Література» (російська і світова). Хрестоматі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тківська Г.В., Сипко Л.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мота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читача з літератур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аєва О.О., Клименко Ж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для контрольних робі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саєва О.О., Клименко Ж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 «СИЦИЯ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ий зошит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 для контрольного оцінювання знань з російської мови для учнів 5 класу загальноосвітніх навчальних закладів з навчанням українською мовою (5 рік навча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дяков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няк О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Книга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Т.Я., Маркіна-Гурджи М.Г., Бурдіна А.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шит для контрольних робіт з російської мов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идюк Л.В., Фідкевич О.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ч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Зошит для контрольних робіт з російської мов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нова О.І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ійська мова. Книга для вч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якова Т.М., Самонова О.І., Павленко Н.Л., Шатківська Ж.Ф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за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462280</wp:posOffset>
            </wp:positionV>
            <wp:extent cx="1552575" cy="1438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департаменту</w:t>
        <w:tab/>
        <w:tab/>
        <w:tab/>
        <w:tab/>
        <w:tab/>
        <w:t xml:space="preserve">                        О. В. Єресько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  <w:t xml:space="preserve"> </w:t>
    </w:r>
    <w:r>
      <w:rPr/>
      <w:tab/>
      <w:t xml:space="preserve">                                                                                                                         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i/>
      <w:sz w:val="28"/>
      <w:lang w:val="uk-UA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"/>
    <w:basedOn w:val="Normal"/>
    <w:qFormat/>
    <w:pPr>
      <w:widowControl/>
      <w:autoSpaceDE w:val="tru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540" w:hanging="0"/>
    </w:pPr>
    <w:rPr>
      <w:rFonts w:eastAsia="Times New Roman" w:cs="1251 Times;Courier New"/>
      <w:sz w:val="24"/>
      <w:szCs w:val="24"/>
      <w:lang w:val="uk-UA" w:bidi="hi-I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43:00Z</dcterms:created>
  <dc:creator>organiz</dc:creator>
  <dc:description/>
  <cp:keywords/>
  <dc:language>en-US</dc:language>
  <cp:lastModifiedBy>Людмила</cp:lastModifiedBy>
  <dcterms:modified xsi:type="dcterms:W3CDTF">2013-08-23T11:12:00Z</dcterms:modified>
  <cp:revision>3</cp:revision>
  <dc:subject/>
  <dc:title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</dc:title>
</cp:coreProperties>
</file>