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731232018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.07.13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/9-493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ind w:left="4962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rFonts w:eastAsia="Times New Roman"/>
          <w:spacing w:val="-6"/>
          <w:w w:val="107"/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рієнтовного навчально-методичного забезпечення для 2 класу загальноосвітні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24"/>
        <w:gridCol w:w="2666"/>
        <w:gridCol w:w="981"/>
        <w:gridCol w:w="276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(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 україн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. 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тин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М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пад Я.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а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лавська В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Сходинки до інформатики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ошит «Сходинки до інформатики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Коршун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 С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ишанська О. Ю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Т. 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ємо на уроці і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ма. Книга з літературног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итанн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тенко Т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письма і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та Г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з української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и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 (до підручника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котенко Т. С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Українська мова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 клас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орулько Т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стові завдання з матнматики </w:t>
            </w:r>
            <w:r>
              <w:rPr>
                <w:iCs/>
                <w:sz w:val="28"/>
                <w:szCs w:val="28"/>
                <w:lang w:val="uk-UA"/>
              </w:rPr>
              <w:t>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  <w:r>
              <w:rPr>
                <w:iCs/>
                <w:sz w:val="28"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и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.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робочий зошит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/>
          <w:lang w:val="ru-RU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даток 2</w:t>
      </w:r>
    </w:p>
    <w:p>
      <w:pPr>
        <w:pStyle w:val="Normal"/>
        <w:ind w:left="6132" w:firstLine="24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від 15.07.2013 №1/9-49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лік орієнтовного навчально-методичного забезпечення для 5 класу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021"/>
        <w:gridCol w:w="2727"/>
        <w:gridCol w:w="1004"/>
        <w:gridCol w:w="21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цтв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ідник. Завдання в тестовій формі 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Блажко М. 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бірник завдань у тестовій формі І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ласні висловлення. Рекомендації щодо написання власного вислов-лення. </w:t>
            </w:r>
            <w:r>
              <w:rPr>
                <w:sz w:val="28"/>
                <w:szCs w:val="28"/>
              </w:rPr>
              <w:t>Критерії оцінювання. Зразки власних висловле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іна В. 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вне портфоліо. Робочий зошит з розвитку мовле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Готуємося до уроку. Українська мова. </w:t>
            </w:r>
            <w:r>
              <w:rPr>
                <w:sz w:val="28"/>
                <w:szCs w:val="28"/>
              </w:rPr>
              <w:t>5 кл. Посібник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 А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мова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Ожигова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мови. 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чова В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ний М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обл. 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каченко Ю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явинська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Зошит для контрольних робі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 Заболотний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література (підруч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література.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 Дмитренко Г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ова і розмова. Робочий зошит із зв’язного мовлення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Жук Т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літератур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Світова літерату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кт. авт., керівник колективу Нікол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. Зошит для контрольного оцінювання. 5 кла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іколенко О.М., Бекерська Р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.В. Волощук, О. М. Слободянюк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.В. Волощ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а редакція Химери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Зошит для робіт зі світової літератури для учнів 5-го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ою редакцією Химери Н. 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Книжка для вчителя. Уроки світової літератури. </w:t>
            </w:r>
            <w:r>
              <w:rPr>
                <w:sz w:val="28"/>
                <w:szCs w:val="28"/>
              </w:rPr>
              <w:t>5 клас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Ніколенко, Л.В. Мацевко-Бекерська, О.В. Орлова та ін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Вечера на хуторе близ Диканьки. </w:t>
            </w:r>
            <w:r>
              <w:rPr>
                <w:sz w:val="28"/>
                <w:szCs w:val="28"/>
              </w:rPr>
              <w:t>Тарас Бульб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Гого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</w:t>
            </w: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 xml:space="preserve">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нна Каренина» у 2-х то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Толст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Достоєв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ссе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мер (автор передмови Н.І.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иад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Н.І. 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 Лерма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Чех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жа Бовар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става Флоб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ый друг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 де Мопасс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А. Кри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Пушк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д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"</w:t>
            </w:r>
            <w:r>
              <w:rPr>
                <w:bCs/>
                <w:sz w:val="28"/>
                <w:szCs w:val="28"/>
              </w:rPr>
              <w:t>WelcometoEnglishClub</w:t>
            </w:r>
            <w:r>
              <w:rPr>
                <w:bCs/>
                <w:sz w:val="28"/>
                <w:szCs w:val="28"/>
                <w:lang w:val="ru-RU"/>
              </w:rPr>
              <w:t xml:space="preserve">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юк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ОВ «Лібра Терр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DiveintoEnglish</w:t>
            </w:r>
            <w:r>
              <w:rPr>
                <w:sz w:val="28"/>
                <w:szCs w:val="28"/>
                <w:lang w:val="ru-RU"/>
              </w:rPr>
              <w:t xml:space="preserve"> (НМ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енко В.М., Михайлик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ЕФ-Україн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цинський Ю.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цтво "Арій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англійської мови (Робочий зошит; Граматичний зошит; Книга для вчителя;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Т.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й Н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ка для вчителя. Німецька мова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німец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т А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енко Ю.М., Файзуліна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комплект з новогрецької мови  для учнів 5 клас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а О., Лаго Н., Чайка Л., Редька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французької мови (Робочий зошит; Граматичний посібник; Книга для вчителя; </w:t>
            </w:r>
            <w:r>
              <w:rPr>
                <w:sz w:val="28"/>
                <w:szCs w:val="28"/>
              </w:rPr>
              <w:t>Test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repar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DELF</w:t>
            </w:r>
            <w:r>
              <w:rPr>
                <w:sz w:val="28"/>
                <w:szCs w:val="28"/>
                <w:lang w:val="ru-RU"/>
              </w:rPr>
              <w:t>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француз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Н.П., Кривошеєва Т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Осві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панська мова. Робочий зошит (5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дько В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славська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узенко О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яни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школа № 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 У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"Оболонь"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сасі А.Ф., Браун Є.Л., Черничко С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цькович М.Р., Бугера Л.Д., Пришляк  Л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а філія ІІТЗ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єгова О.В., Пометун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ер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ишнікова О.І., Карликова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Інфор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Зошит для контролю знань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Робочий зошит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ве навчання. Робочий зошит. 5 клас (хлопці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ний  посібник. Трудове навчання. Технічні види прац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щук Р.М., Гоща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трудового навчання(для дівчат)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ча Т.С., Павх С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ознавство. 5 клас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. 5 клас. Робочий зоши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практичних робіт з природознавства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Бойко В.М., Ярошенко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тематичного контролю знань з  природознавства. </w:t>
            </w:r>
            <w:r>
              <w:rPr>
                <w:sz w:val="28"/>
                <w:szCs w:val="28"/>
              </w:rPr>
              <w:t>5 клас.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Коршевнюк Т.В., Бойко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ний контроль знань з природознав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Бойко В.М.,  Коршевнюк Т.В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цевич Т.Ю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ова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зарі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ій перший олімпійський путівник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мпійська академія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чук А.Г., Мосейчук Ю.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дру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а культура в школі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Дятленка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-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енчук А.І., Деревянко В.В., Коломоєць Г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 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«Ігри ХХІХ Олімпіади. Пекін, 2008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ченко Л.О., щерба шин Я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вій олімпійський путівник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Фізичне виховання учнів 1-11 класів у процесі занять футболом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толітенко Є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Основи здоров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(для учнів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Н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ча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євський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щук Л.В., Топор І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ий О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`я (зошит-практику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х І.Д., Воронцова Т.В., Пономаренко В.С., Страшко С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здванецька Л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ортій Т.Г., Фенюк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Зошит для контролю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езняк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елезняк С.М., Ковтун Н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ичне ми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стова Л. 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 Гайдамака О. В., Кузьменко Г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творче мив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узичне 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вчальна книга – Богдан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з образотворчого мистец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уємось до уро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lang w:val="uk-UA"/>
              </w:rPr>
              <w:t>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ова К.І., Давидюк Л.В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Давидюк Л.В., Фи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нтегрований курс «Література» (російська і світова). </w:t>
            </w:r>
            <w:r>
              <w:rPr>
                <w:sz w:val="28"/>
                <w:szCs w:val="28"/>
              </w:rPr>
              <w:t>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ва О.Є., Євтушенко С.О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тківська Г.В., Євтушенко С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читача з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их робі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яков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як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росій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идюк Л.В., Фі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Зошит для контрольних робіт з рос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нова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кова Т.М., Самонова О.І., Павленко Н.Л., Шатківська Ж.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i/>
      <w:sz w:val="28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40" w:hanging="0"/>
    </w:pPr>
    <w:rPr>
      <w:rFonts w:eastAsia="Times New Roman" w:cs="1251 Times;Courier New"/>
      <w:sz w:val="24"/>
      <w:szCs w:val="24"/>
      <w:lang w:val="uk-UA" w:bidi="hi-I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43:00Z</dcterms:created>
  <dc:creator>organiz</dc:creator>
  <dc:description/>
  <cp:keywords/>
  <dc:language>en-US</dc:language>
  <cp:lastModifiedBy>Людмила</cp:lastModifiedBy>
  <dcterms:modified xsi:type="dcterms:W3CDTF">2013-08-23T11:12:00Z</dcterms:modified>
  <cp:revision>3</cp:revision>
  <dc:subject/>
  <dc:title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dc:title>
</cp:coreProperties>
</file>