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263708168" r:id="rId2"/>
        </w:object>
      </w:r>
      <w:r>
        <w:rPr>
          <w:rFonts w:eastAsia="Times New Roman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 xml:space="preserve">E-mail: </w:t>
      </w:r>
      <w:hyperlink r:id="rId4">
        <w:r>
          <w:rPr>
            <w:rStyle w:val="InternetLink"/>
            <w:i/>
            <w:sz w:val="20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.07.13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/9-493</w:t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2"/>
        <w:ind w:left="4962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ам післядипломної педагогічної освіти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ім навчальним закладам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ієнтовний перелік навч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ого забезпечення баз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 у 2-х та 5-х кла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організованого переходу на нові Державні стандарти Міністерство освіти і науки надсилає для практичного використання орієнтовний перелік навчально-методичного забезпечення базових дисциплін у 2-х та 5-х класах загальноосвітніх навчальних закладів (додається).</w:t>
      </w:r>
    </w:p>
    <w:p>
      <w:pPr>
        <w:pStyle w:val="Normal"/>
        <w:jc w:val="both"/>
        <w:rPr/>
      </w:pPr>
      <w:r>
        <w:rPr>
          <w:rFonts w:eastAsia="Times New Roman"/>
          <w:spacing w:val="-6"/>
          <w:w w:val="107"/>
          <w:sz w:val="28"/>
          <w:szCs w:val="28"/>
          <w:lang w:val="uk-UA"/>
        </w:rPr>
        <w:t xml:space="preserve">         </w:t>
      </w:r>
      <w:r>
        <w:rPr>
          <w:sz w:val="28"/>
          <w:lang w:val="uk-UA"/>
        </w:rPr>
        <w:t>Просимо довести зазначену інформацію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одатки: на 23 ар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Б. М. Жеб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  <w:t>Гладковсткий Р.В., 481-47-68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ід 15.07.2013 №1/9-49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рієнтовного навчально-методичного забезпечення для 2 класу загальноосвітні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24"/>
        <w:gridCol w:w="2666"/>
        <w:gridCol w:w="981"/>
        <w:gridCol w:w="276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(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тематичного оцінювання з українс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ідсумковий контроль знань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 україн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оцінювання навчальних досягнень з української мови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люблю читати. Навчальний посібник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. 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ітературне читання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тин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літературного чит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ідручника «Літературне читанн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линка. Книга з літературного чита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 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навчально-методичної літератури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з німецької мови. 2 клас у двох частинах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о Н .Ф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Г. М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шикова О. О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. П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М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пад Я.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віт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 для спеціалізо-ваних шкіл із поглибленим вивченням француз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Ю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к Н. П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еєва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до підручника "Іспанська мова. 2 клас"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о В. Г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лавська В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ий зошит з математики (№ 1, № 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ий тренаж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природознав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берг Т. 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раїні майстрів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Сходинки до інформатики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Ломаковська Г. В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Проценко Г. О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Ривкінд Й. Я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Зошит «Сходинки до інформатики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Коршун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зичне мистецтво»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 С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Экспрес-контроль. Картки з російської мови (у двох частинах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мишанська О. Ю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ля тематичного оцінювання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чимося бути читачами: робочий зошит з літературного читання(1, 2 ч.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пшина І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пова Т. 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ємо на уроці і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ма. Книга з літературног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итанн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тенко Т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письма і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звитку мовлення (у  двох частинах)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ковська О. Н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та Г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СВ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з української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и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 (до підручника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котенко Т. С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Українська мова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 клас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Беспал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лочевськ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іннікова С. В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орулько Т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естові завдання з матнматики </w:t>
            </w:r>
            <w:r>
              <w:rPr>
                <w:iCs/>
                <w:sz w:val="28"/>
                <w:szCs w:val="28"/>
                <w:lang w:val="uk-UA"/>
              </w:rPr>
              <w:t>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а С. 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О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  <w:r>
              <w:rPr>
                <w:iCs/>
                <w:sz w:val="28"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инки д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и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.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ковська Г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кінд Й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робочий зошит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55257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          О. В. Єрес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Fonts w:eastAsia="Times New Roman"/>
          <w:b/>
          <w:lang w:val="ru-RU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даток 2</w:t>
      </w:r>
    </w:p>
    <w:p>
      <w:pPr>
        <w:pStyle w:val="Normal"/>
        <w:ind w:left="6132" w:firstLine="24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від 15.07.2013 №1/9-49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лік орієнтовного навчально-методичного забезпечення для 5 класу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021"/>
        <w:gridCol w:w="2727"/>
        <w:gridCol w:w="1004"/>
        <w:gridCol w:w="215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цтв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1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Шелехова, М.І.Пентилюк, В.І.Новосьолова, Т.Д.Гнаткович, Н.Б.Коржова,  К.В.Таранік-Ткач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відник. Завдання в тестовій формі 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Блажко М. 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бірник завдань у тестовій формі І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рестоматія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ласні висловлення. Рекомендації щодо написання власного вислов-лення. </w:t>
            </w:r>
            <w:r>
              <w:rPr>
                <w:sz w:val="28"/>
                <w:szCs w:val="28"/>
              </w:rPr>
              <w:t>Критерії оцінювання. Зразки власних висловле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Дідух Т.І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іна В. 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ні-конспекти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вне портфоліо. Робочий зошит з розвитку мовле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и української мови в 5 кл.: орієнтовне календарно-тематичне планування, варіативні плани-конспекти уроків, методичні коментарі. Методичний посібник для вчителя до підручника "Українська мова" для шкіл з українською мовою навч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української мови у 5 кл.: контроль знань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ієнтовне календарне планування. Контрольні роботи (тестові завдання, тексти диктантів та переказів, теми творів, ситуативні вправи для складання діалог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тематичного оцінювання навчальних досягнень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Готуємося до уроку. Українська мова. </w:t>
            </w:r>
            <w:r>
              <w:rPr>
                <w:sz w:val="28"/>
                <w:szCs w:val="28"/>
              </w:rPr>
              <w:t>5 кл. Посібник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 А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мова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Ожигова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мови. 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чова В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убний М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ий обл. 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ірошник С.І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ичевська Л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оробцова В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удницька О.А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каченко Ю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лявинська 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Зошит для контрольних робі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 Заболотний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для загальноосвітніх навчальних закладів. Українська література (авт. колектив, керівник Мовчан Р.В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література (підруч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оцінювання навчальних досягнень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література.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 Дмитренко Г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ова і розмова. Робочий зошит із зв’язного мовлення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Жук Т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літератур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Світова літерату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кт. авт., керівник колективу Нікол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. Зошит для контрольного оцінювання. 5 кла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іколенко О.М., Бекерська Р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, 5 клас. Книжка для вчителя (календарно-тематичне планування та розробка урок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.В. Волощук, О. М. Слободянюк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ітова література, 5 клас. Зошит для контрольних і самостій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.В. Волощ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«Методичні матеріали до уроків світової літератури в 5 клас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а редакція Химери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Зошит для робіт зі світової літератури для учнів 5-го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ою редакцією Химери Н. 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Книжка для вчителя. Уроки світової літератури. </w:t>
            </w:r>
            <w:r>
              <w:rPr>
                <w:sz w:val="28"/>
                <w:szCs w:val="28"/>
              </w:rPr>
              <w:t>5 клас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Ніколенко, Л.В. Мацевко-Бекерська, О.В. Орлова та ін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Вечера на хуторе близ Диканьки. </w:t>
            </w:r>
            <w:r>
              <w:rPr>
                <w:sz w:val="28"/>
                <w:szCs w:val="28"/>
              </w:rPr>
              <w:t>Тарас Бульб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Гого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</w:t>
            </w:r>
            <w:bookmarkStart w:id="0" w:name="_GoBack"/>
            <w:bookmarkEnd w:id="0"/>
            <w:r>
              <w:rPr>
                <w:sz w:val="28"/>
                <w:szCs w:val="28"/>
                <w:lang w:val="ru-RU"/>
              </w:rPr>
              <w:t xml:space="preserve">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нна Каренина» у 2-х тома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 Толст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ступление и наказани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Достоєвс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ссе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мер (автор передмови Н.І.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иад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Н.І. 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Мцыри», «И скучно, и грустно...», «Сосна», «Выхожу один я на дорогу...», «Демон», Герой нашего времени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 Лерман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Хамелеон», «Толстый и тонкий», «Человек в футляре», «Чайка», «Вишневый сад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Чех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пожа Бовар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става Флоб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ый друг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 де Мопасс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Басни» («Ворона и Лисица», «Дуб и Трость», «Музыканты», «Ворона и Курица», «Ларчик», «Лягушка и Вол», «Разборчивая Невеста», «Парнас», «Оракул», «Василек», «Роща и Огонь», «Чиж и Еж», «Волк и Ягненок», «Обезьяны», «Синица», «Осел», «Мартышка и Очки», «Два Голубя», «Черновец», «Троеженец», «Безбожники», «Орел и Куры», «Лягушки, просящие Царя», «Лев и Барс», «Вельможа и философ», «Мор зверей», «Собачья дружба», «Раздел», «Бочка», «Волк на псарне», «Ручей», «Лисица и сурок», «Прохожие и Собаки», «Стрекоза и Муравей», «Лжец», «Орел и Пчела», «Заяц на ловле», «Щука и Кот», «Волк и Кукушка», «Петух и Жемчужное зерно», «Крестьянин и Работник», «Обоз», «Вороненок», «Слон на Воеводстве», «Осел и Соловей», «Откупщик и Сапожник», «Крестьянин в беде», «Хозяин и Мыши», «Слон и Моська», «Волк и Волчонок», «Обезьяна», «Мешок», «Кот и Повар», «Лев и Комар», «Огородник и Философ», «Крестьянин и Лисица», «Воспитание Льва», «Старик и трое Молодых», «Дерево», «Гуси», «Свинья», «Муха и Дорожные», «Орел и Паук», «Лань и Дервиш», «Собака», «Орел и Крот», «Квартет», «Листы и Корни», «Волк и Лисица», «Бумажный Змей», «Лебедь, Щука и Рак», «Скворец», «Пруд и Река», «Тришкин Кафтан», «Механик», «Пожар и Алмаз», «Пустынник и Медведь», «Цветы», «Крестьянин и Змея», «Крестьянин и Разбойник», «Любопытный», «Лев на ловле», «Конь и всадник», «Крестьяне и Река», «Добрая Лисица», «Мирская сходка», «Демьянова уха», «Мышь и Крыса», «Чиж и Голубь», «Водолазы», «Госпожа и две Служанки», «Камень и Червяк», «Медведь у Пчел», «Зеркало и Обезьяна», «Комар и Пастух», «Крестьянин и Смерть», «Рыцарь», «Тень и Человек», «Крестьянин и Топор», «Лев и Волк», «Собака, Человек, Кошка и Сокол», «Подагра и Паук», «Лев и Лисица», «Хмель», «Слон в случае», «Туча», «Клеветник и Змея», «Фортуна и Нищий», «Лягушка и Юпитер», «Лиса-строитель», «Напраслина», «Фортуна в гостях», «Волк и Пастухи», «Кукушка и Горлинка», «Гребень», «Скупой и Курица», «Две Бочки», «Алкид», «Апеллес и Осленок», «Охотник», «Мальчик и Земля», «Пловец и Море», «Осел и Мужик», «Волк и Журавель», «Пчела и Мухи», «Муравей», «Пастух и Море», «Крестьянин и Земля», «Лисица и Виноград», «Овцы и Собаки», «Медведь в сетях», «Колос», «Мальчик и Червяк», «Похороны», «Трудолюбивый Медведь», «Сочинитель и разбойник», «Ягненок», «Совет Мышей», «Мельник», «Булыжник и Алмаз», «Мот и Ласточка», «Плотичка», «Крестьянин и Змея», «Свинья под Дубом», «Паук и Пчела», «Лисица и Осел», «Муха и Пчела», «Змея и Овца», «Котел и Горшок», «Дикие Козы», «Соловьи», «Голик», «Крестьянин и Овца», «Скупой», «Богач и поет», «Волк и Мышонок», «Два Мужика», «Котенок и Скворец», «Две Собаки», «Кошка и Соловей», «Рыбья пляска», «Прихожанин», «Ворона», «Пестрые Овцы», «Лев Состарившийся», «Лев, Серна и Лиса», «Крестьянин и лошадь», «Белка», «Щука», «Кукушка и Орел», «Бритвы», «Сокол и Червяк», «Бедный Богач», «Булат», «Купец», «Пушки и Паруса», «Осел», «Мирон», «Крестьянин и Лошадь», «Филин и Осел», «Змея», «Волк и Кот», «Лещи», «Водопад и Ручей», «Лев», «Три мужика», «Пастух», «Белка», «Мыши», «Лиса», «Волки и Овцы», «Крестьянин и Собака», «Два Мальчика», «Разбойник и Извозчик», «Лев и Мышь», «Кукушка и Петух», «Вельможа», «Стыдливый Игрок», «Судьба Игроков», «Павлин и Соловей», «Лев и Человек», «Пир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.А. Кри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Песнь о вещем Олеге», «К морю», «19 октября 1825 года», «Я помню чудное мгновенье…», «Я вас любил…», «Я памятник себе воздвиг нерукотворный…», «Евгений Онегин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Пушк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расное и черное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да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і програми з іноземних мов для загальноосвітніх навчальних закладів і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Літературна мозаїка» для учнів 5-8 класів загальноосвітніх навчальних закладів, спеціалізованих шкіл, гімназій, ліцеїв (допрофільна підготовк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"</w:t>
            </w:r>
            <w:r>
              <w:rPr>
                <w:bCs/>
                <w:sz w:val="28"/>
                <w:szCs w:val="28"/>
              </w:rPr>
              <w:t>WelcometoEnglishClub</w:t>
            </w:r>
            <w:r>
              <w:rPr>
                <w:bCs/>
                <w:sz w:val="28"/>
                <w:szCs w:val="28"/>
                <w:lang w:val="ru-RU"/>
              </w:rPr>
              <w:t xml:space="preserve"> 5" (НМК з англійської мови для спеціалізованих загальноосвітніх навчальних закладів з поглибленим вивчення англійської  мови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пюк 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ОВ «Лібра Терр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DiveintoEnglish</w:t>
            </w:r>
            <w:r>
              <w:rPr>
                <w:sz w:val="28"/>
                <w:szCs w:val="28"/>
                <w:lang w:val="ru-RU"/>
              </w:rPr>
              <w:t xml:space="preserve"> (НМ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енко В.М., Михайлик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ЕФ-Україн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атика. Збірник вправ. 7-е видання, виправлене та доповнене" з серії "Англійська мова для школярів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цинський Ю.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цтво "Арій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Робочий зошит 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вчител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читанн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англійської мови (Робочий зошит; Граматичний зошит; Книга для вчителя;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ести) до підручника «Англійська мова для загальноосвітніх навчальних закладів   (1-й рік навчання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а Т.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чально-методичний комплект "Паралелі" ("Parallelen 5") (підручник, робочий зошит, книга для вчителя) з німецької мови для загальноосвітніх навчальних закладів (друга іноземна мова, перши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й Н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ижка для вчителя. Німецька мова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німец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. Робочий зошит (5-й рік навчання) спеціалізованих шкіл з поглибленим вивченням француз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т А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Французька мова. 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енко Ю.М., Файзуліна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комплект з новогрецької мови  для учнів 5 клас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ра О., Лаго Н., Чайка Л., Редька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французької мови (Робочий зошит; Граматичний посібник; Книга для вчителя; </w:t>
            </w:r>
            <w:r>
              <w:rPr>
                <w:sz w:val="28"/>
                <w:szCs w:val="28"/>
              </w:rPr>
              <w:t>Tests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O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repar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ou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DELF</w:t>
            </w:r>
            <w:r>
              <w:rPr>
                <w:sz w:val="28"/>
                <w:szCs w:val="28"/>
                <w:lang w:val="ru-RU"/>
              </w:rPr>
              <w:t>; Французька мова. Тренувальні вправи. Лексика. Граматика;) до підручника «Французька мова для загальноосвітніх навчальних закладів (1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француз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Н.П., Кривошеєва Т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Осві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панська мова. Робочий зошит (5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дько В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славська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італійської мови як другої іноземної для 5-11 класів 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узенко О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яни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школа № 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ї програми "Китайська мова" для учнів 5-9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 У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"Оболонь"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"Угорська мова, 5-9 кл.: Програма для загальноосвітніх навчальних закладів з українською мовою навчання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гсасі А.Ф., Браун Є.Л., Черничко С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 "Польська мова для 5-9 класів загальноосвітніх навчальних закладів з українською мовою навчання (1 рік навчання)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цькович М.Р., Бугера Л.Д., Пришляк  Л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а філія ІІТЗ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китайської мови для загальноосвітніх навчальних закладів і спеціалізованих шкіл з поглибленим вивченням китайської мови в 5-11 класах (2-а, 3-я іноземна мова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 Китаю. Програми факультативного курсу для загальноосвітніх навчальних закладів і спеціалізованих шкіл з поглибленим вивченням китайської мови (в основній школі 5-9 класи - 2-а, 3-я іноземна мов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історії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єгова О.В., Пометун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ошит для самостійних і тематичних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ер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тер О.С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ишнікова О.І., Карликова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бірник задач і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г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Експрес-контрол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"Зошит для контролю навчальних досягнень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посібник «На допомогу вчителю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Інфор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о-методичний посібник «Інфор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Зошит для контролю знань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Робочий зошит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Зошит для практичних робіт та проектної діяльност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о-методичний посібник для вчителів. Готуємося до уроків з інформати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ве навчання. Робочий зошит. 5 клас (хлопці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ний  посібник. Трудове навчання. Технічні види прац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щук Р.М., Гоща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трудового навчання(для дівчат)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ача Т.С., Павх С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ознавство. 5 клас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. 5 клас. Робочий зоши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практичних робіт з природознавства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Бойко В.М., Ярошенко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тематичного контролю знань з  природознавства. </w:t>
            </w:r>
            <w:r>
              <w:rPr>
                <w:sz w:val="28"/>
                <w:szCs w:val="28"/>
              </w:rPr>
              <w:t>5 клас.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Коршевнюк Т.В., Бойко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ний контроль знань з природознавс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Бойко В.М.,  Коршевнюк Т.В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з фізичної культури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цевич Т.Ю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лавання» для загальноосвітніх навчальних закладів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очаткове навчання плаванню учнів загальноосвітніх навчальних закладів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ама спеціального курсу для загальноосвітніх навчальних закладів «Основи олімпійських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олова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зарі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ій перший олімпійський путівник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мпійська академія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"Методика навчання футболу на уроках з фізичної культури в школі"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чук А.Г., Мосейчук Ю.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друк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зична культура в школі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Дятленка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-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ільний теніс перший рік навчання (методич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рина А.А., Адамчук В.Є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бенчук А.І., Деревянко В.В., Коломоєць Г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 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ХІ зимові олімпійські ігри. Ванкувер 2010»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«Ігри ХХІХ Олімпіади. Пекін, 2008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цькі Олімпійські ігри. Сінгапур - 2010"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 зимові юнацькі Олімпійські ігри. Інсбрук 201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ченко Л.О., щерба шин Я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вій олімпійський путівник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Фізичне виховання учнів 1-11 класів у процесі занять футболом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толітенко Є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чий будинок «Аванпост-Прим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Основи здоров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(для учнів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Я–моє здоров'я–моє життя» для учнів 5-6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 Н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час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на програма з профілактики наркотичних та алкогольних пробле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євський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факультативу «Профілактика ВІФЛ-інфекції і пропаганда здорового способу життя на засадах розвитку життєвих навичок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щук Л.В., Топор І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ий О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`я (зошит-практику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х І.Д., Воронцова Т.В., Пономаренко В.С., Страшко С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Вправи, завдання, рольові ігри (робочий зошит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и здоров’я. 5 клас. Посібник для вчителя» методичний посібни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Конспекти уроків: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 у 5 класі.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іздванецька Л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портій Т.Г., Фенюк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Зошит для контролю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лезняк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Железняк С.М., Ковтун Н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ичне ми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истова Л. 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 Гайдамака О. В., Кузьменко Г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творче мив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узичне 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оваЛ.Г.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Навчальна книга – Богдан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з образотворчого мистец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уємось до урок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а мова. Книга для у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/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  <w:r>
              <w:rPr>
                <w:b w:val="false"/>
                <w:lang w:val="uk-UA"/>
              </w:rPr>
              <w:t>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кова К.І., Давидюк Л.В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е мовлення. Зошит з розвитку зв‘язного мовленн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Статівка В.І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туємось до уроків російської мови у 5 класі. Методичний посібник з російської мови  для в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Кошкіна Ж.О., Снітко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Давидюк Л.В., Фи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нтегрований курс «Література» (російська і світова). </w:t>
            </w:r>
            <w:r>
              <w:rPr>
                <w:sz w:val="28"/>
                <w:szCs w:val="28"/>
              </w:rPr>
              <w:t>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ндарева О.Є., Євтушенко С.О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тківська Г.В., Євтушенко С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Посібник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втушенко С.О., Корвель Т.І., Онікієнко А.С., Покатова Н.Н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 (російська і світова). Хрестоматі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тківська Г.В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читача з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их робі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ий зошит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ого оцінювання знань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яков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няк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росій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идюк Л.В., Фі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Зошит для контрольних робіт з рос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нова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якова Т.М., Самонова О.І., Павленко Н.Л., Шатківська Ж.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462280</wp:posOffset>
            </wp:positionV>
            <wp:extent cx="1552575" cy="1438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департаменту</w:t>
        <w:tab/>
        <w:tab/>
        <w:tab/>
        <w:tab/>
        <w:tab/>
        <w:t xml:space="preserve">                        О. В. Єресько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i/>
      <w:sz w:val="28"/>
      <w:lang w:val="uk-U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"/>
    <w:basedOn w:val="Normal"/>
    <w:qFormat/>
    <w:pPr>
      <w:widowControl/>
      <w:autoSpaceDE w:val="tru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540" w:hanging="0"/>
    </w:pPr>
    <w:rPr>
      <w:rFonts w:eastAsia="Times New Roman" w:cs="1251 Times;Courier New"/>
      <w:sz w:val="24"/>
      <w:szCs w:val="24"/>
      <w:lang w:val="uk-UA" w:bidi="hi-I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43:00Z</dcterms:created>
  <dc:creator>organiz</dc:creator>
  <dc:description/>
  <cp:keywords/>
  <dc:language>en-US</dc:language>
  <cp:lastModifiedBy>Людмила</cp:lastModifiedBy>
  <dcterms:modified xsi:type="dcterms:W3CDTF">2013-08-23T11:12:00Z</dcterms:modified>
  <cp:revision>3</cp:revision>
  <dc:subject/>
  <dc:title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dc:title>
</cp:coreProperties>
</file>