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ТВЕРДЖУЮ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З «Малоданилівський ліцей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_______ С.П. Катасон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__» ________  2019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  <w:t>про Школу молодого вчителя «Крок за кроком»</w:t>
      </w:r>
    </w:p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ind w:firstLine="705"/>
        <w:jc w:val="both"/>
        <w:rPr/>
      </w:pPr>
      <w:r>
        <w:rPr>
          <w:lang w:val="uk-UA"/>
        </w:rPr>
        <w:t xml:space="preserve">Школа молодого педагога є складовою частиною системи підвищення кваліфікації вчителів і об’єднує вчителів з вищою та середньою спеціальною освітою, що мають стаж менше 3 років і кваліфікаційну категорію </w:t>
      </w:r>
      <w:r>
        <w:rPr/>
        <w:t>“</w:t>
      </w:r>
      <w:r>
        <w:rPr>
          <w:lang w:val="uk-UA"/>
        </w:rPr>
        <w:t>спеціаліст</w:t>
      </w:r>
      <w:r>
        <w:rPr/>
        <w:t>”</w:t>
      </w:r>
      <w:r>
        <w:rPr>
          <w:lang w:val="uk-UA"/>
        </w:rPr>
        <w:t>.Школа молодого педагога – це постійно діюче професійне об</w:t>
      </w:r>
      <w:r>
        <w:rPr/>
        <w:t>’</w:t>
      </w:r>
      <w:r>
        <w:rPr>
          <w:lang w:val="uk-UA"/>
        </w:rPr>
        <w:t>єднання педагогів, створене за ініціативою інформаційно-методичного центру (методичного кабінету)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Мета і завдання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Мета:  Формування у молодих педагогів високих професійних ідеалів, потреб  в постійному саморозвитку і самовдосконаленні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 xml:space="preserve">Завдання школ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довольняти потреби молодих педагогів у неперервній освіті і надавати допомогу у подоланні різних утрудн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сприяти формуванню індивідуального стилю творчої діяльності педагог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допомагати молодим вчителям впроваджувати сучасні підходи і передові педагогічні технології у навчально-виховний проце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>Функції і обов</w:t>
      </w:r>
      <w:r>
        <w:rPr>
          <w:b/>
          <w:lang w:val="en-US"/>
        </w:rPr>
        <w:t>’</w:t>
      </w:r>
      <w:r>
        <w:rPr>
          <w:b/>
          <w:lang w:val="uk-UA"/>
        </w:rPr>
        <w:t>язки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рганізація групових занять для молодих педагогів, проведення практичних семінарських занять, науково-практичних конференцій, заслуховування звітів слухачів школи молодого педагога з питань організації навчальної діяльності і професійної освіти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рганізація вивчення професійних потреб молодих педагогів, допомога в самовдосконаленні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рганізація роботи щодо вивчення передового педагогічного досвіду в освітніх заклад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Права слухачів школи молодого педагога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брати участь у конференціях, творчих і педагогічних майстернях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користовувати матеріальну базу школи для самоосвіт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держувати консультативну допомогу від педагога-наставника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ідвищувати свою кваліфікацію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Відповідальність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Учасники і керівник школи молодого педагога несуть відповідальність за виконання поставлених перед ними завдань, функцій і обов’язків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Управління школою молодого педагога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Для організації роботи школи молодого вчителя призначається керівник із числа досвідчених педагогів, що мають вищу кваліфікаційну категорію чи педагогічні звання. В річний план роботи включаються графік проведення занять, відкритих уроків з певної тематики. Протягом навчального року проводиться не менше 4 занять школи молодого педагога, практичні семінар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До основних форм роботи з молодими педагогам відносяться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руглі столи, семінари з науково-методичних питань, творчі звіти вчителі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дкриті уроки і позакласні заход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лекції, повідомлення і дискусії з методики викладання предмету і вихова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льові та ділові ігри, моделювання навчальних занять, тренінги тощо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вчення передового педагогічного досві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Діловодство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ложення про школу молодого педагог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лан робот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анк даних про слухачів школи в молодого педагога: кількісний і якісний склад (вік, освіта, спеціальність, педагогічний стаж, рік закінчення вищого навчального закладу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віти про роботу школи молодого вчителя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етодичні рекоменд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59:00Z</dcterms:created>
  <dc:creator>Demo</dc:creator>
  <dc:description/>
  <cp:keywords/>
  <dc:language>en-US</dc:language>
  <cp:lastModifiedBy>Пользователь</cp:lastModifiedBy>
  <cp:lastPrinted>2014-12-16T19:22:00Z</cp:lastPrinted>
  <dcterms:modified xsi:type="dcterms:W3CDTF">2019-11-13T10:59:00Z</dcterms:modified>
  <cp:revision>2</cp:revision>
  <dc:subject/>
  <dc:title/>
</cp:coreProperties>
</file>