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АМОДІАГНОСТИКА  ГОТОВНОСТІ  ДИТИНИ 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О  ШКІЛЬНОГО НАВЧАННЯ  ДЛЯ  БАТЬК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   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інтелектуального розвитку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. Чи володіє дитина основними поняттями, наприклад: правий/лівий, великий/малий, вгору/вниз?</w:t>
      </w:r>
    </w:p>
    <w:p>
      <w:pPr>
        <w:pStyle w:val="Normal"/>
        <w:shd w:fill="FFFFFF" w:val="clear"/>
        <w:spacing w:lineRule="auto" w:line="240" w:before="0" w:after="75"/>
        <w:ind w:left="284" w:hanging="284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. Чи здатна дитина зрозуміти найпростіші випадки класифікації, наприклад: речі, які можуть котитися, і речі, які котитися не можуть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. Чи може малюк вгадати кінцівку простої історії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. Чи може дитина утримати в пам'яті і виконати як мінімум три вказівки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5. Чи може дитина назвати більшість заголовних і малих літер алфавіту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базового досвіду дитини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6. Чи доводилося дитині супроводжувати Вас на пошту, банк, магазин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7. Чи був малюк у бібліотеці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8. Чи доводилося дитині бувати в зоопарку, в селі, в музеї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9. Чи була у Вас можливість регулярно читати малюкові або розповідати йому історії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0. Проявляє дитина підвищений інтерес до чого-небудь, є у нього хобі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мовного розвитку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1. Чи може дитина назвати і позначити основні оточуючі її предмети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2. Чи легко дитині відповідати на запитання дорослих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3. Чи може дитина пояснити, для чого служать різні речі: щітка, пилосос, холодильник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4. Чи може дитина пояснити, де розташовані предмети: на столі, під столом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5. Чи в змозі дитина розповісти історію, описати який-небудь випадок, що стався з нею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6. Чи чітко дитина вимовляє слова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7. Правильна мова дитини з точки зору граматики?</w:t>
      </w:r>
    </w:p>
    <w:p>
      <w:pPr>
        <w:pStyle w:val="Normal"/>
        <w:shd w:fill="FFFFFF" w:val="clear"/>
        <w:spacing w:lineRule="auto" w:line="240" w:before="0" w:after="75"/>
        <w:ind w:left="284" w:hanging="284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8. Чи здатна дитина брати участь у загальній розмові, розіграти якусь ситуацію або грати в домашньому спектаклі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рівня емоційного розвитку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9. Чи виглядає дитина веселою (вдома і серед товаришів)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. Сформувався у дитини образ себе як людину, яка багато чого може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1. Чи легко дитині переключитися при змінах у звичному розпорядку дня, перейти до виконання нового завдання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2. Чи здатна дитина працювати самостійно, змагатися у виконанні завдання з іншими дітьми?</w:t>
      </w:r>
    </w:p>
    <w:p>
      <w:pPr>
        <w:pStyle w:val="Normal"/>
        <w:shd w:fill="FFFFFF" w:val="clear"/>
        <w:spacing w:lineRule="auto" w:line="240" w:before="0" w:after="75"/>
        <w:ind w:left="709" w:hanging="1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вмінь спілкування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3. Чи включається малюк в гру інших дітей, чи ділиться з ними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4. Чи дотримується він правил (порядку слідування), коли цього вимагає ситуація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5. Чи здатна дитина слухати, не перебиваючи інших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фізичного розвитку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6. Чи добре дитина чує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7. Чи добре вона бачить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8. Чи здатна дитина посидіти спокійно протягом деякого часу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9. Розвинена у неї координація моторних навичок, наприклад, чи може вона грати в м'яч, стрибати, спускатися і підніматися по сходах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0. Чи виглядає дитина бадьорою і захопленою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1. Чи виглядає дитина здоровою, ситою і відпочившою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Зорове розпізнавання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2. Чи може дитина ідентифікувати схожі і несхожі форми? Наприклад, знайти картинку, несхожу на інші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3. Чи може дитина розрізняти букви і короткі слова, наприклад боб/поп, кіт/рік?</w:t>
      </w:r>
    </w:p>
    <w:p>
      <w:pPr>
        <w:pStyle w:val="Normal"/>
        <w:shd w:fill="FFFFFF" w:val="clear"/>
        <w:spacing w:lineRule="auto" w:line="240" w:before="0" w:after="75"/>
        <w:ind w:left="426" w:firstLine="282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Зорова пам'ять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4. Чи може дитина помітити відсутність картинки, якщо їй спочатку показати серію з кількох картинок, а потім одну прибрати?</w:t>
      </w:r>
    </w:p>
    <w:p>
      <w:pPr>
        <w:pStyle w:val="Normal"/>
        <w:shd w:fill="FFFFFF" w:val="clear"/>
        <w:spacing w:lineRule="auto" w:line="240" w:before="0" w:after="75"/>
        <w:ind w:left="426" w:hanging="426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5. Чи знає дитина своє власне ім'я і хоча б 6-8 назв предметів, що зустрічаються в її повсякденному житті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Зорове сприйняття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6. Чи здатна дитина розкласти по порядку (у заданій послідовності) серію картинок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7. Чи розуміє дитина, що читають зліва направо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8. Може він самостійно, без сторонньої допомоги скласти головоломку з 15 елементів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39. Чи може малюк інтерпретувати картинку: сформулювати головну думку, простежити зв'язки?</w:t>
      </w:r>
    </w:p>
    <w:p>
      <w:pPr>
        <w:pStyle w:val="Normal"/>
        <w:shd w:fill="FFFFFF" w:val="clear"/>
        <w:spacing w:lineRule="auto" w:line="240" w:before="0" w:after="75"/>
        <w:ind w:left="708" w:hanging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Рівень слухових здібностей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0. Чи може дитина римувати слова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1. Чи здатна вона розрізняти слова, що починаються на різні звуки, наприклад, ліс/лис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2. Чи може дитина повторити за дорослим кілька слів або цифр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3. Чи здатна дитина переказати історію, зберігши основну думку і послідовність дій?</w:t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Оцінка ставлення до книг           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4. Виникає у дитини бажання подивитися книги самостійно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5. Уважно і з задоволенням вона слухає, коли їй читають вголос?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6. Задає дитина питання про слова і інші друковані знаки (позначки)?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21:40:00Z</dcterms:created>
  <dc:creator>админ</dc:creator>
  <dc:description/>
  <cp:keywords/>
  <dc:language>en-US</dc:language>
  <cp:lastModifiedBy>админ</cp:lastModifiedBy>
  <dcterms:modified xsi:type="dcterms:W3CDTF">2017-05-14T10:55:00Z</dcterms:modified>
  <cp:revision>3</cp:revision>
  <dc:subject/>
  <dc:title/>
</cp:coreProperties>
</file>