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tabs>
          <w:tab w:val="clear" w:pos="708"/>
          <w:tab w:val="left" w:pos="4485" w:leader="none"/>
        </w:tabs>
        <w:spacing w:lineRule="auto" w:line="360" w:before="28" w:after="28"/>
        <w:ind w:firstLine="708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</w:r>
      <w:r>
        <w:rPr/>
        <w:drawing>
          <wp:inline distT="0" distB="0" distL="0" distR="0">
            <wp:extent cx="69469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ind w:left="708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  <w:t xml:space="preserve">МАЛОДАНИЛІВСЬКИЙ ЛІЦЕЙ </w:t>
      </w:r>
    </w:p>
    <w:p>
      <w:pPr>
        <w:pStyle w:val="Normal"/>
        <w:spacing w:lineRule="atLeast" w:line="100" w:before="0" w:after="0"/>
        <w:ind w:left="708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  <w:t>ДЕРГАЧІВСЬКОЇ   РАЙОННОЇ РАДИ</w:t>
      </w:r>
    </w:p>
    <w:p>
      <w:pPr>
        <w:pStyle w:val="Normal"/>
        <w:spacing w:lineRule="atLeast" w:line="100" w:before="0" w:after="0"/>
        <w:ind w:left="708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uk-UA"/>
        </w:rPr>
        <w:t>ХАРКІВСЬКОЇ ОБЛАСТІ</w:t>
      </w:r>
    </w:p>
    <w:p>
      <w:pPr>
        <w:pStyle w:val="Normal"/>
        <w:spacing w:lineRule="atLeast" w:line="100" w:before="0" w:after="0"/>
        <w:ind w:left="708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62341, Харківська область, Дергачівський район, </w:t>
      </w:r>
    </w:p>
    <w:p>
      <w:pPr>
        <w:pStyle w:val="Normal"/>
        <w:spacing w:lineRule="atLeast" w:line="100" w:before="0" w:after="0"/>
        <w:ind w:left="708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смт Мала Данилівка, вул. Ювілейна, 3</w:t>
      </w:r>
    </w:p>
    <w:p>
      <w:pPr>
        <w:pStyle w:val="Normal"/>
        <w:spacing w:lineRule="atLeast" w:line="100" w:before="0" w:after="0"/>
        <w:ind w:left="708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тел./факс (05763) 57-123, </w:t>
      </w:r>
      <w:hyperlink r:id="rId3">
        <w:r>
          <w:rPr>
            <w:rStyle w:val="InternetLink"/>
            <w:rFonts w:cs="Times New Roman" w:ascii="Times New Roman" w:hAnsi="Times New Roman"/>
          </w:rPr>
          <w:t>mdlicei@mail.ru</w:t>
        </w:r>
      </w:hyperlink>
    </w:p>
    <w:p>
      <w:pPr>
        <w:pStyle w:val="Normal"/>
        <w:pBdr>
          <w:bottom w:val="single" w:sz="12" w:space="1" w:color="000000"/>
        </w:pBdr>
        <w:spacing w:lineRule="atLeast" w:line="100" w:before="0" w:after="0"/>
        <w:ind w:left="70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Код ЄДРПОУ 22661943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НАКАЗ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0.05.2017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>№ ____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Про затвердження конкурсних завдань дл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проведення співбесіди з дітьми, які вступаю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до ліцейного класу в 2016/ 2017 навчальному роц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На виконання пунктів 3.7., 3.8. Інструкції про порядок конкурсного приймання дітей (учнів, вихованців) до гімназій, ліцеїв, колегіумів, спеціалізованих шкіл (шкіл-інтернатів), затвердженої наказом Міністерства освіти і науки України від 19.06.2003 р. № 389), та з метою дотримання належної організації прийому дітей до навчального заклад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Н А К А З У 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1. Затвердити конкурсні завдання для проведення конкурсного випробовування з дітьми, які вступають до десятого ліцейного класу природничо – математичного напрямку, біолого – хімічного профілю у 2016/2017 навчальному роц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2. Заступнику директора з навчально-виховної роботи Руденко О.Б.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2.1. До 15.05.2017 року на інформаційному стенді  розмістити перелік питань для проведення конкурсного набор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2.2. Скласти графік проведення конкурсних випробувань до десятого ліцейного класу (Додаток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3. Відповідно до п.п.  2.10. і 3.13 Правил конкурсного приймання до ліцейного класу звільнити дітей – інвалідів та учнів, які за результатами навчання отримали свідоцтво про базову загальну середню освіту з відзнакою, від конкурсного випроб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4. Контроль за виконанням цього наказу залишаю за соб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Директор ліцею                      С.П. Катасонова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4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 xml:space="preserve">                   </w:t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ТВЕРДЖУЮ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 xml:space="preserve">Директор ліцею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______ С.П. Катасонов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«___» _______ 2017  р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>Графік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роведення конкурсного випробування до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есятого ліцейного класу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Малоданилівського ліцею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2016-2017 н.р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нкурсне випробув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та проведення випробув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ська мова (диктант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06.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івбесіда з учнем, яка включає виконання  спеціальних діагностичних завдань для перевірки рівня загального розвитку, його   функціональної готовності до систематичного навчання та здатності до  вивчення дисциплін відповідно до спеціалізації заклад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06.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ологія, хімія (інтегроване випробування 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6.2017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r1">
    <w:name w:val="fr1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dlicei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4:49:00Z</dcterms:created>
  <dc:creator>Admin</dc:creator>
  <dc:description/>
  <cp:keywords/>
  <dc:language>en-US</dc:language>
  <cp:lastModifiedBy>Елена Пономаренко</cp:lastModifiedBy>
  <cp:lastPrinted>2016-04-26T11:52:00Z</cp:lastPrinted>
  <dcterms:modified xsi:type="dcterms:W3CDTF">2017-05-15T07:1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