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ПРАВИЛА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техніки безпеки під час проведення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навчальних занять у кабінеті хімії</w:t>
      </w:r>
    </w:p>
    <w:p>
      <w:pPr>
        <w:pStyle w:val="Normal"/>
        <w:ind w:first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ацюйте в кабінеті хімії обов'язково в халаті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д час роботи в кабінеті хімії будьте обережними, додержуйтесь</w:t>
        <w:br/>
        <w:t>порядку й чистоти на робочому місці, виконуйте правила техніки безпеки.</w:t>
        <w:br/>
        <w:t>Безладність, поспішність, недбалість у роботі й порушення правил</w:t>
        <w:br/>
        <w:t>техніки безпеки можуть призвести до нещасних випадків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еред початком роботи :</w:t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) чітко з'ясуйте порядок і правила проведення досліду;</w:t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) перевірте наявність і надійність посуду, приладів та інших предметів</w:t>
        <w:br/>
        <w:t>необхідних для виконання завдання;</w:t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) звільніть робоче місце від усіх непотрібних для роботи предметів</w:t>
        <w:br/>
        <w:t>і матеріалів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чинайте виконувати завдання тільки з дозволу вчителя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уйте тільки ту роботу, що передбачена завданням або доручена вчителем. Виконувати роботи, не пов'язані із завданням, заборо</w:t>
        <w:softHyphen/>
        <w:t>няється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відволікайтесь самі і не відволікайте інших від роботи сторон</w:t>
        <w:softHyphen/>
        <w:t>німи розмовами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еред початком роботи з легкозаймистими і горючими речовинами</w:t>
        <w:br/>
        <w:t>вимкніть усі пальники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III. Вимоги безпеки під час виконання роботи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ля виконання завдання користуйтесь посудом, приладами і реактивами, що видані вчителем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Хімічні речовини для дослідів беріть у кількостях, передбачених методикою проведення досліду або за вказівкою вчителя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еред тим, як узяти реактив, необхідний для досліду, прочитайте етикетку на тарі (склянці або банці), щоб запобігти помилці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беріть хімічні речовини голими руками. Використовуйте для цього фарфорові ложечки, совочки, шпателі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сипайте або наливайте реактиви на столі (сухі - над аркушем паперу, рідкі - над листом)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гріваючи рідини, тримайте посудину (колбу або пробірку) отвором від себе і не спрямовуйте її на сусідів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бавляючи концентровані кислоти водою, обережно доливайте кислоту у воду, а не навпаки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уг розчиняйте у фарфоровій посудині, добавляючи до води невеликі порції речовини при постійному помішуванні. Кусочки лугу беріть тільки пінцетом або щипцями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боту з органічними розчинниками виконуйте у витяжних шафах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суд, у якому проводять досліди з органічними розчинниками, перед заповненням повинен бути чистим і сухим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грівайте легкозаймисті і горючі органічні розчинники тільки на водяній (або повітряній) бані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д час роботи з розчинниками, що пов'язана з нагріванням, не залишайте робоче місце без нагляду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авильно нагрівайте в пробірці розчини кислот та інших хімічних речовин (крім вогненебезпечних) над полум'ям спиртового пальника.</w:t>
        <w:br/>
        <w:t>Нагрівання виконуйте дуже обережно. Нагрівши трохи пробірку над полум'ям пальника, далі нагрівання здійснюйте над верхньою частиною полум'я, не торкаючись дном пробірки ґноту спиртівки, щоб пробірка не тріснула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пробуйте хімічні речовини на смак, адже будь-яка з них у тій чи іншій мірі є отруйною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значаючи речовини за запахом, не нахиляйтеся над шийкою посуду і не вдихайте пару або газ, що виділяються. Для цього треба легким рухом долоні над шийкою посудини спрямувати пару або газ до носа і вдихати обережно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роботи, пов'язані з виділенням газів і пари, проводьте при діючій вентиляції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заглядайте в посудину зверху (навіть у пробірку), тому що у випадку виштовхування рідини може статись нещасний випадок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німайте з плити або іншого нагрівника колби чи склянки з розчинами (і з водою), нагрітими до температури кипіння або навіть близької до неї, обережно, захистивши руку рушником, не роблячи різких рухів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судину з гарячою рідиною не закривайте щільно пробкою доти, поки вона не охолоне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гріваючи рідини, не залишайте їх без нагляду навіть на короткий час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набирайте розчини кислот і лугів у піпетку ротом.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ля засмоктування розчинів у піпетки користуйтесь гумовими грушами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зсипайте просипаний і не зливайте розлитий реактив назад у тару до основної кількості реактиву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вести робоче місце в порядок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сля закінчення роботи ретельно вимийте руки з милом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 виявленні несправності установок негайно припиніть роботу і повідомте про це вчителя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  <w:lang w:val="uk-UA"/>
        </w:rPr>
        <w:t>При потраплянні на шкіру, одяг будь-яких речовин негайно припи</w:t>
        <w:softHyphen/>
        <w:t>ніть роботу і змийте їх великою кількістю води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3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426"/>
        <w:gridCol w:w="269"/>
        <w:gridCol w:w="270"/>
        <w:gridCol w:w="270"/>
        <w:gridCol w:w="270"/>
        <w:gridCol w:w="97"/>
        <w:gridCol w:w="687"/>
        <w:gridCol w:w="239"/>
        <w:gridCol w:w="256"/>
        <w:gridCol w:w="572"/>
        <w:gridCol w:w="483"/>
        <w:gridCol w:w="1439"/>
        <w:gridCol w:w="245"/>
        <w:gridCol w:w="245"/>
        <w:gridCol w:w="1105"/>
      </w:tblGrid>
      <w:tr>
        <w:trPr>
          <w:trHeight w:val="1440" w:hRule="atLeast"/>
        </w:trPr>
        <w:tc>
          <w:tcPr>
            <w:tcW w:w="2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СЬКА</w:t>
            </w:r>
          </w:p>
        </w:tc>
        <w:tc>
          <w:tcPr>
            <w:tcW w:w="2602" w:type="dxa"/>
            <w:gridSpan w:val="6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ИМІЩЕННЯ</w:t>
            </w:r>
          </w:p>
        </w:tc>
        <w:tc>
          <w:tcPr>
            <w:tcW w:w="1754" w:type="dxa"/>
            <w:gridSpan w:val="4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</w:t>
            </w:r>
          </w:p>
        </w:tc>
        <w:tc>
          <w:tcPr>
            <w:tcW w:w="2412" w:type="dxa"/>
            <w:gridSpan w:val="4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51430</wp:posOffset>
                      </wp:positionH>
                      <wp:positionV relativeFrom="paragraph">
                        <wp:posOffset>1391920</wp:posOffset>
                      </wp:positionV>
                      <wp:extent cx="0" cy="6502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0.9pt,109.6pt" to="-200.9pt,16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ХІМІЧНИЙ КАБІНЕТ</w:t>
            </w:r>
          </w:p>
        </w:tc>
        <w:tc>
          <w:tcPr>
            <w:tcW w:w="1105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СХЕМА ЕВАКУАЦІЇ</w:t>
            </w:r>
          </w:p>
        </w:tc>
      </w:tr>
      <w:tr>
        <w:trPr>
          <w:trHeight w:val="1425" w:hRule="atLeast"/>
        </w:trPr>
        <w:tc>
          <w:tcPr>
            <w:tcW w:w="2439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ТИЧНИЙ КАБІНЕТ</w:t>
            </w:r>
          </w:p>
        </w:tc>
        <w:tc>
          <w:tcPr>
            <w:tcW w:w="2602" w:type="dxa"/>
            <w:gridSpan w:val="6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gridSpan w:val="4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2" w:type="dxa"/>
            <w:gridSpan w:val="4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7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59385</wp:posOffset>
                      </wp:positionH>
                      <wp:positionV relativeFrom="paragraph">
                        <wp:posOffset>3437890</wp:posOffset>
                      </wp:positionV>
                      <wp:extent cx="0" cy="10287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5pt,270.7pt" to="-12.55pt,3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vMerge w:val="restart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56" w:type="dxa"/>
            <w:vMerge w:val="restart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714375</wp:posOffset>
                      </wp:positionV>
                      <wp:extent cx="304800" cy="674370"/>
                      <wp:effectExtent l="381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67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56.25pt" to="128.65pt,10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ДОР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5560</wp:posOffset>
                      </wp:positionV>
                      <wp:extent cx="688975" cy="5080"/>
                      <wp:effectExtent l="635" t="33655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8pt" to="84.8pt,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АВАРІЙНИЙ ВИХІД НА КРИШУ</w:t>
            </w:r>
          </w:p>
        </w:tc>
        <w:tc>
          <w:tcPr>
            <w:tcW w:w="245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3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СЬКА ДО ХІМКАБІНЕТА</w:t>
            </w:r>
          </w:p>
        </w:tc>
        <w:tc>
          <w:tcPr>
            <w:tcW w:w="1105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60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5400</wp:posOffset>
                      </wp:positionV>
                      <wp:extent cx="1181100" cy="788670"/>
                      <wp:effectExtent l="635" t="444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116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2pt" to="111.3pt,6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1096645</wp:posOffset>
                      </wp:positionV>
                      <wp:extent cx="1028700" cy="479425"/>
                      <wp:effectExtent l="0" t="444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47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86.35pt" to="-13.7pt,12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5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3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3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ПОВЕРХ</w:t>
            </w:r>
          </w:p>
        </w:tc>
        <w:tc>
          <w:tcPr>
            <w:tcW w:w="1426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34315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18.45pt" to="106.6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421120" cy="9418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278880" cy="9445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944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383655" cy="94894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336665" cy="9326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Админ</cp:lastModifiedBy>
  <cp:lastPrinted>2007-09-14T15:53:00Z</cp:lastPrinted>
  <dcterms:modified xsi:type="dcterms:W3CDTF">2010-11-18T19:26:00Z</dcterms:modified>
  <cp:revision>11</cp:revision>
  <dc:subject/>
  <dc:title>Затверджую</dc:title>
</cp:coreProperties>
</file>