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ничні нор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німання і переміщення важких речей неповнолітні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i/>
          <w:sz w:val="20"/>
          <w:szCs w:val="20"/>
          <w:lang w:val="uk-UA"/>
        </w:rPr>
        <w:t>Затверджено наказом Міністерства охорони здоров я України від 22.03.1996р. №59; зареєстровано у Міністерстві юстиції України 16 квітни 1996 р.. №183/1208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Граничні норми діють по всій Україні і поширюються на всі підриємства, установи, організації, учбові заклади, а також на юридичних та фізичних осіб, які використовують працю підлітків від 14 до 18 років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ідлітків забороняється призначати на роботи, які пов'язані виключно з підійманням, утриманням або переміщенням важких речей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До роботи, що потребує підіймання, утримання або переміщення важких речей, допускаються підлітки, які не мають медичних протипо</w:t>
        <w:softHyphen/>
        <w:t>казань, що засвідчено відповідним лікарським свідоцтвом. До тривалої роботи по підійманню та переміщенню важких речей підлітки до 15 років не допускаються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Роботодавець повинен забезпечити обов'язкове проходження працюючими у нього підлітками попереднього та наступних періодичних медичних оглядів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Загальна тривалість робочого часу підлітків не повинна перевищувати 24 години на тиждень для підлітків 14-15 років та 36 годин – для підлітків 16-17 років. Обов'язковим повинен бути рівномірний розподіл тижневого робочого часу за днями п'яти- або шестиденного тижня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Робота підлітків з вантажами не повинна становити більше 1/3 робочого часу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ага окремого вантажу та сумарна вага вантажу, який повинен підіймати та переміщувати підліток, не повинна перевищувати граничних норм, зазначених у таблицях 1 і 2.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аблиця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ничні норми підіймання та переміщення вантаж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ідлітками під час короткочасної та тривалої робо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089"/>
        <w:gridCol w:w="2089"/>
        <w:gridCol w:w="2089"/>
        <w:gridCol w:w="2089"/>
      </w:tblGrid>
      <w:tr>
        <w:trPr>
          <w:trHeight w:val="622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лендарний вік, років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норми ваги вантажу (кг)</w:t>
            </w:r>
          </w:p>
        </w:tc>
      </w:tr>
      <w:tr>
        <w:trPr>
          <w:trHeight w:val="445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ткочасна робота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а робота</w:t>
            </w:r>
          </w:p>
        </w:tc>
      </w:tr>
      <w:tr>
        <w:trPr>
          <w:trHeight w:val="343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нак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вча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нак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вчата</w:t>
            </w:r>
          </w:p>
        </w:tc>
      </w:tr>
      <w:tr>
        <w:trPr>
          <w:trHeight w:val="40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40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  <w:tr>
        <w:trPr>
          <w:trHeight w:val="40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мітки: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Короткочасна робота - 1-2 підняття та переміщення вантажу; тривала – більше ніж 2 підняття та переміщення протягом 1 год. робочого часу, зазначеного у п. 5 цих норм.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Календарний вік визначається як число повних років, що відраховуються ввід дати народження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У вагу вантажу включається вага тари і упаковки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Докладене м'язове зусилля при утриманні або переміщенні вантажу з використанням засобів малої механізації не повинно перевищувати граничної норми ваги вантажу, його тривалість - не більше 3 хв., подальший відпочинок – не менше 2 х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677910</wp:posOffset>
                </wp:positionH>
                <wp:positionV relativeFrom="paragraph">
                  <wp:posOffset>-342900</wp:posOffset>
                </wp:positionV>
                <wp:extent cx="25146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-27pt" to="703.05pt,-27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Таблиця 2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аничні норми сумарної ваги вантажу для підлітків з розрахунку на 1 год. робочого час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1" w:before="0" w:after="176"/>
        <w:rPr>
          <w:rFonts w:ascii="Arial" w:hAnsi="Arial" w:cs="Arial"/>
          <w:b/>
          <w:b/>
          <w:sz w:val="2"/>
          <w:szCs w:val="2"/>
          <w:lang w:val="uk-UA"/>
        </w:rPr>
      </w:pPr>
      <w:r>
        <w:rPr>
          <w:rFonts w:cs="Arial" w:ascii="Arial" w:hAnsi="Arial"/>
          <w:b/>
          <w:sz w:val="2"/>
          <w:szCs w:val="2"/>
          <w:lang w:val="uk-UA"/>
        </w:rPr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089"/>
        <w:gridCol w:w="2089"/>
        <w:gridCol w:w="2089"/>
        <w:gridCol w:w="2089"/>
      </w:tblGrid>
      <w:tr>
        <w:trPr>
          <w:trHeight w:val="622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лендарний вік, років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і норми ваги вантажу (кг)</w:t>
            </w:r>
          </w:p>
        </w:tc>
      </w:tr>
      <w:tr>
        <w:trPr>
          <w:trHeight w:val="445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ткочасна робота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а робота</w:t>
            </w:r>
          </w:p>
        </w:tc>
      </w:tr>
      <w:tr>
        <w:trPr>
          <w:trHeight w:val="343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нак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вча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нак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вчата</w:t>
            </w:r>
          </w:p>
        </w:tc>
      </w:tr>
      <w:tr>
        <w:trPr>
          <w:trHeight w:val="40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мітки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умарна вага вантажу дорівнює добутку ваги вантажу на кількість його</w:t>
        <w:br/>
        <w:t>підйомів (переміщень)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Рівнем робочої поверхні вважається робочий рівень стола, верстата, конвейєра і т. ін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сота піднімання не повинна перевищувати 1 м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ідстань переміщення вантажу вручну не повинна перевищувати 5 м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38:00Z</dcterms:created>
  <dc:creator>Theache</dc:creator>
  <dc:description/>
  <cp:keywords/>
  <dc:language>en-US</dc:language>
  <cp:lastModifiedBy>Самофал</cp:lastModifiedBy>
  <cp:lastPrinted>2009-03-29T18:55:00Z</cp:lastPrinted>
  <dcterms:modified xsi:type="dcterms:W3CDTF">2009-03-29T15:55:00Z</dcterms:modified>
  <cp:revision>3</cp:revision>
  <dc:subject/>
  <dc:title>Граничні норми</dc:title>
</cp:coreProperties>
</file>