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  <w:gridCol w:w="720"/>
        <w:gridCol w:w="7020"/>
      </w:tblGrid>
      <w:tr>
        <w:trPr>
          <w:trHeight w:val="10375" w:hRule="atLeast"/>
        </w:trPr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333875" cy="481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3-2014 р.</w:t>
            </w:r>
          </w:p>
        </w:tc>
        <w:tc>
          <w:tcPr>
            <w:tcW w:w="720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обліку проведенн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адміністративно-громадськ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контролю у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__________________ ЗОШ __ ступенів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__________________________ район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__________________________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інет 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почато: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>« 01» вересня 201_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кінчено: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«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»</w:t>
            </w:r>
            <w:r>
              <w:rPr>
                <w:sz w:val="28"/>
                <w:szCs w:val="28"/>
                <w:u w:val="single"/>
              </w:rPr>
              <w:t xml:space="preserve">               20</w:t>
            </w:r>
            <w:r>
              <w:rPr>
                <w:sz w:val="28"/>
                <w:szCs w:val="28"/>
                <w:u w:val="single"/>
                <w:lang w:val="uk-UA"/>
              </w:rPr>
              <w:t xml:space="preserve">1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342"/>
        <w:gridCol w:w="3968"/>
        <w:gridCol w:w="4459"/>
        <w:gridCol w:w="3289"/>
      </w:tblGrid>
      <w:tr>
        <w:trPr>
          <w:trHeight w:val="16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контролю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уважень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і недолік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посада перевіряю чого, його підпи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відповідальної особи про усунення виявлених недолік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</w:tr>
      <w:tr>
        <w:trPr>
          <w:trHeight w:val="38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1134" w:gutter="0" w:header="0" w:top="72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3T16:36:00Z</dcterms:modified>
  <cp:revision>14</cp:revision>
  <dc:subject/>
  <dc:title>Затверджую</dc:title>
</cp:coreProperties>
</file>