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рофспілкового комітету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________  ___________________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 xml:space="preserve">   </w:t>
      </w:r>
      <w:r>
        <w:rPr>
          <w:i/>
          <w:lang w:val="uk-UA"/>
        </w:rPr>
        <w:t>(підпис)             (прізвище, ініціали)</w:t>
      </w:r>
    </w:p>
    <w:p>
      <w:pPr>
        <w:pStyle w:val="Normal"/>
        <w:ind w:first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ом директора школи: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від «__» _________ 201_ р., №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: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_________ __________________</w:t>
      </w:r>
    </w:p>
    <w:p>
      <w:pPr>
        <w:pStyle w:val="Normal"/>
        <w:ind w:firstLine="360"/>
        <w:rPr>
          <w:b/>
          <w:b/>
          <w:i/>
          <w:i/>
          <w:lang w:val="uk-UA"/>
        </w:rPr>
      </w:pPr>
      <w:r>
        <w:rPr>
          <w:i/>
          <w:lang w:val="uk-UA"/>
        </w:rPr>
        <w:t xml:space="preserve">    </w:t>
      </w:r>
      <w:r>
        <w:rPr>
          <w:i/>
          <w:lang w:val="uk-UA"/>
        </w:rPr>
        <w:t>(підпис)          (прізвище, ініціали)</w:t>
      </w:r>
    </w:p>
    <w:p>
      <w:pPr>
        <w:sectPr>
          <w:footerReference w:type="default" r:id="rId2"/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адміністративно-громадський контроль з охорони праці у навчальному закладі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о-громадський контроль з охорони праці - це спільний контроль адміністрації школи і профспілкової організації за станом охорони праці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систематичного дотримання вимог законодавства з охорони праці вводиться трьохступенева система контролю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І ступінь</w:t>
      </w:r>
      <w:r>
        <w:rPr>
          <w:sz w:val="28"/>
          <w:szCs w:val="28"/>
          <w:lang w:val="uk-UA"/>
        </w:rPr>
        <w:t xml:space="preserve"> вчителі – предметними щоденно до початку навчання пере</w:t>
        <w:softHyphen/>
        <w:t>крають стан робочих місць учнів, справність обладнання, пристосувань :а інструментів, виявляють відхилення від вимог техніки безпеки, вироб</w:t>
        <w:softHyphen/>
        <w:t>ничої санітарії та інших правил охорони праці. Недоліки, які можуть и ліквідовані, ліквідовуються негайно, а інші записуються в журналі обліку адміністративно-громадського контролю, де вказується термін їх ліквідації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 веде контроль за дотриманням безпечних прийомів праці на своїй ділянці роботи і слідкує за використанням учнями в процесі роботи спецодягу, захисних пристосувань (окуляри та ін.)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 у процесі спостереження за ходом роботи у випадку порушень правил техніки безпеки учнями проводить інструктаж з порушниками правил та вимог інструкцій з охорони праці, робить у спеціальному жур</w:t>
        <w:softHyphen/>
        <w:t>налі письмові попередження, а до злісних порушників дисципліни та правил техніки безпеки застосовує заходи дисциплінарного впливу. Вчителі ведуть щоденний облік всіх нещасних випадків, опрацьовують профілактичні заходи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II ступінь</w:t>
      </w:r>
      <w:r>
        <w:rPr>
          <w:sz w:val="28"/>
          <w:szCs w:val="28"/>
          <w:lang w:val="uk-UA"/>
        </w:rPr>
        <w:t xml:space="preserve"> завідуючі кабінетами, лабораторіями, виконуючі обов'язки майстра шкільної майстерні, завідуючі навчально-виробничими майстернями, заступники директора з навчально-виховної та адміністративно-господарської роботи, голова комісії з охорони праці (громадський інс</w:t>
        <w:softHyphen/>
        <w:t>пектор) один раз на тиждень перевіряють стан справ з охорони праці і техніки безпеки в кабінетах, майстернях, спортзалах та інших навчально-виробничих ділянках і один раз на місяць звітуються перед директором школи і головою МК профспілки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Ш ступінь</w:t>
      </w:r>
      <w:r>
        <w:rPr>
          <w:sz w:val="28"/>
          <w:szCs w:val="28"/>
          <w:lang w:val="uk-UA"/>
        </w:rPr>
        <w:t xml:space="preserve">   директор школи, голова профкому, громадський інспектор, відповідальний за електро- та пожежну безпеку, заступник дире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435735</wp:posOffset>
                </wp:positionH>
                <wp:positionV relativeFrom="paragraph">
                  <wp:posOffset>3657600</wp:posOffset>
                </wp:positionV>
                <wp:extent cx="0" cy="232283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2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05pt,288pt" to="-113.05pt,47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тора, який відповідає за організацію роботи з безпеки життєдіяльності один раз на місяць контролюють стан охорони праці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навчального закладу і голова профкому щокварталу проводять перевірку виконання угоди про проведення заходів з покращення умов праці та навчання, підбивають підсумки огляду-конкурсу з охорони праці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   перевірки    обговорюють    на    виробничих    нарадах, профспілкових зборах, спільних засіданнях адміністрації і місцевкому профспілки школи, заслуховують відповідальних осіб за дотримана вимог охорони праці у всіх структурних підрозділах школ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ільний контроль дирекції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профспілкової організації щодо дотримання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 з охорони праці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систематичного дотримання вимог законодавства з охорони праці пропонується здійснювати спільний контроль адміністрації і про спілкової організації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адміністративно-громадський контроль розробляється і затверджується директором навчального закладу у погодженні з профспілковим комітетом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і у ході перевірки недоліки записуються у спеціальний журнал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журналі відмічається: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тримання вимог техніки безпеки: відсутність захисних засобів запобіжної і блокувальної техніки, заземлення і т. 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тримання вимог виробничої санітарії: відсутність вентиляції, недостатня освітленість, надмірний шум, вібрація, відсутність захисних засобів і пристосувань, водопостачання, каналізаці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а і технічна естетика, загальна культур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засобів пожежогасі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інструкцій з безпечного ведення робі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 даються пропозиції щодо усунення виявлених порушень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20:00Z</dcterms:created>
  <dc:creator>Theache</dc:creator>
  <dc:description/>
  <cp:keywords/>
  <dc:language>en-US</dc:language>
  <cp:lastModifiedBy>SUN</cp:lastModifiedBy>
  <cp:lastPrinted>2007-09-14T15:53:00Z</cp:lastPrinted>
  <dcterms:modified xsi:type="dcterms:W3CDTF">2014-01-05T11:35:00Z</dcterms:modified>
  <cp:revision>11</cp:revision>
  <dc:subject/>
  <dc:title>Затверджую</dc:title>
</cp:coreProperties>
</file>