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_______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загальноосвітній навчальний заклад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наказ директора ЗНЗ</w:t>
      </w:r>
    </w:p>
    <w:p>
      <w:pPr>
        <w:pStyle w:val="Normal"/>
        <w:ind w:firstLine="5529"/>
        <w:rPr>
          <w:b/>
          <w:b/>
          <w:lang w:val="uk-UA"/>
        </w:rPr>
      </w:pPr>
      <w:r>
        <w:rPr>
          <w:lang w:val="uk-UA"/>
        </w:rPr>
        <w:t>від _____________ № ______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Інструкція №__</w:t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авила зберігання хімічних реактивів</w:t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. Загальні положення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імічні реактиви зберігаються у приміщенні лаборантської (препараторської) у кількостях і порядку, що передбачені цими Пра</w:t>
        <w:softHyphen/>
        <w:t>вилам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жний реактив потрібно зберігати завжди в одному й тому ж відве</w:t>
        <w:softHyphen/>
        <w:t>деному для нього місці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дкі хімічні реактиви зберігають у товстостінних склянках з при</w:t>
        <w:softHyphen/>
        <w:t xml:space="preserve"> тертими пробками, тверді - у товстостінних скляних банках також з притертими пробкам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кожній склянці, банці повинна бути етикетка з точною назвою реактиву та його формулою, крім того, на тарі з вогненебезпечними речовинами на етикетці повинен бути напис "вогненебезпечне"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берігати хімічні речовини без етикеток, із нерозбірливими напи</w:t>
        <w:softHyphen/>
        <w:t>сами не дозволяється.</w:t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II. Зберігання вогне- і вибухонебезпечних речовин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огне- і вибухонебезпечні речовини, що застосовуються в кабіне</w:t>
        <w:softHyphen/>
        <w:t>тах хімії, за правилами спільного зберігання, можна поділити на такі груп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човини, що можуть утворювати суміші: калій азотнітрот, барій азотнітрот, кальцій азотнітрот, натрій азотнітрот та інші нітра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займисті від води й повітря речовини: калій металевий, натрій металевий, кальцій металевий, карбід кальцію, пероксид натрію, пероксид барію, алюмінієвий пил, цинковий пил та інш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егкозаймисті й горючі речовини, тобто речовини, які легко спалахують від дії відкритого полум'я. До них належать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а) рідкі речовини: бензин, бензол, сірковуглець, ацетон, толуол,</w:t>
        <w:br/>
        <w:t>ксилол, гас, спирти (етиловий, бутиловий та інші), діетиловий ефір тощо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б) тверді речовини: целулоїд, фосфор червоний та інш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човини, що спричиняють спалахування: бром, нітратна та сульфатна кислоти, хромовий ангідрид та інш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рючі речовини: сірка, вугілля та інші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>1. Кожна з перелічених груп хімічних речовин повинна зберігатися окремо одна від одної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>2. У лаборантській склянки й банки з легкозаймистими і вогнене</w:t>
        <w:softHyphen/>
        <w:t>безпечними хімічними речовинами треба зберігати в залізних шафах або спеціальних металевих ящиках, що закриваються кришкою, а стінки й дно яких викладають аркушевим азбестом. Ящики встановлюють на підлозі віддалік від проходів і нагрівальних приладів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зберіганні вогне- і вибухонебезпечних речовин, виходячи з фізико-хімічних властивостей, треба додержуватись додаткових заходів безпеки, а саме: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діетиловий ефір потрібно зберігати ізольовано від інших речовин</w:t>
        <w:br/>
        <w:t>у холодному й темному місці, бо при зберіганні його на світлі утворюється</w:t>
        <w:br/>
        <w:t>вибухова речовина — пероксид етилу;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металевий калій і натрій повинні зберігатися в товстостінних скляних банках з широкими шийками, які щільно закриваються корко</w:t>
        <w:softHyphen/>
        <w:t>вою пробкою, під шаром сухого гасу, парафіну або трансформаторного масла в ящиках з піском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>в) пероксид натрію дозволяється зберігати в залізних банках із залізними кришками, які щільно закриваються, або в товстостінних скляних банках з притертими пробками. Пероксид натрію — окислювач.</w:t>
        <w:br/>
        <w:t>У суміші з горючими речовинами - вибухонебезпечний. Легко спалахує</w:t>
        <w:br/>
        <w:t>від змочування невеликою кількістю води. Зберігати в сухому місці, не</w:t>
        <w:br/>
        <w:t>допускаючи контакту з горючими матеріалами, оберігати від зволо</w:t>
        <w:softHyphen/>
        <w:t>ження, пилу і світла;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сірковуглець, у зв'язку з підвищеною леткістю і вогненебезпечністю, треба зберігати під шаром води. З водою сірковуглець не взаємодіє і в ній не розчиняється;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) пероксид натрію, пероксид водню, хлорну кислоту (концент</w:t>
        <w:softHyphen/>
        <w:t>ровану) та інші окислювачі не можна зберігати разом з відновниками — вугіллям, сіркою, крохмалем тощо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>е) не можна зберігати металеві калій і натрій, а також фосфор з бромом і йодом;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є) при зберіганні калій перманганату слід пам'ятати, що він сприяє спалахуванню горючих матеріалів: гліцерин при кімнатній температурі спалахує внаслідок стикання з порошком калій перманганату; від змочування порошку калій перманганату утворюється неміцний продукт (Мп2О7), який легко розкладається з вибухом; при розтиранні порошку калій перманганату з сіркою або фосфором відбувається вибух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>4. Місткість скляного посуду для зберігання легкозаймистих рідких речовин не повинна перевищувати 1 л. Якщо місткість велика, його помі</w:t>
        <w:softHyphen/>
        <w:t>щають у герметичний металевий футляр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>5. Кристалічний йод треба зберігати в товстостінній, з темного скла у банці з притертою пробкою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>6. У приміщені, де зберігаються хімічні реактиви, повинні бути засоби  пожежогасіння: азбестова або суконна ковдра, вуглекислотний вогне</w:t>
        <w:softHyphen/>
        <w:t>гасник, ящик або інший резервуар з піском.</w:t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роблено: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чителем хімії                                           _________  _____________________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i/>
          <w:lang w:val="uk-UA"/>
        </w:rPr>
        <w:t>(підпис)              (прізвище, ініціали)</w:t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годжено: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ом директора, 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ий відповідає за організацію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боти з безпеки життєдіяльності           _________  _____________________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i/>
          <w:lang w:val="uk-UA"/>
        </w:rPr>
        <w:t>(підпис)              (прізвище, ініціали)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ою комісії з питань 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хорони праці і техніки безпеки              _________  _________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</w:t>
      </w:r>
      <w:r>
        <w:rPr>
          <w:i/>
          <w:lang w:val="uk-UA"/>
        </w:rPr>
        <w:t>(підпис)              (прізвище, ініціали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36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>
      <w:rFonts w:ascii="Times New Roman" w:hAnsi="Times New Roman" w:cs="Times New Roman"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5:46:00Z</dcterms:created>
  <dc:creator>Самофал</dc:creator>
  <dc:description/>
  <cp:keywords/>
  <dc:language>en-US</dc:language>
  <cp:lastModifiedBy>SUN</cp:lastModifiedBy>
  <dcterms:modified xsi:type="dcterms:W3CDTF">2014-01-05T11:33:00Z</dcterms:modified>
  <cp:revision>7</cp:revision>
  <dc:subject/>
  <dc:title/>
</cp:coreProperties>
</file>