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ЗНЗ</w:t>
      </w:r>
    </w:p>
    <w:p>
      <w:pPr>
        <w:pStyle w:val="Normal"/>
        <w:ind w:firstLine="552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___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 №__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користування витяжною шафою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 Для проведення робіт, що супроводжуються виділенням шкідливих газів і пари, кабінет хімії та лаборантську забезпечують витяжними шаф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Витяжні шафи, як правило, виготовляють з металевих конструкцій;</w:t>
        <w:br/>
        <w:t>склити їх бажано армованим скло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тяжні шафи виготовлені з деревини, то їх з внутрішнього боку оббивають жерстю з азбестовою прокладкою на висоту не меншу ніж 0,5 м для захисту від полум'я пальників або електронагрівальних прилад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 Витяжні шафи обладнують верхніми й нижніми відсмоктувачами (вмикання відсмоктувачів регулюють залежно від густини газів і пари, що виділяютьс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4. Витяжні пристрої розраховують так, щоб швидкість всмоктуваного повітря в переріз відкритих на 15-20 см стулок шафи була в межах 0,3-0,7 м/с. Під час роботи з органічними та іншими найбільш шкідливими речовинами швидкість повітря потрібно збільшити до 1,0-1,5 м/с у перерізі витяжної шаф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5. Стулки витяжної шафи повинні відчинятися й зачинятися тільки у вертикальному напрямі. Щоб підтримувати стулки в потрібному положенні, влаштовують пристрої безпечної конструкції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6. Всередині витяжні шафи обладнують електричним освітленням у вибухобезпечному виконанні. Електропроводка до світильників викону</w:t>
        <w:softHyphen/>
        <w:t>ється відповідно до Правил улаштування електропроводок у вибухо</w:t>
        <w:softHyphen/>
        <w:t>небезпечних приміщеннях. Перемикачі встановлюють поза шафо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7. До витяжної шафи повинні бути підведені газ і вода. Парові крани встановлюють біля переднього борта шафи з таким розрахунком, щоб запобігти випадковому їх відчиненн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8. Металеві деталі витяжних шаф, а також усі труби сантехнічних підводок з метою захисту від корозії періодично покривають кислотостійким лаком або олійною фарбо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Правила користуванн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 Витяжну шафу вмикають не раніше ніж за 15 хв. до початку робо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Стулки витяжної шафи під час роботи мають бути максимально закритими (опущеними з невеликим зазором для тяги). Відкривати їх дозволяється тільки на час використання встановлених у шафі приладів або в разі іншої потреби на висоту, зручну для роботи, але не більшу як половина висоти отвор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 Підняті стулки на час роботи у витяжній шафі закріплюють за допомогою наявних для цього пристрої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4. Якщо витяжна шафа має кілька стулок, то ті, якими не користу</w:t>
        <w:softHyphen/>
        <w:t>ються, повинні бути зачиненими. Внаслідок порушення цього правила знижується ефективність роботи вентиляції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5. Щоб запобігти проникненню шкідливих газів і пари з витяжної шафи в приміщеннях кабінету, вентиляцію треба відрегулювати так, щоб у шафі утворювалося невелике розрі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ем хімії           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дповідає за організацію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ою комісії з питань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ці і техніки безпеки              _________  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6:04:00Z</dcterms:created>
  <dc:creator>Самофал</dc:creator>
  <dc:description/>
  <cp:keywords/>
  <dc:language>en-US</dc:language>
  <cp:lastModifiedBy>SUN</cp:lastModifiedBy>
  <dcterms:modified xsi:type="dcterms:W3CDTF">2014-01-05T11:32:00Z</dcterms:modified>
  <cp:revision>7</cp:revision>
  <dc:subject/>
  <dc:title/>
</cp:coreProperties>
</file>