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иректора ЗНЗ</w:t>
      </w:r>
    </w:p>
    <w:p>
      <w:pPr>
        <w:pStyle w:val="Normal"/>
        <w:ind w:firstLine="552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 ______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я №__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хорони праці під час роботи з металевим натрієм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жний метал натрій енергійно взаємодіє з водою, при цьому виділення водню може супроводжуватися вибухо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роботи з металевим натрієм треба бути особливо обережни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Вимоги безпеки перед початком роботи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Не можна допускати контакту натрію з водою, вологими предметами, а також органічними сполуками, що містять хлор, і твердим карбон оксидом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яється працювати з лужними металами при високій воло</w:t>
        <w:softHyphen/>
        <w:t>гості в приміщенні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Зберігати металевий натрій треба в скляній банці, щільно закритій корковою пробкою, під шаром зневодненого гасу, парафіну або трансформаторного масла. Банки поміщають у металевий ящик з піско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Вимоги безпеки під час виконання роботи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Усі роботи з металевим натрієм треба виконувати на листах у витяжній шафі, одягнувши захисні окуляри і гумові рукавиці, віддалік від джерел води і тепл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иймати металевий натрій з тари, завантажувати його в апарати тощо слід тільки пінцетом або щипцями. Гас, парафін і трансформаторне масло з поверхні металів витирають фільтрувальним паперо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Різати металевий натрій слід на фільтрувальному папері сухим і гострим ножем. Первинне різання натрію треба виконувати під шаром трансформаторного масла або гасу для зняття верхнього пероксидного шару, оскільки внаслідок контакту пероксидних сполук з чистим металом на повітрі може статися вибух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рилади і посуд, в яких підозрюється наявність металевого натрію, треба спочатку промити етиловим спиртом і тільки після того, коли весь метал розчиниться в ньому, можна мити водо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Вимоги безпеки після закінчення роботи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ходи (обрізки) металевого натрію збирати в окремі банки зі зневодненим гасом для наступного знищення в цей самий день. Нагро</w:t>
        <w:softHyphen/>
        <w:t>маджувати залишки натрію не дозволяєтьс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икидати залишки металевого натрію в каналізаційну раковину або тару для збирання сміття не дозволяєтьс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ходи металевого натрію в кількості до 2 г знищують повністю, розчиняючи його в етиловому спирті. Розчиняти треба невеликими порціями, утворений розчин зливають у каналізацію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Вимоги безпеки в аварійних ситуаціях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Металевий натрій, що загорівся, треба гасити порошковим вогне</w:t>
        <w:softHyphen/>
        <w:t>гасником, сухим піском, сухою магнезією або за допомогою азбестової ковдр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Не дозволяється застосовувати для гасіння лужних металів воду, пінні вогнегасники та оксид карбону (вуглекислот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ем хімії                             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ідповідає за організацію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безпеки життєдіяльності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ою комісії з питань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праці і техніки безпеки              _________  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17:00Z</dcterms:created>
  <dc:creator>Самофал</dc:creator>
  <dc:description/>
  <cp:keywords/>
  <dc:language>en-US</dc:language>
  <cp:lastModifiedBy>SUN</cp:lastModifiedBy>
  <dcterms:modified xsi:type="dcterms:W3CDTF">2014-01-05T11:27:00Z</dcterms:modified>
  <cp:revision>7</cp:revision>
  <dc:subject/>
  <dc:title/>
</cp:coreProperties>
</file>