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jc w:val="center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  <w:t>(загальноосвітній навчальний заклад)</w:t>
      </w:r>
    </w:p>
    <w:p>
      <w:pPr>
        <w:pStyle w:val="Normal"/>
        <w:jc w:val="center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</w:r>
    </w:p>
    <w:p>
      <w:pPr>
        <w:pStyle w:val="Normal"/>
        <w:ind w:firstLine="552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firstLine="552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 директора ЗНЗ</w:t>
      </w:r>
    </w:p>
    <w:p>
      <w:pPr>
        <w:pStyle w:val="Normal"/>
        <w:ind w:firstLine="5529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________ № ______</w:t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360"/>
        <w:jc w:val="center"/>
        <w:rPr/>
      </w:pPr>
      <w:r>
        <w:rPr>
          <w:b/>
          <w:sz w:val="28"/>
          <w:szCs w:val="28"/>
          <w:lang w:val="uk-UA"/>
        </w:rPr>
        <w:t>Інструкція №__</w:t>
      </w:r>
    </w:p>
    <w:p>
      <w:pPr>
        <w:pStyle w:val="Normal"/>
        <w:ind w:first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охорони праці при роботі з кислотами і лугами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. Загальні положення</w:t>
      </w:r>
    </w:p>
    <w:p>
      <w:pPr>
        <w:pStyle w:val="Normal"/>
        <w:numPr>
          <w:ilvl w:val="0"/>
          <w:numId w:val="5"/>
        </w:numPr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цюючи з кислотами та їдкими лугами, треба пам'ятати, що неви</w:t>
        <w:softHyphen/>
        <w:t>конання правил поводження з ними призводить до сильних хімічних опіків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З кислот найнебезпечнішими є концентровані нітратна та фторидна кислоти, що спричиняють дуже болючі пошкодження, які довго не заживають. Дуже небезпечна концентрована сульфатна кислота, особ</w:t>
        <w:softHyphen/>
        <w:t>ливо для очей. Важкість опіків кислотами і лугами значно підвищується, якщо ці реагенти нагріті.</w:t>
      </w:r>
    </w:p>
    <w:p>
      <w:pPr>
        <w:pStyle w:val="Normal"/>
        <w:numPr>
          <w:ilvl w:val="0"/>
          <w:numId w:val="5"/>
        </w:numPr>
        <w:ind w:left="0" w:firstLine="360"/>
        <w:jc w:val="both"/>
        <w:rPr/>
      </w:pPr>
      <w:r>
        <w:rPr>
          <w:sz w:val="28"/>
          <w:szCs w:val="28"/>
          <w:lang w:val="uk-UA"/>
        </w:rPr>
        <w:t>Під час усіх операцій з концентрованими кислотами і лугами обов'язково користуйтеся гумовими рукавицями та захисними окулярами.</w:t>
      </w:r>
    </w:p>
    <w:p>
      <w:pPr>
        <w:pStyle w:val="Normal"/>
        <w:numPr>
          <w:ilvl w:val="0"/>
          <w:numId w:val="5"/>
        </w:numPr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кількості кислот та інших агресивних рідин повинні збері</w:t>
        <w:softHyphen/>
        <w:t>гатися в приміщенні, спеціально призначеному для цього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II. Вимоги безпеки перед початком роботи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sz w:val="28"/>
          <w:szCs w:val="28"/>
          <w:lang w:val="uk-UA"/>
        </w:rPr>
        <w:t>Розливати кислоти та інші агресивні рідини з бутлів великої місткості у склянки треба за допомогою сифона, використовуючи як джерело тиску гумову грушу, ручний насос або ножну повітродувку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sz w:val="28"/>
          <w:szCs w:val="28"/>
          <w:lang w:val="uk-UA"/>
        </w:rPr>
        <w:t>Особливо обережно під тягою треба розливати концентровані кислоти: нітратну, хлоридну та інші димлячі речовини, а також аміак, щоб запобігти отруєнню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sz w:val="28"/>
          <w:szCs w:val="28"/>
          <w:lang w:val="uk-UA"/>
        </w:rPr>
        <w:t>Переносити склянки з реактивами треба в плетених кошичках або іншій тарі, що забезпечує зручне й безпечне транспортування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sz w:val="28"/>
          <w:szCs w:val="28"/>
          <w:lang w:val="uk-UA"/>
        </w:rPr>
        <w:t>Не можна переносити і навіть піднімати склянки з кислотами та іншими агресивними рідинами, взявши їх тільки за шийку посудини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sz w:val="28"/>
          <w:szCs w:val="28"/>
          <w:lang w:val="uk-UA"/>
        </w:rPr>
        <w:t>Доставлені в лаборантську реактиви розміщують у призначених для них місцях зберігання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sz w:val="28"/>
          <w:szCs w:val="28"/>
          <w:lang w:val="uk-UA"/>
        </w:rPr>
        <w:t>Не можна наливати гарячі або навіть теплі рідини в товстостінні посудини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sz w:val="28"/>
          <w:szCs w:val="28"/>
          <w:lang w:val="uk-UA"/>
        </w:rPr>
        <w:t>Великі шматки їдких лугів потрібно розколювати на дрібні кусочки в спеціально відведеному місці, користуючись захисними окулярами, рукавицями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III. Вимоги безпеки під час виконання роботи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8"/>
          <w:szCs w:val="28"/>
          <w:lang w:val="uk-UA"/>
        </w:rPr>
        <w:t>Розбавляючи концентровані кислоти водою, треба лити кислоту у воду, а не навпаки, постійно перемішуючи. Доливання води до концентрованої кислоти супроводжується сильним нагріванням і розбризкуванням рідини, що може призвести до опіків.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8"/>
          <w:szCs w:val="28"/>
          <w:lang w:val="uk-UA"/>
        </w:rPr>
        <w:t>Для розбавлення концентрованих кислот і змішування речовин, що супроводжуються виділенням тепла, потрібно користуватися тільки тонкостінним хімічним або фарфоровим посудом.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8"/>
          <w:szCs w:val="28"/>
          <w:lang w:val="uk-UA"/>
        </w:rPr>
        <w:t>Використовувати сульфатну кислоту в ексикаторі як водовбираючий засіб забороняється.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8"/>
          <w:szCs w:val="28"/>
          <w:lang w:val="uk-UA"/>
        </w:rPr>
        <w:t>Розчиняти луги треба у фарфоровому посуді, повільно додаючи до води невеликі порції речовини при безперервному перемішуванні.</w:t>
        <w:br/>
        <w:t>Кусочки лугу треба брати тільки пінцетом або щипцями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IV. Вимоги безпеки після закінчення роботи</w:t>
      </w:r>
    </w:p>
    <w:p>
      <w:pPr>
        <w:pStyle w:val="Normal"/>
        <w:numPr>
          <w:ilvl w:val="0"/>
          <w:numId w:val="4"/>
        </w:numPr>
        <w:ind w:left="0" w:firstLine="360"/>
        <w:jc w:val="both"/>
        <w:rPr/>
      </w:pPr>
      <w:r>
        <w:rPr>
          <w:sz w:val="28"/>
          <w:szCs w:val="28"/>
          <w:lang w:val="uk-UA"/>
        </w:rPr>
        <w:t>Відпрацьовані кислоти й луги слід збирати окремо в спеціально призначений посуд і зливати тільки після нейтралізації.</w:t>
      </w:r>
    </w:p>
    <w:p>
      <w:pPr>
        <w:pStyle w:val="Normal"/>
        <w:numPr>
          <w:ilvl w:val="0"/>
          <w:numId w:val="4"/>
        </w:numPr>
        <w:ind w:left="0" w:firstLine="360"/>
        <w:jc w:val="both"/>
        <w:rPr/>
      </w:pPr>
      <w:r>
        <w:rPr>
          <w:sz w:val="28"/>
          <w:szCs w:val="28"/>
          <w:lang w:val="uk-UA"/>
        </w:rPr>
        <w:t>Розлиті випадково кислоти або розчини лугів збирати і зливати в місця за вказівкою вчителя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V. Вимоги безпеки в аварійних ситуаціях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>
          <w:sz w:val="28"/>
          <w:szCs w:val="28"/>
          <w:lang w:val="uk-UA"/>
        </w:rPr>
        <w:t>Щоб уникнути опіків порожнини рота і отруєння, забороняється набирати розчини кислот і лугів у піпетку ротом. Для засмоктування цих речовин користуйтесь піпетками з пастами та гумовими грушами.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>
          <w:sz w:val="28"/>
          <w:szCs w:val="28"/>
          <w:lang w:val="uk-UA"/>
        </w:rPr>
        <w:t>Розлиті кислоти або луги необхідно негайно засипати піском, нейтралізувати і після цього прибрати.</w:t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ипадку аварії, коли починає виділятись значна кількість отруйних газів і пари, треба негайно вивести учнів з приміщення і після цього приступити до ліквідації аварійного стану, користуючись проти</w:t>
        <w:softHyphen/>
        <w:t xml:space="preserve"> газом та іншими захисними засоб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роблено: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ителем хімії                                           _________  _____________________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i/>
          <w:lang w:val="uk-UA"/>
        </w:rPr>
        <w:t>(підпис)              (прізвище, ініціали)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годжено: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ом директора, 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ий відповідає за організацію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и з безпеки життєдіяльності           _________  _____________________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i/>
          <w:lang w:val="uk-UA"/>
        </w:rPr>
        <w:t>(підпис)              (прізвище, ініціали)</w:t>
      </w:r>
    </w:p>
    <w:p>
      <w:pPr>
        <w:pStyle w:val="Normal"/>
        <w:ind w:firstLine="36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ою комісії з питань 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хорони праці і техніки безпеки              _________  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i/>
          <w:lang w:val="uk-UA"/>
        </w:rPr>
        <w:t>(підпис)              (прізвище, ініціали)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74"/>
        </w:tabs>
        <w:ind w:left="36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4"/>
        </w:tabs>
        <w:ind w:left="36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74"/>
        </w:tabs>
        <w:ind w:left="36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74"/>
        </w:tabs>
        <w:ind w:left="36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74"/>
        </w:tabs>
        <w:ind w:left="36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5:23:00Z</dcterms:created>
  <dc:creator>Самофал</dc:creator>
  <dc:description/>
  <cp:keywords/>
  <dc:language>en-US</dc:language>
  <cp:lastModifiedBy>SUN</cp:lastModifiedBy>
  <dcterms:modified xsi:type="dcterms:W3CDTF">2014-01-05T11:27:00Z</dcterms:modified>
  <cp:revision>5</cp:revision>
  <dc:subject/>
  <dc:title/>
</cp:coreProperties>
</file>