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загальноосвітній навчальний заклад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ЗНЗ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№__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хорони праці при роботі з органічними розчинникам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ацюючи з органічними розчинниками, треба враховувати, що багато з них небезпечні як сполуки, які мають значну токсичність і що більшість з них легкозаймис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ід час роботи з розчинниками завжди треба бути дуже обережним,</w:t>
        <w:br/>
        <w:t>не можна допускати навіть незначної недбалості, бо це може призвести до нещасного випад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моги безпеки перед початком роботи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з розчинниками виконувати обов'язково у витяжній шафі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осуд, в якому виконується дослід з органічними розчинниками, перед заповненням повинен бути чистим і сухи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озчинники необхідно зберігати у товстостінному скляному посуді з притертою пробк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Вимоги безпеки під час виконання роботи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ід час роботи з легкозаймистими розчинниками всі пальники, що є у витяжній шафі, де виконується дослід, треба погасити, а електричні нагріваючі прилади вимкнут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Недопустимо під час дослідів з розчинниками залишати робоче місце без нагляду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ількість розчинників, що є одночасно в кабінеті, не повинна перевищувати потреби для уроку, який проводитьс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Вимоги безпеки після закінчення роботи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бороняється виливати органічні розчинники в каналізацію. Потрібно збирати їх після проведеної роботи в призначену для цього тару, що герметично закривається, і знищувати в місцях, погоджених із санітарною та пожежною інспекція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Вимоги безпеки в аварійних ситуаціях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Роботу, пов'язану з небезпекою загоряння, спалаху або вибуху, треба виконувати стояч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Якщо під час роботи будуть розлиті органічні розчинники, то необхід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учнів з приміщ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асити всі пальники і вимкнути електричні прил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инити двері, відчинити вікна або кват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литу рідину засипати піском або тирсою, за допомогою дере</w:t>
        <w:softHyphen/>
        <w:t>в'яного совка або двох дерев'яних дощечок зібрати в тару і знешкодити в той самий де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овітрювання приміщення тільки після того, як пов</w:t>
        <w:softHyphen/>
        <w:t>ністю зникне запах розлитого розчинн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ибирання треба користуватися захисними окулярами та гумовими рукав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ем хімії                                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ом директора,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повідає за організаці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безпеки життєдіяльності           _________  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комісії з питань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ці і техніки безпеки              _________  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lang w:val="uk-UA"/>
        </w:rPr>
        <w:t>(підпис)              (прізвище, ініціали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3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29:00Z</dcterms:created>
  <dc:creator>Самофал</dc:creator>
  <dc:description/>
  <cp:keywords/>
  <dc:language>en-US</dc:language>
  <cp:lastModifiedBy>SUN</cp:lastModifiedBy>
  <cp:lastPrinted>2009-03-25T17:35:00Z</cp:lastPrinted>
  <dcterms:modified xsi:type="dcterms:W3CDTF">2014-01-05T11:26:00Z</dcterms:modified>
  <cp:revision>5</cp:revision>
  <dc:subject/>
  <dc:title/>
</cp:coreProperties>
</file>