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ЗНЗ</w:t>
      </w:r>
    </w:p>
    <w:p>
      <w:pPr>
        <w:pStyle w:val="Normal"/>
        <w:ind w:firstLine="552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хорони пращ під час проведення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их і практичних робіт у кабінеті хімії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Усі учні під час проведення практичних занять у кабінеті хімії повинні бути забезпечені спецодягом і засобами індивідуального захисту (халатами, гумовими рукавицями та ін.) за діючими нормами, що передбачені для працівників хімічних лабораторій, відповідно до ДНАОП 0.00 - 4.26-96 «Положення про порядок забезпечення праців</w:t>
        <w:softHyphen/>
        <w:t>ників спеціальним одягом, спеціальним взуттям та іншими засобами індивідуального захисту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альність з забезпечення засобами індивідуального захисту учнів і працівників у кабінеті хімії несе керівник навчального заклад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Спецодяг і засоби індивідуального захисту повинні зберігатися в шафах, спеціально призначених для цієї мет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 стороннім особам до кабінету хімії під час проведення практич</w:t>
        <w:softHyphen/>
        <w:t>них занять забороняєть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оступ учнів до місць зберігання хімічних реактивів повинен бути виключен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Кількість розчинників, що є одночасно в кабінеті хімії, не повинна перевищувати потреби для уроку, який проводитьс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Вимоги безпеки перед початком роботи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еред початком практичних занять у кабінеті хімії перевіряють справність усього обладнання, газової мережі, роботу вентиляції тощо.</w:t>
        <w:br/>
        <w:t>У разі виявлення якихось несправностей, що можуть створити підвищену небезпечність, робота в кабінеті хімії не виконується доти, доки не усунуть цих несправностей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Користуючись якими-небудь речовинами для дослідів, треба уважно прочитати етикетку на склянці або іншій тарі, в якій зберігаються реактиви, щоб запобігти помилок, що можуть призвести до нещасних випадків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еред початком роботи на парті учня повинні бути зошит, ручка, інструкція з виконання роботи та реактиви. Учні повинні ознайомитись з правилами техніки безпеки під час хімічних дослідів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. Вимоги безпеки під час виконання роботи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осліди, що супроводжуються виділенням шкідливих газів і пари, проводять тільки у витяжній шафі із справно діючою вентиляцією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Установлені у витяжній шафі прилади, в яких проводять досліди з легкозаймистими або вибухонебезпечними речовинами, обгороджують (з боку стулок шафи) захисним екраном з органічного скла. Досліди з такими речовинами виконує тільки вчитель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абороняється брати реактиви незахищеними руками. Для цього використовують фарфорові ложки, шпателі або совочки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ипати або наливати реактиви треба на столі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росипаний або вилитий випадково реактив зсипати або зливати назад у тару до основної кількості реактивів не дозволяється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ля нейтралізації пролитих на стіл чи на підлогу кислот або лугів у кабінетах хімії повинні стояти склянки із заздалегідь приготовленими нейтралізуючими речовинами (соди та оцтової кислоти)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изначаючи речовину за запахом, не можна нахилятись над горлом посудини і сильно вдихати пару і газ, що виділяється. Для цього треба легким рухом долоні над горлом посудини спрямувати пару або газ до носа і вдихати обережно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ювати посуд у тримачах штатива потрібно обережно, оберта</w:t>
        <w:softHyphen/>
        <w:t>ючи посуд навколо осі, поки не відчується невелике утруднення в обертанні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ід час нагрівання рідин не можна заглядати в посудину згори, бо в разі можливого викидання нагрітої речовини можуть бути нещасні випадки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абороняється тримати вогне- і вибухонебезпечні речовини поблизу відкритого вогню і сильно нагрітих предметів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абороняється залишати без нагляду запалені газові пальники й спиртівки, а також увімкнені електронагрівальні прилади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ід час роботи з легкозаймистими, вогне- і вибухонебезпечними реактивами не слід носити одяг із синтетичних або змішаних тканин, бо в разі спалахування ці тканини не горять, а плавляться, пристають до шкіри, спричиняючи важкі опік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Вимоги безпеки після закінчення роботи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ісля закінчення роботи треба негайно вимкнути електроприлади, закрити газові й водопровідні кран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Не можна виливати в раковину залишки кислот, лугів, сульфуро-вмісних сполук, вогненебезпечних рідин, а також розчини, утворені в результаті досліду. Ці речовини треба зливати в призначені для цієї мети склян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Щоб запобігти засміченню каналізації, не можна кидати в раковину папір, пісок та інші тверді речовин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ісля закінчення роботи учні повинні одержані в результаті дослідів речовини злити у відповідний посуд, помити руки з милом, прибрати робочий стіл і здати його вчителю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Вимоги безпеки в аварійних ситуаціях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У випадку аварії (розбився прилад, склянка з агресивною рідиною), коли починають виділятися у значній кількості отруйні гази і пари, треба негайно вивести всіх учнів з приміщення і після цього приступити до ліквідації аварійного стану, застосовуючи протигаз та інші захисні засоб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Металеві калій і натрій, що загорілися, треба гасити порошковим вогнегасником, сухим піском, сухою магнезією або за допомогою азбестової ковдри. Забороняється застосовувати для гасіння лужних металів воду, пінні вогнегасники та оксид карбону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Якщо під час аварії будуть розлиті органічні розчинники в кількості понад 0,05 л, то необхід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негайно вивести учнів з приміщ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погасити в приміщенні всі пальники та вимкнути електричні прил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зачинити двері, відчинити вікна або кватир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) розлиту рідину засипати піском або тирсою, за допомогою дерев'яного совка або двох дерев'яних дощечок зібрати в тару і знешкодити в той самий д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) припинити провітрювання приміщення тільки після того, як повністю зникне запах розлитого розчинник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є) під час прибирання треба користуватись захисними окулярами й гумовими рукавицям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Якщо виявляться якісь несправності у використовуваних вами приладах, установках, недоброякісність посуду, негайно припиніть ро</w:t>
        <w:softHyphen/>
        <w:t>боту і повідомте вчител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У випадку виникнення пожежі потрібно негайно повідомити за телефоном 101, звільнити приміщення, в міру можливостей вжити заходів з ліквідації пожежі, використовуючи всі засоби пожежогасіння, які є в кабінеті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ри короткому замиканні струму необхідно знеструмити розподільник-щит, звільнити приміщення, повідомити дирекцію школ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травмуванні учня потрібно надати першу медичну допомогу, а при необхідності викликати швидку допомогу за телефоном 10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ем хімії           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ці і техніки безпеки              _________  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06:00Z</dcterms:created>
  <dc:creator>Самофал</dc:creator>
  <dc:description/>
  <cp:keywords/>
  <dc:language>en-US</dc:language>
  <cp:lastModifiedBy>SUN</cp:lastModifiedBy>
  <cp:lastPrinted>2009-03-25T17:16:00Z</cp:lastPrinted>
  <dcterms:modified xsi:type="dcterms:W3CDTF">2014-01-05T11:24:00Z</dcterms:modified>
  <cp:revision>8</cp:revision>
  <dc:subject/>
  <dc:title/>
</cp:coreProperties>
</file>