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загальноосвітній навчальний заклад)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иректора ЗНЗ</w:t>
      </w:r>
    </w:p>
    <w:p>
      <w:pPr>
        <w:pStyle w:val="Normal"/>
        <w:ind w:firstLine="552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 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рукція №__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електробезпеки в кабінеті хімії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. Загальні положення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одження з електроприладами в кабінетах хімії потребує великої обережності й безумовного виконання правил електробезпе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 У кабінеті хімії треба використовувати електронагрівальне та інше електричне обладнання тільки заводського виготовлення та закритого тип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експлуатації керуватися паспортом та інструкцією заводу-виготовлювач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 Усі електронагрівальні прилади під час їх експлуатації повинні мати достатню теплоізоляцію знизу і з боку стін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теплоізоляцію можна використати керамічні плити, аркушевий азбест та інші негорючі матеріали з малою теплопровідніст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3.  Електроприлади, що перебувають в експлуатації, періодично оглядає особа, відповідальна за електрогосподарство; вона також перевіряє захисне заземлення, електропроводку і загальний стан електромереж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4.  Якщо є порушення в стані електромережі, подача струму до робочих місць забороняєть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5.  Подачу струму через загальний рубильник до робочих місць і вимикання його після закінчення робіт виконує тільки вчитель або особа, яка обслуговує електромережу школ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6. Штепсельні розетки і встановлене обладнання можуть перебувати під струмом на час проведення досліді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7.  Після закінчення експериментів подача струму негайно припи</w:t>
        <w:softHyphen/>
        <w:t>няється. Шафи з розподільними щитами замикають на замо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Електрична мережа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проводка, встановлення електрообладнання та приладів у кабінеті хімії повинні відповідати вимогам діючих Правил улаштування електроустановок (ПЕУ). Крім того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 Усі доступні для доторкування електротехнічні пристрої надійно ізолюют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 Вмикати в мережу електроприлади потужністю до 800 Вт можна через штепсельні розетки, що застосовуються для звичайної мережі.</w:t>
        <w:br/>
        <w:t>Потужніші нагрівачі та інші прилади необхідно приєднувати до рубиль</w:t>
        <w:softHyphen/>
        <w:t>ників (закритого типу) або розподільних щиті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3. Розподільні щити вміщують у шафах, виготовлених з незгораючих матеріалі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4. Контрольно-вимірювальні прилади монтують на щитах у місцях, які зручні для спостереження і обслуговуванн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5. Заземлення електрообладнання треба виконувати за інструкцією з техніки безпеки під час експлуатації електроустановок до 1000 В у школах та інших закладах осві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6. Вмикання і вимикання всієї електромережі кабінету хімії повинно здійснюватися одним загальним рубильнико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7. Розетки для вмикання електронагрівальних та інших приладів розміщують на торцевому боці робочого стола або на стіні біля робочого місц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8. Для живлення переносних електроприймачів потрібно застосо</w:t>
        <w:softHyphen/>
        <w:t>вувати гнучкі проводи, спеціально призначені для цієї мети, з ураху</w:t>
        <w:softHyphen/>
        <w:t>ванням можливих механічних дій. Жили зазначених проводів повинні бути в спільній оболонц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9. Не дозволяється підвішувати проводи на цвяхах, пропускати їх крізь отвори у стінах, у стулках витяжних шаф, приладах тощо без ізоляційних трубок; залишати незахищеними в місцях, де вони можуть бути пошкоджені; залишати без ізоляції оголені проводи; приєднувати проводи один до одного скручуванням;  користуватися несправними штепсельними з'єднаннями, перемикачами тощ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0. У разі загоряння електропроводки необхідно негайно вимкнути електроустановку, а полум'я гасити тільки піском або вуглекислотним вогнегасником, а при необхідності викликати пожежну службу за телефоном 10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лен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ем хімії                                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ом директора,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відповідає за організацію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з безпеки життєдіяльності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ою комісії з питань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праці і техніки безпеки              _________  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59:00Z</dcterms:created>
  <dc:creator>Самофал</dc:creator>
  <dc:description/>
  <cp:keywords/>
  <dc:language>en-US</dc:language>
  <cp:lastModifiedBy>SUN</cp:lastModifiedBy>
  <dcterms:modified xsi:type="dcterms:W3CDTF">2014-01-05T11:01:00Z</dcterms:modified>
  <cp:revision>10</cp:revision>
  <dc:subject/>
  <dc:title/>
</cp:coreProperties>
</file>