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7020"/>
      </w:tblGrid>
      <w:tr>
        <w:trPr>
          <w:trHeight w:val="10251" w:hRule="atLeast"/>
        </w:trPr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drawing>
                <wp:inline distT="0" distB="0" distL="0" distR="0">
                  <wp:extent cx="4333875" cy="481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13-2014 р.</w:t>
            </w:r>
          </w:p>
        </w:tc>
        <w:tc>
          <w:tcPr>
            <w:tcW w:w="720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еєстрації протипожежного інструктаж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 ЗОШ __ ступенів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__________ район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__________________________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інет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почато: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>«01» вересня 20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кінчено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«   »                  201  року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24"/>
        <w:gridCol w:w="2880"/>
        <w:gridCol w:w="2466"/>
        <w:gridCol w:w="1989"/>
        <w:gridCol w:w="1642"/>
        <w:gridCol w:w="1643"/>
      </w:tblGrid>
      <w:tr>
        <w:trPr>
          <w:trHeight w:val="6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 особи, яка інструктуєтьс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якою метою та на яку посаду направляється на робот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фесія, посада особи, що інструктує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інструктажу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</w:tr>
      <w:tr>
        <w:trPr>
          <w:trHeight w:val="9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яка інструктує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, яку інструктують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720" w:right="1134" w:gutter="0" w:header="0" w:top="72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31:00Z</dcterms:modified>
  <cp:revision>27</cp:revision>
  <dc:subject/>
  <dc:title>Затверджую</dc:title>
</cp:coreProperties>
</file>