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загальноосвітній навчальний заклад)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иректора ЗНЗ</w:t>
      </w:r>
    </w:p>
    <w:p>
      <w:pPr>
        <w:pStyle w:val="Normal"/>
        <w:ind w:firstLine="552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 ______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рукція №__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ожежної безпеки в кабінеті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1. Кожен учень зобов'язаний знати і виконувати правила пожежної безпеки, а при виникненні пожежі - вжити всіх залежних від нього заходів для врятування учнів і гасіння пожеж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2. Сходові клітки, евакуаційні виходи, проходи, коридорні тамбури повинні утримуватися постійно вільни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3. У навчальних кабінетах парти, столи, стільці необхідно встановлювати так, щоб не заставляти виходів із кабінеті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4. У кабінетах слід суворо дотримуватися протипожежного режиму. Приміщення повинні постійно утри</w:t>
        <w:softHyphen/>
        <w:t>муватися в чистот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5. Весь пожежний інвентар і обладнання треба утримувати у справному стані, розміщувати на видних місця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6. У приміщеннях забороняється розкладання вогнищ, спалювання сміття, палін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ІІ. Вимоги пожежної безпеки до початку робот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1. У кабінетах горючі речовини й матеріали потрібно зберігати у шафах, що замикаються, ключі від яких повинні бути у вчител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2. Забороняється використовувати електроприлади із пошкодженою ізоляцією, зберігати біля них рідини, які легко займаються, обгортати папером або тканиною електричні ламп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3. Не працювати на несправному обладнанн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4. Перед початком роботи на електрообладнанні перевірити наявність і надійність кріплення захисних засо</w:t>
        <w:softHyphen/>
        <w:t>бів і з'єднання захисного заземлення, занулен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ІІІ. Вимоги безпеки під час виконання робіт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3.1. Виконувати лише ту роботу, з якої пройшли інструктаж, не передоручати свою роботу іншим особа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3.2. Забороняється використовувати пожежний інвентар та обладнання для господарських та інших потреб, не пов'язаних з пожежегасіння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3.3. Під час експлуатації електроустановок не дозволяєть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кабелі і проводи із пошкодженою ізоляціє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ати під напругою електричні проводи і кабел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носити ввімкнені прилади та ремонтувати обладнання, яке перебуває під напруго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лишати без догляду ввімкнені в електромережу нагрівальні прилади, обладн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ватися пошкодженими (несправними) розетка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'язувати і скручувати електропровод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вати саморобні подовжувачі, які не відповідають вимогам ПУЕ щодо переносних (пересувних) електропроводі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3.4. Забороняється самостійно усувати несправності електромережі й електрообладнання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Вимоги безпеки після закінчення робот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4.1. Щоденно після закінчення занять у кабінетах вчителі (викладачі), лаборанти повинні уважно оглянути всі приміщення, які закриваються, вимикати електроприлади, обладнання, освітлення, усунути виявлені недо</w:t>
        <w:softHyphen/>
        <w:t>лі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4.2. Після закінчення роботи слід прибрати сміття, відход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4.3. Після кожного заняття необхідно усі пожежонебезпечні речовини та матеріали прибрати у спеціально виділені та обладнані приміщен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Вимоги безпеки в аварійних ситуаціях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5.1. У випадку виникнення пожежі дії працівників, учнів школи мають бути спрямовані на створення безпеки дітей, в першу чергу рятування та евакуаці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5.2. Кожен працівник, учень, який виявив пожежу або її ознаки (задимлення, запах горіння або тління різних матеріалів тощо), зобов'язаний: негайно повідомити про це по телефону 101 до пожежної частини; сповістити про пожежу вчителеві, директору, його заступнику; організувати зустріч пожежних підрозділів, вжити заходів щодо гасіння пожежі наявними засобами пожежегасін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лен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ом директора,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й відповідає за організацію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з безпеки життєдіяльності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sz w:val="24"/>
          <w:szCs w:val="24"/>
          <w:lang w:val="uk-UA"/>
        </w:rPr>
        <w:t>(підпис)             (прізвище, ініціали)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ом директора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дміністративно-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ої роботи                     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sz w:val="24"/>
          <w:szCs w:val="24"/>
          <w:lang w:val="uk-UA"/>
        </w:rPr>
        <w:t>(підпис)             (прізвище, ініціали)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ою комісії з питань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праці і техніки безпеки   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sz w:val="24"/>
          <w:szCs w:val="24"/>
          <w:lang w:val="uk-UA"/>
        </w:rPr>
        <w:t>(підпис)             (прізвище, ініціали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9:00:00Z</dcterms:created>
  <dc:creator>Oksana</dc:creator>
  <dc:description/>
  <cp:keywords/>
  <dc:language>en-US</dc:language>
  <cp:lastModifiedBy>SUN</cp:lastModifiedBy>
  <dcterms:modified xsi:type="dcterms:W3CDTF">2014-01-03T16:38:00Z</dcterms:modified>
  <cp:revision>12</cp:revision>
  <dc:subject/>
  <dc:title>Затверджено</dc:title>
</cp:coreProperties>
</file>