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7020"/>
      </w:tblGrid>
      <w:tr>
        <w:trPr>
          <w:trHeight w:val="10251" w:hRule="atLeast"/>
        </w:trPr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drawing>
                <wp:inline distT="0" distB="0" distL="0" distR="0">
                  <wp:extent cx="4333875" cy="481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13-2014 р.</w:t>
            </w:r>
          </w:p>
        </w:tc>
        <w:tc>
          <w:tcPr>
            <w:tcW w:w="720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еєстрації інструктажі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з питань охорони праці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для учнів ____ класу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__ ЗОШ __ ступенів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__________ район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__________________________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інет 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почато: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>«01» вересня 20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кінчено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«   »                  201  року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rHeight w:val="10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Види інструктажів з питань охорони праці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16"/>
                <w:szCs w:val="16"/>
                <w:lang w:val="uk-UA"/>
              </w:rPr>
              <w:t xml:space="preserve">За характером і часом проведення інструктажі з питань охорони  праці поділяються на </w:t>
            </w:r>
            <w:r>
              <w:rPr>
                <w:b/>
                <w:i/>
                <w:sz w:val="16"/>
                <w:szCs w:val="16"/>
                <w:lang w:val="uk-UA"/>
              </w:rPr>
              <w:t>вступний,  первинний, повторний, позаплановий та цільовий.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Вступний інструктаж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одиться:  з усіма працівниками, які  приймаються  на  постійну  або  тимчасову роботу, незалежно від їх освіти, стажу роботи та посади; з працівниками інших організацій, які прибули на підприємство  і беруть безпосередню участь у виробничому процесі  або  виконують  інші роботи для підприємства;з учнями та  студентами,  які  прибули  на  підприємство  для  проходження виробничої практики; у разі екскурсії на підприємство; з усіма  вихованцями,  учнями,  студентами та іншими особами,  які  навчаються  в  СЗО,  ПЗО, ПТЗО,  ВЗО,  при  оформленні або  зарахуванні до ЗО.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ервинний інструктаж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одиться до початку роботи безпосередньо на робочому місці  з працівником: новоприйнятим (постійно чи тимчасово) на підприємство; який переводиться з одного цеху виробництва до іншого; який буде виконувати нову для нього роботу; відрядженим працівником,  який  бере  безпосередню  участь  у  виробничому процесі на підприємстві. Проводиться з вихованцями,  учнями та  студентами  СЗО,  ПЗО,  ПТЗО, ВЗО: на початку  занять  у  кожному  кабінеті, лабораторії, де  навчальний  процес  пов'язаний  із  застосуванням  небезпечних або  шкідливих хімічних,  фізичних,  біологічних факторів,  у  гуртках,  перед уроками трудового навчання,  фізкультури,  перед спортивними  змаганнями,  вправами  на  спортивних  знаряддях,  при  проведенні  заходів за межами території ЗО; перед виконанням кожного навчального завдання,  пов'язаного з  використанням різних механізмів, інструментів, матеріалів тощо; на початку вивчення кожного нового предмета  (розділу,  теми)  навчального плану  (програми)  -  із  загальних  вимог  безпеки,  пов'язаних з тематикою і особливостями проведення цих занять.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вторний інструктаж 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одиться з  працівниками  на  робочому  місці  в  терміни,  визначені  відповідними чинними галузевими нормативними актами або  керівником підприємства з урахуванням конкретних умов  праці,  але  не рідше: на роботах з підвищеною небезпекою - 1 раз на 3 місяці; для решти робіт - 1 раз на 6 місяців.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заплановий інструктаж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одиться: З працівниками на  робочому  місці  або  в  кабінеті  охорони  праці: при введенні в дію нових або переглянутих  нормативних  актів  про охорону праці, а також при внесенні змін та доповнень до них; при зміні технологічного  процесу,  заміні  або  модернізації  устаткування, приладів та інструментів,  вихідної  сировини,  матеріалів та інших факторів, що впливають на стан охорони праці; при порушеннях працівниками  вимог  нормативних  актів  про  охорону праці,  що можуть призвести або призвели до травм, аварій,  пожеж тощо; при виявленні особами,  які  здійснюють  державний  нагляд  і  контроль за охороною праці, незнання вимог безпеки стосовно робіт,  що виконуються працівником; при перерві в  роботі  виконавця  робіт  більш  ніж  на  30  календарних днів - для робіт з підвищеною небезпекою,  а для решти  робіт - понад 60 днів. З вихованцями, учнями, студентами - в кабінетах,  лабораторіях, майстернях тощо при порушеннях ними  вимог  нормативних актів про  охорону  праці,  що  можуть  призвести  або  призвели до травм, аварій, пожеж тощо.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Цільовий інструкта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одиться з працівниками: при виконанні разових робіт, не передбачених трудовою угодою; при ліквідації аварії, стихійного лиха; при проведенні  робіт,  на  які  оформлюються наряд-допуск,  розпорядження або інші документи. Проводиться з  вихованцями,  учнями,  студентами  ЗО  в  разі  організації масових заходів (екскурсії,  походи,  спортивні заходи  тощо)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Порядок проведення інструктажів для працівників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і  працівники,  які  приймаються  на постійну чи  тимчасову  роботу  і  при  подальшій роботі,  повинні проходити на  підприємстві навчання в формі інструктажів з питань охорони праці,  подання першої допомоги потерпілим від нещасних випадків,  а також  з правил поведінки та дій при виникненні аварійних ситуацій, пожеж  і стихійних лих.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Вступний  інструктаж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i/>
                <w:sz w:val="16"/>
                <w:szCs w:val="16"/>
                <w:lang w:val="uk-UA"/>
              </w:rPr>
              <w:t>проводиться</w:t>
            </w:r>
            <w:r>
              <w:rPr>
                <w:sz w:val="16"/>
                <w:szCs w:val="16"/>
                <w:lang w:val="uk-UA"/>
              </w:rPr>
              <w:t xml:space="preserve">  спеціалістом служби  охорони праці, а в разі відсутності на підприємстві такої служби -  іншим фахівцем,  на якого наказом (розпорядженням) по підприємству  покладено  ці  обов'язки  і  який  в  установленому  цим Типовим  положенням  порядку  пройшов  навчання  і перевірку знань з питань  охорони праці. Вступний інструктаж  проводиться в кабінеті охорони праці або  в приміщенні,  що спеціально для цього обладнано,  з використанням  сучасних технічних засобів  навчання,  навчальних  та  наочних  посібників за  програмою,  розробленою  службою  охорони  праці  з  урахуванням особливостей  виробництва.  Програма  та  тривалість  інструктажу затверджується  керівником  підприємства.  Орієнтовний  перелік питань  для  складання  програми  вступного  інструктажу  додається (додаток 6). Запис про проведення вступного інструктажу робиться в журналі  реєстрації вступного інструктажу (додаток 7),  який зберігається в  службі охорони праці або в працівника, що відповідає за проведення  вступного  інструктажу,  а  також  у документі про прийняття  працівника на роботу.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ервинний інструктаж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проводиться</w:t>
            </w:r>
            <w:r>
              <w:rPr>
                <w:sz w:val="16"/>
                <w:szCs w:val="16"/>
                <w:lang w:val="uk-UA"/>
              </w:rPr>
              <w:t xml:space="preserve"> індивідуально  або  з  групою  осіб одного фаху за діючими на підприємстві інструкціями з  охорони  праці  відповідно  до  виконуваних  робіт,  а також з  урахуванням вимог орієнтовного переліку питань  первинного  інструктажу.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овторний інструктаж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проводиться</w:t>
            </w:r>
            <w:r>
              <w:rPr>
                <w:sz w:val="16"/>
                <w:szCs w:val="16"/>
                <w:lang w:val="uk-UA"/>
              </w:rPr>
              <w:t xml:space="preserve">  індивідуально  з  окремим  працівником  або  з  групою  працівників,  які  виконують  однотипні роботи,  за обсягом і змістом переліку питань первинного  інструктажу.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озаплановий  інструктаж  проводиться</w:t>
            </w:r>
            <w:r>
              <w:rPr>
                <w:sz w:val="16"/>
                <w:szCs w:val="16"/>
                <w:lang w:val="uk-UA"/>
              </w:rPr>
              <w:t xml:space="preserve">  індивідуально з  окремим працівником або з групою працівників одного фаху.  Обсяг і  зміст  позапланового  інструктажу  визначаються в кожному окремому  випадку залежно від причин і обставин,  що спричинили потребу його  проведення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Цільовий інструктаж проводиться</w:t>
            </w:r>
            <w:r>
              <w:rPr>
                <w:sz w:val="16"/>
                <w:szCs w:val="16"/>
                <w:lang w:val="uk-UA"/>
              </w:rPr>
              <w:t xml:space="preserve"> індивідуально з окремим  працівником  або  з  групою  працівників.  Обсяг  і зміст  цільового інструктажу визначаються в залежності від виду робіт, що  ними виконуватимуться.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винний, повторний, позаплановий і цільовий  інструктажі  проводить  безпосередній  керівник  робіт  (начальник  виробництва, цеху, дільниці, майстер). </w:t>
            </w:r>
          </w:p>
          <w:p>
            <w:pPr>
              <w:pStyle w:val="Normal"/>
              <w:ind w:firstLine="360"/>
              <w:rPr/>
            </w:pPr>
            <w:r>
              <w:rPr>
                <w:sz w:val="16"/>
                <w:szCs w:val="16"/>
                <w:u w:val="single"/>
                <w:lang w:val="uk-UA"/>
              </w:rPr>
              <w:t>Первинний, повторний, позаплановий і цільовий  інструктажі  завершуються  перевіркою  знань  у вигляді усного  опитування або за допомогою технічних засобів,  а також перевіркою  набутих навичок безпечних методів праці.  Знання перевіряє  особа,  яка проводила інструктаж.</w:t>
            </w:r>
            <w:r>
              <w:rPr>
                <w:sz w:val="16"/>
                <w:szCs w:val="16"/>
                <w:lang w:val="uk-UA"/>
              </w:rPr>
              <w:t xml:space="preserve"> При незадовільних  результатах  перевірки  знань, умінь і  навичок щодо безпечного виконання  робіт  після  первинного,  повторного чи позапланового інструктажів для працівника на протязі  10  днів  додатково  проводиться  інструктаж  і повторна перевірка  знань.  При незадовільних результатах і повторної перевірки  знань  питання  щодо  працевлаштування  працівника  вирішується  згідно з  чинним законодавством. При незадовільних результатах перевірки знань після цільового  інструктажу допуск  до  виконання  робіт  не  надається.  Повторна  перевірка знань при цьому не дозволяється. </w:t>
            </w:r>
          </w:p>
          <w:p>
            <w:pPr>
              <w:pStyle w:val="Normal"/>
              <w:ind w:first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и,  які  суміщають  професії  (в  тому  числі  працівники  комплексних  бригад),  проходять  інструктажі  як з їх  основних професій, так і з професій за сумісництвом. </w:t>
            </w:r>
          </w:p>
          <w:p>
            <w:pPr>
              <w:pStyle w:val="Normal"/>
              <w:ind w:firstLine="360"/>
              <w:rPr/>
            </w:pPr>
            <w:r>
              <w:rPr>
                <w:sz w:val="16"/>
                <w:szCs w:val="16"/>
                <w:u w:val="single"/>
                <w:lang w:val="uk-UA"/>
              </w:rPr>
              <w:t>Про проведення первинного,  повторного, позапланового  та цільового інструктажу та про  допуск  до  роботи  особою,  якою  проводився  інструктаж,  вноситься  запис  до  журналу  реєстрації  інструктажів  з  питань  охорони  праці.  При  цьому  обов'язкові підписи як того,  кого інструктували,  так і того, хто  інструктував.</w:t>
            </w:r>
            <w:r>
              <w:rPr>
                <w:sz w:val="16"/>
                <w:szCs w:val="16"/>
                <w:lang w:val="uk-UA"/>
              </w:rPr>
              <w:t xml:space="preserve">  Сторінки журналу  реєстрації  інструктажів  повинні  бути пронумеровані, журнали прошнуровані і скріплені печаткою. У разі виконання робіт, що потребують оформлення  наряду-допуску, цільовий інструктаж реєструється в цьому  наряді-допуску,  а  в  журналі  реєстрації інструктажів - не  обов'язков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професій та посад працівників, які  звільняються від первинного, повторного та позапланового інструктажів, затверджується керівником підприємства за  узгодженням  з державним інспектором по нагляду за охороною праці.  До цього переліку можуть  бути зараховані  працівники,  участь  у  виробничому процесі яких непов'язана з безпосереднім  обслуговуванням обладнання, застосуванням приладів  та  інструментів,  збереженням  або  переробкою  сировини,  матеріалів  тощо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9"/>
        <w:gridCol w:w="2875"/>
        <w:gridCol w:w="1260"/>
        <w:gridCol w:w="1620"/>
        <w:gridCol w:w="1980"/>
        <w:gridCol w:w="2475"/>
        <w:gridCol w:w="1642"/>
        <w:gridCol w:w="1643"/>
      </w:tblGrid>
      <w:tr>
        <w:trPr>
          <w:trHeight w:val="6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інструктажу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ніціали особи, яка інструктуєть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фесія, посада особи, яку інструктую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інструктажу, назва та номер інструкц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проведення позапланового або цільового інструктажу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, посада особи яка інструктує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</w:tr>
      <w:tr>
        <w:trPr>
          <w:trHeight w:val="9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, яку інструктую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яка інструктує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720" w:right="1134" w:gutter="0" w:header="0" w:top="72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30:00Z</dcterms:modified>
  <cp:revision>22</cp:revision>
  <dc:subject/>
  <dc:title>Затверджую</dc:title>
</cp:coreProperties>
</file>