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  <w:gridCol w:w="720"/>
        <w:gridCol w:w="7020"/>
      </w:tblGrid>
      <w:tr>
        <w:trPr>
          <w:trHeight w:val="10251" w:hRule="atLeast"/>
        </w:trPr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drawing>
                <wp:inline distT="0" distB="0" distL="0" distR="0">
                  <wp:extent cx="4333875" cy="481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2013-2014 р.</w:t>
            </w:r>
          </w:p>
        </w:tc>
        <w:tc>
          <w:tcPr>
            <w:tcW w:w="720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еєстрації вступного інструктаж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питань охорони прац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учнів _____ клас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__________________ ЗОШ __ ступе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інет 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почато: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>«01» вересня 20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інчено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«   »                  201  року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9"/>
        <w:gridCol w:w="2875"/>
        <w:gridCol w:w="1260"/>
        <w:gridCol w:w="1620"/>
        <w:gridCol w:w="1980"/>
        <w:gridCol w:w="2475"/>
        <w:gridCol w:w="1642"/>
        <w:gridCol w:w="1643"/>
      </w:tblGrid>
      <w:tr>
        <w:trPr>
          <w:trHeight w:val="6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ата проведення інструктажу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 батькові особи, яка інструктуєть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 особи, що інструкту-єть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фесія, посада особи, що інструктуєть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робничого підрозділу до якого приймається особа, що інструктуєтьс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та по батькові, посада особи яка інструктує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</w:tr>
      <w:tr>
        <w:trPr>
          <w:trHeight w:val="9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, яку інструктую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 яка інструктує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720" w:right="1134" w:gutter="0" w:header="0" w:top="72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3T16:30:00Z</dcterms:modified>
  <cp:revision>26</cp:revision>
  <dc:subject/>
  <dc:title>Затверджую</dc:title>
</cp:coreProperties>
</file>