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ерелік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вступного інструктажу з безпеки життєдіяльності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учнів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гальні відомості про навчальний заклад, його кабінети, лабораторії, гуртки, майстерні. Розташування кабінетів, лабораторій, спортивного залу, медпункту тощо. Види та джерела небезпеки в навчальних приміщеннях, майстернях, спортзалі, на спортивних майданчиках та навчально-дослідних ділянках тощ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гальні правила поведінки під час проведення навчально-виховного процесу на території навчального заклад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моги безпеки при проведенні позакласних та позашкільних заходів. Обставини та причини окремих, найбільш характерних нещасних випадків, що сталися в навчальному заклад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пожежної безпеки в навчальному заклад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дінка на вулиці. Безпека дорожнього рух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ичини, що призводять до травм у побуті. Дії учнів у випадку виникнення надзвичайних ситуацій: нещасного випадку, пожежі, виявлення отруйних та вибухонебезпечних речовин чи предметів у навчальному закладі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вила надання першої медичної допомоги при нещасних випадках, надзвичайних подіях тощо.</w:t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20:00Z</dcterms:created>
  <dc:creator>Theache</dc:creator>
  <dc:description/>
  <cp:keywords/>
  <dc:language>en-US</dc:language>
  <cp:lastModifiedBy>Админ007</cp:lastModifiedBy>
  <cp:lastPrinted>2007-09-14T15:53:00Z</cp:lastPrinted>
  <dcterms:modified xsi:type="dcterms:W3CDTF">2010-08-14T11:27:00Z</dcterms:modified>
  <cp:revision>9</cp:revision>
  <dc:subject/>
  <dc:title>Затверджую</dc:title>
</cp:coreProperties>
</file>