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________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загальноосвітній навчальний заклад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ind w:firstLine="5387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387"/>
        <w:rPr>
          <w:lang w:val="uk-UA"/>
        </w:rPr>
      </w:pPr>
      <w:r>
        <w:rPr>
          <w:lang w:val="uk-UA"/>
        </w:rPr>
        <w:t>наказ директора ЗНЗ</w:t>
      </w:r>
    </w:p>
    <w:p>
      <w:pPr>
        <w:pStyle w:val="Normal"/>
        <w:ind w:firstLine="5387"/>
        <w:jc w:val="both"/>
        <w:rPr>
          <w:lang w:val="uk-UA"/>
        </w:rPr>
      </w:pPr>
      <w:r>
        <w:rPr>
          <w:lang w:val="uk-UA"/>
        </w:rPr>
        <w:t>від _____________ № ______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  <w:t>Інструкція №__</w:t>
      </w:r>
    </w:p>
    <w:p>
      <w:pPr>
        <w:pStyle w:val="Normal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 охорони праці під час проведення </w:t>
      </w:r>
    </w:p>
    <w:p>
      <w:pPr>
        <w:pStyle w:val="Normal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  <w:t>навчальних занять у кабінеті хімії</w:t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  <w:t>І. Загальні положення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ацюйте в кабінеті хімії обов'язково в халаті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ід час роботи в кабінеті хімії будьте обережними, додержуйтесь</w:t>
        <w:br/>
        <w:t>порядку й чистоти на робочому місці, виконуйте правила техніки безпеки.</w:t>
        <w:br/>
        <w:t>Безладність, поспішність, недбалість у роботі й порушення правил</w:t>
        <w:br/>
        <w:t>техніки безпеки можуть призвести до нещасних випадків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  <w:t>II. Вимоги безпеки перед початком роботи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еред початком роботи 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а) чітко з'ясуйте порядок і правила проведення досліду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б) перевірте наявність і надійність посуду, приладів та інших предметів</w:t>
        <w:br/>
        <w:t>необхідних для виконання завдання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в) звільніть робоче місце від усіх непотрібних для роботи предметів</w:t>
        <w:br/>
        <w:t>і матеріалів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очинайте виконувати завдання тільки з дозволу вчителя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иконуйте тільки ту роботу, що передбачена завданням або доручена вчителем. Виконувати роботи, не пов'язані із завданням, заборо</w:t>
        <w:softHyphen/>
        <w:t>няється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е відволікайтесь самі і не відволікайте інших від роботи сторон</w:t>
        <w:softHyphen/>
        <w:t>німи розмовам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еред початком роботи з легкозаймистими і горючими речовинами</w:t>
        <w:br/>
        <w:t>вимкніть усі пальник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  <w:t>III. Вимоги безпеки під час виконання роботи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Для виконання завдання користуйтесь посудом, приладами і реактивами, що видані вчителем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Хімічні речовини для дослідів беріть у кількостях, передбачених методикою проведення досліду або за вказівкою вчителя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Перед тим, як узяти реактив, необхідний для досліду, прочитайте етикетку на тарі (склянці або банці), щоб запобігти помилці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Не беріть хімічні речовини голими руками. Використовуйте для цього фарфорові ложечки, совочки, шпателі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Насипайте або наливайте реактиви на столі (сухі - над аркушем паперу, рідкі - над листом)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Нагріваючи рідини, тримайте посудину (колбу або пробірку) отвором від себе і не спрямовуйте її на сусідів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Розбавляючи концентровані кислоти водою, обережно доливайте кислоту у воду, а не навпаки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Луг розчиняйте у фарфоровій посудині, добавляючи до води невеликі порції речовини при постійному помішуванні. Кусочки лугу беріть тільки пінцетом або щипцями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Роботу з органічними розчинниками виконуйте у витяжних шафах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Посуд, у якому проводять досліди з органічними розчинниками, перед заповненням повинен бути чистим і сухим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Нагрівайте легкозаймисті і горючі органічні розчинники тільки на водяній (або повітряній) бані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Під час роботи з розчинниками, що пов'язана з нагріванням, не залишайте робоче місце без нагляду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Правильно нагрівайте в пробірці розчини кислот та інших хімічних речовин (крім вогненебезпечних) над полум'ям спиртового пальника.</w:t>
        <w:br/>
        <w:t>Нагрівання виконуйте дуже обережно. Нагрівши трохи пробірку над полум'ям пальника, далі нагрівання здійснюйте над верхньою частиною полум'я, не торкаючись дном пробірки ґноту спиртівки, щоб пробірка не тріснула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Не пробуйте хімічні речовини на смак, адже будь-яка з них у тій чи іншій мірі є отруйною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Визначаючи речовини за запахом, не нахиляйтеся над шийкою посуду і не вдихайте пару або газ, що виділяються. Для цього треба легким рухом долоні над шийкою посудини спрямувати пару або газ до носа і вдихати обережно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Усі роботи, пов'язані з виділенням газів і пари, проводьте при діючій вентиляції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Не заглядайте в посудину зверху (навіть у пробірку), тому що у випадку виштовхування рідини може статись нещасний випадок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німайте з плити або іншого нагрівника колби чи склянки з розчинами (і з водою), нагрітими до температури кипіння або навіть близької до неї, обережно, захистивши руку рушником, не роблячи різких рухів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Посудину з гарячою рідиною не закривайте щільно пробкою доти, поки вона не охолоне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Нагріваючи рідини, не залишайте їх без нагляду навіть на короткий час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Не набирайте розчини кислот і лугів у піпетку ротом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Для засмоктування розчинів у піпетки користуйтесь гумовими грушами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Не зсипайте просипаний і не зливайте розлитий реактив назад у тару до основної кількості реактив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  <w:t>IV. Вимоги безпеки після закінчення роботи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ивести робоче місце в порядок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ісля закінчення роботи ретельно вимийте руки з милом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  <w:t>V. Вимоги безпеки в аварійних ситуаціях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ри виявленні несправності установок негайно припиніть роботу і повідомте про це вчителя.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При потраплянні на шкіру, одяг будь-яких речовин негайно припи</w:t>
        <w:softHyphen/>
        <w:t>ніть роботу і змийте їх великою кількістю во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  <w:t>Розроблено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Учителем хімії                                           _________  _____________________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                                                                    </w:t>
      </w:r>
      <w:r>
        <w:rPr>
          <w:i/>
          <w:lang w:val="uk-UA"/>
        </w:rPr>
        <w:t>(підпис)              (прізвище, ініціали)</w:t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Заступником директора,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який відповідає за організацію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роботи з безпеки життєдіяльності           _________  _____________________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                                                                    </w:t>
      </w:r>
      <w:r>
        <w:rPr>
          <w:i/>
          <w:lang w:val="uk-UA"/>
        </w:rPr>
        <w:t>(підпис)              (прізвище, ініціали)</w:t>
      </w:r>
    </w:p>
    <w:p>
      <w:pPr>
        <w:pStyle w:val="Normal"/>
        <w:ind w:firstLine="36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Головою комісії з питань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охорони праці і техніки безпеки              _________  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i/>
          <w:lang w:val="uk-UA"/>
        </w:rPr>
        <w:t>(підпис)              (прізвище, ініціали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5:01:00Z</dcterms:created>
  <dc:creator>Самофал</dc:creator>
  <dc:description/>
  <cp:keywords/>
  <dc:language>en-US</dc:language>
  <cp:lastModifiedBy>SUN</cp:lastModifiedBy>
  <cp:lastPrinted>2009-03-25T17:05:00Z</cp:lastPrinted>
  <dcterms:modified xsi:type="dcterms:W3CDTF">2014-01-05T10:57:00Z</dcterms:modified>
  <cp:revision>4</cp:revision>
  <dc:subject/>
  <dc:title/>
</cp:coreProperties>
</file>