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загальноосвітній навчальний заклад)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иректора ЗНЗ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рукція №__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хорони праці на робочому місці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вчителів та працівників школи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а безпеки - це система організаційних і технічних заходів і засобів, що запобігають дії на працюючих небезпечних факторів.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школи зобов'язаний знати елементарні правила електробезпеки, навчити їх учнів; провести опитування кожного учня і, тільки</w:t>
        <w:br/>
        <w:t>переконавшись, що учні засвоїли ці правила, допускати їх до навчання.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озволяється викладачеві, техпрацівникам самостійно відкри</w:t>
        <w:softHyphen/>
        <w:t>вати кришки рубильників, вмикати або вимикати електроустановки,</w:t>
        <w:br/>
        <w:t>замінювати перегорілі електролампочки, вставляти запобіжники, вико</w:t>
        <w:softHyphen/>
        <w:t>нувати будь-які дії в розподільному щиті, а також у разі виявлення</w:t>
        <w:br/>
        <w:t>обірваних проводів усувати несправності заземлення і т. п. З цією метою</w:t>
        <w:br/>
        <w:t>потрібно запрошувати електромонтера.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явленні на території школи обірваного проводу слід про це</w:t>
        <w:br/>
        <w:t>негайно повідомити представника адміністрації. Самим залишатися на</w:t>
        <w:br/>
        <w:t>місці і попереджувати людей про небезпеку. Ні в якому разі не можна</w:t>
        <w:br/>
        <w:t>наближатися до обірваного проводу.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загоряння електропроводки необхідно негайно вимкнути</w:t>
        <w:br/>
        <w:t>електроустановку, а полум'я гасити тільки піском або кислотним вогне</w:t>
        <w:softHyphen/>
        <w:t>гасником, але ні в якому разі не водою чи пінним вогнегасником.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вчитель зобов'язаний знати правила пожежної безпеки, уміти</w:t>
        <w:br/>
        <w:t>користуватися засобами пожежогасіння в разі виникнення пожежі.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е приміщення (майстерня, кабінет фізики, хімії, інформатики)</w:t>
        <w:br/>
        <w:t>обладнуються первинними засобами пожежогасіння, що утримуються у</w:t>
        <w:br/>
        <w:t>справному стані і постійній готовності до дій. Викладач, адміністрація</w:t>
        <w:br/>
        <w:t>школи, а також технічні працівники повинні стежити, щоб проходи до</w:t>
        <w:br/>
        <w:t>місць розміщення пожежного інвентаря та обладнання були вільними</w:t>
        <w:br/>
        <w:t>для руху, а пожежна сигналізація доступною і справною.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черговим обов'язком кожного працівника школи є врятування життя дітей під час пожежі. Керівник закладу, викладацький і обслуговуючий персонал у разі виникнення пожежі зобов'язані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негайно повідомити про пожежу у найближчу пожежну частину за телефоном 101, дати сигнал тривоги: для місцевого бойового розрахунку з членів добровільної пожежної дружини або дружини юних пожежник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одночасно вжити всіх залежних від них заходів щодо евакуації дітей</w:t>
        <w:br/>
        <w:t>з приміщень (кабінетів, майстерень, актового та спортивного залів); дітей молодшого віку евакуюють у першу чергу, евакуацію дітей треба починати з того приміщення, де виникла пожежа, а також з приміщень, яким загрожує небезпека поширення пожежі, вживаючи заходів  до відведення паніки серед дітей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гайно приступити до гасіння пожежі своїми силами й наявними в</w:t>
        <w:br/>
        <w:t>установі засобами пожежогасіння. Для зустрічі викликаної пожежної</w:t>
        <w:br/>
        <w:t>команди необхідно виділити особу, яка повинна інформувати начальника</w:t>
        <w:br/>
        <w:t>прибулої команди про таке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1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сі діти евакуйовані з палаючого або задимленого приміщення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1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их приміщеннях ще залишились діти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1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риміщення охоплені вогнем і куди вогонь поширюється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160" w:hanging="360"/>
        <w:jc w:val="both"/>
        <w:rPr/>
      </w:pPr>
      <w:r>
        <w:rPr>
          <w:sz w:val="28"/>
          <w:szCs w:val="28"/>
          <w:lang w:val="uk-UA"/>
        </w:rPr>
        <w:t>про місця зберігання легкозаймистих речовин, які знаходяться в</w:t>
        <w:br/>
        <w:t>безпосередній близькості від палаючого приміщення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160" w:hanging="360"/>
        <w:jc w:val="both"/>
        <w:rPr/>
      </w:pPr>
      <w:r>
        <w:rPr>
          <w:sz w:val="28"/>
          <w:szCs w:val="28"/>
          <w:lang w:val="uk-UA"/>
        </w:rPr>
        <w:t>яке найбільш цінне майно та обладнання необхідно евакуювати в першу чергу силами команд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ипинення пожежі слід вжити таких заході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лодити предмет, що гори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олювати вогнище від припливу свіжого повітр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алити предмети, що горять, припинивши поширення вогню на</w:t>
        <w:br/>
        <w:t>сусідні предмети.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завідуючий кабінетом, лабораторією, майстернею вживає</w:t>
        <w:br/>
        <w:t>необхідних заходів щодо створення здорових і безпечних умов праці для</w:t>
        <w:br/>
        <w:t>проведення занять, забезпечує виконання діючих правил та інструкцій з</w:t>
        <w:br/>
        <w:t>техніки безпеки, виробничої санітарії, забезпечує безпечний стан робочих</w:t>
        <w:br/>
        <w:t>місць, обладнання, приладів, інструментів.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припиняє проведення занять, пов'язаних з небезпекою для</w:t>
        <w:br/>
        <w:t>життя, і доповідає про це керівникові школи. Негайно повідомляє керівника про кожен нещасний випад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відповідає за нещасні випадки, що трапилися внаслідок</w:t>
        <w:br/>
        <w:t>невиконання ним посадових обов'яз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веденні вчителями школи робіт, що не входять в коло їх</w:t>
        <w:br/>
        <w:t>обов'язків, необхідно ставити дирекцію школи до від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ереносі шкільних меблів та спортивного інвентаря працівникам школи треба бути обережними, не обертатись спиною до нестійких</w:t>
        <w:br/>
        <w:t>предмет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веденні весняно-осінніх робіт на шкільних ділянках і при</w:t>
        <w:br/>
        <w:t>отриманні інвентаря зі складських приміщень потрібно бути уважним,</w:t>
        <w:br/>
        <w:t>дотримуватись правил переносу інвентаря і правил техніки безпеки при</w:t>
        <w:br/>
        <w:t>виконанні робіт на шкільних ділян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яється залучати до вішання штор, карнизів, а також до</w:t>
        <w:br/>
        <w:t>фарбування, миття і утеплення вікон у школі будь-якого поверху учнів,</w:t>
        <w:br/>
        <w:t>навіть старших клас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щодо закріплення штор, карнизів, миття і фарбування вікон</w:t>
        <w:br/>
        <w:t>виконують дорослі групами (2-3 чол.), підстраховуючи один одного,</w:t>
        <w:br/>
        <w:t>обов'язково використовуючи при цьому драбину-стрем'янку. Заборо</w:t>
        <w:softHyphen/>
        <w:t>няється використовувати табуретки, стільці і т. 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ходінні по намастикованому чи лакованому паркеті всім</w:t>
        <w:br/>
        <w:t>працівникам і учням бути обережними, використовувати взуття лише</w:t>
        <w:br/>
        <w:t>на низьких підбор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ходіння по сходах обов'язково однією рукою притримуватись за поруч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ам школи забороняється з'являтись на робочому місці</w:t>
        <w:br/>
        <w:t>у нетверезому стані, курити в класних приміщеннях і на території шко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ий працівник школи зобов'язаний знати правила надання</w:t>
        <w:br/>
        <w:t>першої долікарської допомоги при характерних травмах і пошкодженнях,</w:t>
        <w:br/>
        <w:t>теплових і сонячних ударах, вміти зробити штучне дихання і непрямий</w:t>
        <w:br/>
        <w:t>масаж серц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шкільних хімічних лабораторіях і кладовках реактиви треба</w:t>
        <w:br/>
        <w:t>зберігати в шафах, що замикаються на зам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ий персонал зобов'язаний вимагати від учнів підтриму</w:t>
        <w:softHyphen/>
        <w:t>вання в чистоті приміщень, ретельного провітрювання клас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і працівники зобов'язані дотримуватись правил внут</w:t>
        <w:softHyphen/>
        <w:t>рішнього трудового розпорядк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лен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ом директора,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й відповідає за організацію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з безпеки життєдіяльності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sz w:val="24"/>
          <w:szCs w:val="24"/>
          <w:lang w:val="uk-UA"/>
        </w:rPr>
        <w:t>(підпис)             (прізвище, ініціали)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ом директора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дміністративно-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ої роботи                     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sz w:val="24"/>
          <w:szCs w:val="24"/>
          <w:lang w:val="uk-UA"/>
        </w:rPr>
        <w:t>(підпис)             (прізвище, ініціали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ою комісії з питань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праці і техніки безпеки   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sz w:val="24"/>
          <w:szCs w:val="24"/>
          <w:lang w:val="uk-UA"/>
        </w:rPr>
        <w:t>(підпис)             (прізвище, ініціали)</w:t>
      </w:r>
    </w:p>
    <w:p>
      <w:pPr>
        <w:pStyle w:val="Normal"/>
        <w:ind w:firstLine="36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44:00Z</dcterms:created>
  <dc:creator>Theache</dc:creator>
  <dc:description/>
  <cp:keywords/>
  <dc:language>en-US</dc:language>
  <cp:lastModifiedBy>SUN</cp:lastModifiedBy>
  <cp:lastPrinted>2009-03-25T16:45:00Z</cp:lastPrinted>
  <dcterms:modified xsi:type="dcterms:W3CDTF">2014-01-03T16:24:00Z</dcterms:modified>
  <cp:revision>10</cp:revision>
  <dc:subject/>
  <dc:title>Затверджено: </dc:title>
</cp:coreProperties>
</file>