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наказ директора ЗНЗ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від _____________ № ______</w:t>
      </w:r>
    </w:p>
    <w:p>
      <w:pPr>
        <w:pStyle w:val="Style1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САДОВА ІНСТРУКЦІЯ</w:t>
        <w:br/>
        <w:t>КЕРІВНИК ГУРТКА</w:t>
      </w:r>
    </w:p>
    <w:p>
      <w:pPr>
        <w:pStyle w:val="Style17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1. Загальні положення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1.1. Керівник гуртка (педагог додаткової освіти) призначається на посаду та звільняється з неї начальником відділу освіти.</w:t>
        <w:br/>
        <w:t>1.1. Керівник гуртка повинен мати вищу або середню професійну освіту (без урахування стажу педагогічної роботи). Особа, що не має відповідної освіти, але має достатній практичний досвід, знання, вміння (наприклад у галузі народних промислів) та виконує якісно і в повному обсязі покладені на неї посадові обов'язки, за рекомендацією атестаційної комісії школи, як виняток, може бути призначена на посаду керівника гуртка (педагога додаткової освіти).</w:t>
        <w:br/>
        <w:t>1.3. Керівник гуртка підпорядкований безпосередньо заступнику директора з виховної роботи.</w:t>
        <w:br/>
        <w:t>1.4. У своїй діяльності керівник гуртка керується Конституцією України, Законами України «Про освіту», «Про позашкільну освіту», «Про загальну середню освіту», наказами органів управління освітою всіх рівнів з питань освіти й виховання учнів, правилами й нормами охорони праці, техніки безпеки, а також Статутом та локальними правовими актами школи (в тому числі Правилами внутрішнього трудового розпорядку, наказами й розпорядженнями директора, цією Інструкцією), трудовим договором (контрактом). Керівник гуртка дотримується Конвенції про права дитини.</w:t>
      </w:r>
    </w:p>
    <w:p>
      <w:pPr>
        <w:pStyle w:val="Style17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2. Функції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Основними напрямами діяльності керівника гуртка є:</w:t>
        <w:br/>
        <w:t>2.1. Додаткова освіта учнів школи.</w:t>
        <w:br/>
        <w:t>2.2. Розвиток творчих здібностей учнів.</w:t>
        <w:br/>
        <w:t>2.3. Сприяння саморозвитку і самореалізації учнів.</w:t>
      </w:r>
    </w:p>
    <w:p>
      <w:pPr>
        <w:pStyle w:val="Style17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3. Посадові обов'язки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Керівник гуртка виконує такі посадові обов'язки:</w:t>
        <w:br/>
        <w:t>3.1. Комплектує склад учнів гуртка, секції, студії, клубного чи іншого дитячого об'єднання і вживає заходів щодо його збереження протягом строку навчання.</w:t>
        <w:br/>
        <w:t>3.2. Здійснює додаткову освіту учнів.</w:t>
        <w:br/>
        <w:t>3.3. Забезпечує педагогічне обґрунтований вибір форм, засобів і методів роботи (навчання) виходячи з психофізіологічної доцільності.</w:t>
        <w:br/>
        <w:t>3.4. Забезпечує дотримання прав і свобод учнів.</w:t>
        <w:br/>
        <w:t>3.5. Бере участь у розробці та реалізації освітніх програм.</w:t>
        <w:br/>
        <w:t>3.6. Складає плани і програми занять, забезпечує їх виконання, веде встановлену документацію та звітність.</w:t>
        <w:br/>
        <w:t>3.7. Виявляє творчі здібності учнів, сприяє їхньому розвитку, формуванню стійких професійних інтересів та нахилів.</w:t>
        <w:br/>
        <w:t>3.8. Підтримує обдарованих і талановитих учнів, у тому числі дітей із обмеженими можливостями здоров'я.</w:t>
        <w:br/>
        <w:t>3.9. Організовує участь учнів у масових заходах.</w:t>
        <w:br/>
        <w:t>3.10. Надає в межах своєї компетенції консультативну допомогу батькам (особам, що їх замінюють), а також педагогічним працівникам школи.</w:t>
        <w:br/>
        <w:t>3.11. Забезпечує під час проведення занять дотримання правил охорони праці, техніки безпеки і протипожежного захисту, проводить інструктаж з охорони праці учнів з обов'язковою реєстрацією в журналі встановленого зразка.</w:t>
        <w:br/>
        <w:t>3.12. Оперативно сповіщає адміністрацію школи про кожний нещасний випадок, вживає заходів щодо надання першої долікарняної допомоги.</w:t>
        <w:br/>
        <w:t>3.13. Підвищує свою професійну кваліфікацію, бере участь у методичній роботі різних форм, в тому числі у діяльності методичних об'єднань.</w:t>
        <w:br/>
        <w:t>3.14. Бере участь у роботі педагогічної ради школи.</w:t>
        <w:br/>
        <w:t>3.15. Проходить періодично безкоштовний методичний огляд.</w:t>
        <w:br/>
        <w:t>3.16. Дотримується етичних норм поведінки, що відповідають громадському статусу педагога, в школі, побуті, громадських місцях.</w:t>
      </w:r>
    </w:p>
    <w:p>
      <w:pPr>
        <w:pStyle w:val="Style17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4. Права</w:t>
      </w:r>
    </w:p>
    <w:p>
      <w:pPr>
        <w:pStyle w:val="Style17"/>
        <w:rPr/>
      </w:pPr>
      <w:r>
        <w:rPr>
          <w:color w:val="000000"/>
          <w:lang w:val="uk-UA"/>
        </w:rPr>
        <w:t>Керівник гуртка має право на:</w:t>
        <w:br/>
        <w:t>4.1. Участь в управлінні школою згідно із Статутом школи.</w:t>
        <w:br/>
        <w:t>4.2. Захист професійної гідності та честі.</w:t>
        <w:br/>
        <w:t>4.3. Ознайомлення зі скаргами та іншими документами, що містять оцінку його роботи, надання щодо них пояснень.</w:t>
        <w:br/>
        <w:t>4.4. Захист своїх інтересів самостійно чи через представника, в тому числі адвоката, у випадку дисциплінарного чи службового розслідування, пов'язаного з порушенням педагогом норм професійної етики.</w:t>
        <w:br/>
        <w:t>4.5. Конфіденційність дисциплінарного (службового) розслідування, за винятком випадків, що передбачені законом.</w:t>
        <w:br/>
        <w:t>4.6. Вільний вибір та використання методик навчання та виховання, навчальних посібників і матеріалів, підручників, методів оцінювання знань учнів.</w:t>
        <w:br/>
        <w:t>4.7. Підвищення кваліфікації.</w:t>
        <w:br/>
        <w:t>4.8. Проходження атестації на добровільній основі на відповідну кваліфікаційну категорію.</w:t>
        <w:br/>
        <w:t>4.9. Давання учням під час занять та перерв обов'язкових для виконання розпоряджень щодо організації занять і дотримання дисципліни, притягнення учнів до дисциплінарної відповідальності у випадках та порядку, встановлених Статутом школи і Правилами заохочення й покарання учнів школи.</w:t>
      </w:r>
    </w:p>
    <w:p>
      <w:pPr>
        <w:pStyle w:val="Style17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5. Відповідальність 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5.1. Керівник гуртка несе відповідальність відповідно до законодавства України за якість виконання освітніх програм, збереження життя і здоров'я учнів під час занять, дотримання їхніх прав і свобод.</w:t>
        <w:br/>
        <w:t>5.2. За невиконання чи неналежне виконання без поважних причин Статуту і Правил внутрішнього трудового розпорядку школи та інших локальних нормативних актів, посадових обов'язків, встановлених цією Інструкцією, керівник гуртка несе дисциплінарну відповідальність у порядку, встановленому трудовим законодавством.</w:t>
        <w:br/>
        <w:t>5.3. За застосування, в тому числі одноразове, методів виховання, пов'язаних із фізичним і/чи психічним насиллям над особою учня, а також скоєння іншого аморального вчинку керівник гуртка може бути звільнений з посади, яку він</w:t>
        <w:br/>
        <w:t>обіймає, відповідно до трудового законодавства і Закону України «Про освіту».</w:t>
        <w:br/>
        <w:t>5.4. За завдані школі чи учасникам освітнього процесу у зв'язку з виконання (невиконанням) своїх посадових обов'язків збитки керівник гуртка несе матеріальну відповідальність в порядку і межах, встановлених трудовим і/чи цивільним законодавством.</w:t>
      </w:r>
    </w:p>
    <w:p>
      <w:pPr>
        <w:pStyle w:val="Style17"/>
        <w:jc w:val="center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6. Взаємовідносини (зв'язки за посадою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гуртка:</w:t>
        <w:br/>
        <w:t>6.1.Працює в режимі виконання встановленого йому навчального навантаження в повному обсязі відповідно до розкладу занять, участі в обов'язкових планових загальношкільних заходах і самопланування обов'язкової діяльності, для якої не встановлені норми обсягів виконання.</w:t>
        <w:br/>
        <w:t>6.2. Самостійно планує свою роботу на кожний навчальний рік і кожну чверть. План роботи затверджує заступник директора з виховної роботи не пізніше ніж через п'ять днів після початку чверті.</w:t>
        <w:br/>
        <w:t>6.3. Подає заступнику директора школи з виховної роботи письмовий звіт про свою діяльність в обсязі не більше 5-ти сторінок друкованого тексту протягом 5-ти днів після закінчення навчальної чверті.</w:t>
        <w:br/>
        <w:t>6.4. Отримує від директора школи та його заступників інформацію нормативно-правового і організаційно-методичного характеру, ознайомлюється під розписку з відповідними документами.</w:t>
        <w:br/>
        <w:t>6.5. Працює в тісній взаємодії з учителями, батьками учнів (особами, що їх замінюють), систематично обмінюється інформацією з питань, що належать до його компетенції, з адміністрацією та педагогічними працівниками школ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Розроблено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ом директора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навчально-виховної роботи                    _________    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</w:t>
      </w:r>
      <w:r>
        <w:rPr>
          <w:color w:val="000000"/>
          <w:lang w:val="uk-UA"/>
        </w:rPr>
        <w:t>(підпис)             (прізвище, ініціали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огоджено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ом директора,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який відповідає за організаці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роботи з безпеки життєдіяльності            _________    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</w:t>
      </w:r>
      <w:r>
        <w:rPr>
          <w:color w:val="000000"/>
          <w:lang w:val="uk-UA"/>
        </w:rPr>
        <w:t>(підпис)             (прізвище, ініціали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комісії з питань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хорони праці і техніки безпеки              _________    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</w:t>
      </w:r>
      <w:r>
        <w:rPr>
          <w:color w:val="000000"/>
          <w:lang w:val="uk-UA"/>
        </w:rPr>
        <w:t>(підпис)             (прізвище, ініціали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садову інструкцію отримав(ла)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з її змістом ознайомлений(а)                  _________    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</w:t>
      </w:r>
      <w:r>
        <w:rPr>
          <w:color w:val="000000"/>
          <w:lang w:val="uk-UA"/>
        </w:rPr>
        <w:t>(підпис)             (прізвище, ініціали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33:00Z</dcterms:created>
  <dc:creator>Махновець Ігор Валелерійович</dc:creator>
  <dc:description/>
  <cp:keywords/>
  <dc:language>en-US</dc:language>
  <cp:lastModifiedBy>SUN</cp:lastModifiedBy>
  <dcterms:modified xsi:type="dcterms:W3CDTF">2014-01-03T16:23:00Z</dcterms:modified>
  <cp:revision>4</cp:revision>
  <dc:subject/>
  <dc:title>Посадові інструкції </dc:title>
</cp:coreProperties>
</file>