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widowControl/>
        <w:autoSpaceDE w:val="true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/>
        <w:autoSpaceDE w:val="true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/>
        <w:autoSpaceDE w:val="true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ЗНЗ</w:t>
      </w:r>
    </w:p>
    <w:p>
      <w:pPr>
        <w:pStyle w:val="Normal"/>
        <w:ind w:firstLine="637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___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Посадова інструкція № __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нта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</w:t>
      </w:r>
    </w:p>
    <w:p>
      <w:pPr>
        <w:pStyle w:val="Normal"/>
        <w:ind w:firstLine="360"/>
        <w:jc w:val="center"/>
        <w:rPr/>
      </w:pPr>
      <w:r>
        <w:rPr>
          <w:i/>
          <w:sz w:val="24"/>
          <w:szCs w:val="24"/>
          <w:lang w:val="uk-UA"/>
        </w:rPr>
        <w:t>(прізвище, ім 'я, по батькові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1. Дана посадова Інструкція розроблена на основі тарифно-кваліфікаційної характеристики лаборанта, затвердженої наказом Міністерства освіти і науки України від 31.08.1995 р., № 463/1268 за погодженням з Міністерством праці та Міністерством юстиції Україн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нструкції враховані рекомендації з організації охорони праці в навчальних закладах системи Міністерства освіти і науки Україн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2. Лаборант призначається і звільняється з посади директором школи з числа осіб, які мають середню професійну освіту без вимог до стажу роботи чи початкову професійну освіту, спеціальну підготовку за встановленою програмою і стаж роботи з даного профілю не менше 2 рок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, яка не має спеціальної підготовки чи необхідного стажу роботи, але володіє достатнім практичним досвідом і виконує якісно і в повному обсязі покладені на неї посадові обов'язки, як виняток, може бути призначена на посаду лаборан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3. Лаборант підпорядковується безпосередньо вчителю, який виконує обов'язки завідувача кабінетом, а при обслуговуванні декількох кабінетів - заступнику директора школи з навчально-виховної робот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лаборант керується постановами, розпоряд</w:t>
        <w:softHyphen/>
        <w:t>женнями, наказами, іншими керівними і нормативними документами вищих інстанцій, які стосуються специфіки роботи кабінету, відповідними стандартами і технічними умовами, правилами експлуатації лабора</w:t>
        <w:softHyphen/>
        <w:t>торного обладнання і контрольно-вимірної апаратури, правилами експлуатації обчислювальної техніки; правилами і нормами охорони праці, техніки безпеки, виробничої санітарії і протипожежного захисту, а також Статутом і Правилами внутрішнього трудового розпорядку школи і даною Інструкціє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Завдання та обов'язк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Основним призначенням посади лаборанта є надання допомоги учителю (вчителям) в організації і проведенні навчальних занять, вслуговуванні і підтримці в робочому стані обладнання навчальних кабінет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нт виконує такі посадові обов'язк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1. Слідкує за справністю лабораторного обладнання, здійснює його ремон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2. Готує обладнання (прилади, апаратуру, технічні засоби навчання) і для проведення експериментів, здійснює його перевірку і просте регулювання згідно з розробленими інструкціями та іншою документаціє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3. Здійснює у відповідності з вказівками вчителя, завідувача кабінетом і розкладом занять необхідні підготовчі і допоміжні операції для її проведення лабораторних, практичних і демонстраційних робі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4. Забезпечує учнів при виконанні лабораторних і практичних робіт і необхідним для їх проведення обладнанням, матеріалами, реактивами і т. п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5. Виконує різноманітні обчислювальні і графічні роботи, пов'язані навчальними заняттями, які проводять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6. Веде облік витрачених матеріалів, складає звітність відповідно до встановленої фор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7. Розмножує за вказівкою вчителя, завідувача кабінетом дидактичні матеріал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8. Приводить у належний порядок обладнання після проведення лабораторних, практичних, демонстраційних робіт; при потребі миє і чистить обладнання з дотриманням відповідних інструкцій щодо його експлуатації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9. Суворо дотримується правил техніки безпеки, охорони праці, виробничої санітарії і пожежної безпе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10. Турбується про розширення матеріальної бази кабінету(ів), складає за дорученням завідувача кабінетом заявки на обладнання і необхідні матеріали, підтримує зв'язки з навчальними колекторами, фільмотеками і іншими подібними організація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Прав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нт має прав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1. Забороняти користуватися несправним обладнанням (приладами, інструментами, технічними засобами і т. п.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2. Відразу ж забороняти явні порушення правил техніки безпеки, охорони праці, виробничої санітарії і пожежної безпеки під час користування обладнанням і матеріалами, закріпленими за кабінето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Відповідальність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4.1. За невиконання чи неналежне виконання без поважних причин Статуту і Правил внутрішнього трудового розпорядку школи, законних розпоряджень адміністрації і педагогічних працівників школи, а також посадових обов'язків, встановлених даною посадовою Інструкцією, в тому числі за невикористання наданих прав, лаборант несе дисцип</w:t>
        <w:softHyphen/>
        <w:t>лінарну відповідальність у порядку, визначеному трудовим законо</w:t>
        <w:softHyphen/>
        <w:t>давств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4.2. За спричинені школі чи учасникам навчального процесу збитки в зв'язку з виконанням (невиконанням) своїх посадових обов'язків лаборант несе відповідальність у порядку і у межах, визначених трудовим і цивільним законодавств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4.3. Лаборант, який працює під керівництвом завідуючого кабінетом, стежить за дотриманням учнями правил безпеки і гігієни праці та відповідає з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та експлуатацію обладнання, підготовку його до лабора</w:t>
        <w:softHyphen/>
        <w:t>торних і практичних робіт, демонстраційних дослід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засобів надання першої допомоги і протипожежного інвентар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чне обслуговування (видалення вологи та витирання пилу, змащування окремих деталей) приладів та апаратури, пристроїв і приладд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овинен знат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нт повинен знати постанови, розпорядження, накази, інші керівні і нормативні документи вищих інстанцій, які стосуються специфіки роботи кабінету, відповідні стандарти і технічні умови, правила експлуатації лабораторного обладнання і контрольно-вимірювальної апаратури, правила і норми експлуатації обчислювальної техніки; правила і норми охорони праці, техніки безпеки, виробничої санітарії і протипожежного захисту, а також Статут і Правила внутріш</w:t>
        <w:softHyphen/>
        <w:t>нього трудового розпорядку школи і дану Інструкці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Кваліфікаційні вимог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нт повинен мати середню професійну освіту без вимог до стажу роботи чи початкову професійну освіту, спеціальну підготовку за встановленою програмою, володіти достатнім практичним досвідом для виконання в повному обсязі покладених на нього посадових обов'язків, мати І групу допуску з електробезпек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Взаємовідносини (зв'язки за посадою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7.1. Працює в режимі ненормованого робочого тижня згідно з графіком, складеним, виходячи з 40-годинного робочого тижня і затвер</w:t>
        <w:softHyphen/>
        <w:t>дженим директором школ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На період канікул, який не співпадає з відпусткою, виконує господарські та інші роботи відповідно до розпоряджень директора школи чи його заступників з навчально-виховної та господарських робіт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7.3. Проходить інструктаж з техніки безпеки, охорони праці, вироб</w:t>
        <w:softHyphen/>
        <w:t>ничої санітарії і пожежної безпеки під керівництвом завідувача відповідним кабінетом чи заступника директора школи з навчально-виховної робо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7.4. Працює в тісному контакті з учителями відповідних предмет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відповідає за організацію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sz w:val="24"/>
          <w:szCs w:val="24"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дміністративно-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ї роботи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sz w:val="24"/>
          <w:szCs w:val="24"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з питань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ці і техніки безпеки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sz w:val="24"/>
          <w:szCs w:val="24"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у інструкцію отримав(ла)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 її змістом ознайомлений(а)                  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sz w:val="24"/>
          <w:szCs w:val="24"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continuous"/>
      <w:pgSz w:w="11906" w:h="16838"/>
      <w:pgMar w:left="1134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31:00Z</dcterms:created>
  <dc:creator>Theache</dc:creator>
  <dc:description/>
  <cp:keywords/>
  <dc:language>en-US</dc:language>
  <cp:lastModifiedBy>SUN</cp:lastModifiedBy>
  <dcterms:modified xsi:type="dcterms:W3CDTF">2014-01-03T16:23:00Z</dcterms:modified>
  <cp:revision>6</cp:revision>
  <dc:subject/>
  <dc:title>Міністерство освіти і науки України</dc:title>
</cp:coreProperties>
</file>