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наказ директора ЗНЗ</w:t>
      </w:r>
    </w:p>
    <w:p>
      <w:pPr>
        <w:pStyle w:val="Normal"/>
        <w:ind w:firstLine="5670"/>
        <w:rPr>
          <w:b/>
          <w:b/>
          <w:lang w:val="uk-UA"/>
        </w:rPr>
      </w:pPr>
      <w:r>
        <w:rPr>
          <w:lang w:val="uk-UA"/>
        </w:rPr>
        <w:t>від _____________ № ______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адова інструкція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ідуючого кабінетом хім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lang w:val="uk-UA"/>
        </w:rPr>
        <w:t>_____________________________________</w:t>
      </w:r>
    </w:p>
    <w:p>
      <w:pPr>
        <w:pStyle w:val="Normal"/>
        <w:ind w:firstLine="426"/>
        <w:jc w:val="center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  <w:t>(прізвище, ім'я, по батькові)</w:t>
      </w:r>
    </w:p>
    <w:p>
      <w:pPr>
        <w:pStyle w:val="Normal"/>
        <w:ind w:firstLine="426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1.1. Дана посадова Інструкція розроблена на основі тарифікаційної характеристики вчителя хімії. Під час розробки Інструкції враховані рекомендації з організації охорони праці в освітніх закладах системи Міністерства освіти і науки Україн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1.2. Учитель хімії призначається і звільняється з посади директором школ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1.3. Він повинен мати вищу педагогічну освіт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1.4. Учитель хімії підпорядковується безпосередньо заступнику директора школи з навчально-виховної робот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1.5. Завідувачу кабінетом хімії підпорядковується безпосередньо лаборант.</w:t>
      </w:r>
    </w:p>
    <w:p>
      <w:pPr>
        <w:pStyle w:val="Normal"/>
        <w:ind w:firstLine="426"/>
        <w:jc w:val="both"/>
        <w:rPr/>
      </w:pPr>
      <w:r>
        <w:rPr>
          <w:lang w:val="uk-UA"/>
        </w:rPr>
        <w:t>1.6. У своїй діяльності вчитель хімії керується Конституцією і законами України, указами Президента України, рішеннями Кабінету Міністрів України і органів управління освіти всіх рівнів з питань освіти і виховання учнів; правилами і нормами охорони праці, техніки безпеки і пожежної безпеки, а також Статутом і локальними правовими актами школи (в тому числі правилами внутрішнього трудового розпорядку, наказами і розпорядженнями директора, даною Інструкцією), трудовим договором (контрактом)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Учитель дотримується положень Конвенції про права дитин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II. Завдання та обов'язки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Основними напрямками діяльності вчителя хімії є: </w:t>
      </w:r>
    </w:p>
    <w:p>
      <w:pPr>
        <w:pStyle w:val="Normal"/>
        <w:ind w:firstLine="426"/>
        <w:jc w:val="both"/>
        <w:rPr/>
      </w:pPr>
      <w:r>
        <w:rPr>
          <w:lang w:val="uk-UA"/>
        </w:rPr>
        <w:t>2.1. Організація поповнення кабінету обладнанням, приладами та іншими матеріалами, приймання матеріальних цінностей (крім меблів) під відповідальність на збереження, забезпечення зберігання підзвітного майна, участь в інвентаризації та списуванні майна кабінет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2.2. Стимулювання соціалізації учнів, формування в них загальної культури, свідомого вибору ними професії та готовності функціонування в ринкових умовах.</w:t>
      </w:r>
    </w:p>
    <w:p>
      <w:pPr>
        <w:pStyle w:val="Normal"/>
        <w:ind w:firstLine="426"/>
        <w:jc w:val="both"/>
        <w:rPr/>
      </w:pPr>
      <w:r>
        <w:rPr>
          <w:lang w:val="uk-UA"/>
        </w:rPr>
        <w:t>2.3. Забезпечення режиму дотримання правил і норм з охорони праці в навчальному закладі.</w:t>
      </w:r>
    </w:p>
    <w:p>
      <w:pPr>
        <w:pStyle w:val="Normal"/>
        <w:ind w:firstLine="426"/>
        <w:jc w:val="both"/>
        <w:rPr/>
      </w:pPr>
      <w:r>
        <w:rPr>
          <w:lang w:val="uk-UA"/>
        </w:rPr>
        <w:t>2.4. Завідувач кабінетом хімії: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несе безпосередню відповідальність за безпечний стан робочих місць, обладнання, приладів, інструментів, інвентаря тощо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забороняє використання обладнання, не передбаченого Типовими переліками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здійснює навчання та інструктаж учнів і вихованців з охорони праці та безпеки життєдіяльності під час робіт, передбачених навчальними програмами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розробляє і періодично переглядає (не менш як 1 раз на 3 роки) інструкції з охорони праці, подає їх на затвердження директору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контролює стан обладнання навчального кабінету, його забезпечення протипожежним інвентарем, медичними та індивідуальними засобами захисту, а також наочною агітацією з питань забезпечення безпечних умов праці та навчання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не допускає до проведення навчальних занять або робіт учасників навчально-виховного процесу без передбаченого спецодягу та інших засобів індивідуального захисту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систематично проводить первинний, позаплановий, цільовий та вступний інструктажі з лаборантом та учнями, відповідно їх оформляє у журналах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перевіряє знання і виконання лаборантом й учнями правил та інструкцій з охорони праці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не допускає проведення занять, пов'язаних з небезпекою для життя й здоров'я учнів і працівників школи. При виявленні таких фактів повідомляє про це заступника директора з навчально-виховної роботи, проводить своєчасне розслідування і облік нещасник випадків, пов'язаних з роботою учнів у кабінеті; вживає заходи щодо усунення причин, які призвели до нещасного випадку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вносить пропозиції щодо покращення умов праці і навчання для включення їх в Угоду з охорони праці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допускає у визначеному порядку на заняття представників дирекції школи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бере участь у роботі педагогічної ради школи і нарадах, які проводяться дирекцією школи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чергує в школі у відповідності з графіком чергувань на перервах між уроками, а також за 20 хв. до початку і протягом 20 хв. після закінчення занять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проходить періодичне медичне обстеження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дотримується етичних норм поведінки в школі, побуті, в громадських місцях, які відповідають соціальному статусу вчителя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III. Права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Учитель хімії має право: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1. Брати участь в управлінні школою в порядку, передбаченому Статутом школ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2. На захист професійної честі та гідності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3. Знайомитися зі скаргами та іншими документами, які містять оцінку його діяльності, давати відповідні пояснення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4. Захищати свої інтереси самостійно або через посередника, в тому числі адвоката, у випадку дисциплінарного розслідування, пов'язаного з порушенням учителем норм професійної етик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5. На конфіденційність дисциплінарного (службового) розслідування, за виключенням випадків, передбачених законом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6. Вільно обирати і використовувати методики навчання і виховання, навчальні посібники і матеріали, підручник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7. Підвищувати свою кваліфікацію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8. Атестуватися на добровільній основі на відповідну кваліфікаційну категорію і одержувати її у випадку успішного проходження атестації.</w:t>
      </w:r>
    </w:p>
    <w:p>
      <w:pPr>
        <w:pStyle w:val="Normal"/>
        <w:ind w:firstLine="426"/>
        <w:jc w:val="both"/>
        <w:rPr/>
      </w:pPr>
      <w:r>
        <w:rPr>
          <w:lang w:val="uk-UA"/>
        </w:rPr>
        <w:t>3.9. Давати учням під час занять і перерв обов'язкові розпорядження, які стосуються організації занять і дотримання дисципліни, притягати учнів до дисциплінарної відповідальності у випадках, передбачених Статутом і Правилами внутрішнього розпорядку школ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IV. Відповідальність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4.1. У визначеному законодавством України порядку вчитель хімії несе відповідальність за: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реалізацію не в повному обсязі навчальних програм у відповідності з навчальним планом і розкладом навчального процесу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життя і здоров'я учнів під час навчально-виховного процесу;</w:t>
      </w:r>
    </w:p>
    <w:p>
      <w:pPr>
        <w:pStyle w:val="Normal"/>
        <w:ind w:firstLine="426"/>
        <w:jc w:val="both"/>
        <w:rPr/>
      </w:pPr>
      <w:r>
        <w:rPr>
          <w:lang w:val="uk-UA"/>
        </w:rPr>
        <w:t>- порушення прав і свобод учн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2. За безпечний стан робочих місць, приладів, інструментів, належний санітарний стан приміщень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3. Відповідальність за проведення інструктажів з охорони праці та безпеки життєдіяльності, а також записів в класному журналі та «Журналі реєстрації інструктажів з питань охорони праці для учнів»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4. За невиконання чи неналежне виконання без поважних причин Статуту і Правил внутрішнього трудового розпорядку школи, законних розпоряджень директора школи та інших локальних нормативних актів, посадових обов'язків, встановлених даною Інструкцією, вчитель несе дисциплінарну відповідальність у порядку, визначеному трудовим законодавством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5. За застосування, в тому числі одноразове, методів виховання, пов'язаних з фізичним чи психічним насильством над особистістю учня, а також скоєння іншого аморального вчинку вчитель може бути звільнений з посади у відповідності з трудовим законодавством і Законом</w:t>
      </w:r>
    </w:p>
    <w:p>
      <w:pPr>
        <w:pStyle w:val="Normal"/>
        <w:ind w:firstLine="426"/>
        <w:jc w:val="both"/>
        <w:rPr/>
      </w:pPr>
      <w:r>
        <w:rPr>
          <w:lang w:val="uk-UA"/>
        </w:rPr>
        <w:t>України «Про освіту». Звільнення за цей вчинок не є мірою дисциплінарної відповідальності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4.6. За нанесені школі чи учасникам навчального процесу збитки у зв'язку з виконанням (невиконанням) своїх посадових обов'язків учитель хімії несе матеріальну відповідальність в порядку і в межах, визначених трудовим чи цивільним законодавством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V. Повинен знати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Учитель хімії та завідувач кабінетом повинен знати: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. Вимоги нормативних документів з питань безпеки життєдіяльності учасників навчально-виховного процес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2. Правила внутрішнього трудового розпорядк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3. Правила безпечної експлуатації електрообладнання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4. Правила пожежної і електробезпек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5. Правила надання першої медичної допомог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6. Правила виробничої санітарії та гігієни праці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7. Правила користування засобами пожежогасіння та індивідуального захист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8. Шляхи евакуації дітей на випадок виникнення пожежі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9. Особливості змісту навчальних програм з хімії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0. Норми оцінювання знань, умінь і навичок учн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1. Вимоги до ведення навчальної документації школ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2. Основні теорії методів навчання, їх класифікацію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3. Зміст і засоби оптимізації процесу навчання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4. Психологічні основи диференційованого навчання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5. Сутність уроку як основної форми процесу навчання і виховання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6. Підходи до вибору форм, засобів і методів навчання з урахуванням конкретних умо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7. Основи формування системності знань школяр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8. Особливості функціонування учнівського колективу як засобу виховання школяр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19. Педагогічні основи учнівського самоврядування в школі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20. Методику підготовки, проведення й аналізу виховних заходів та роботи з батькам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21. Сучасні методики навчання з хімії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22. Основну і додаткову літературу, першоджерела з хімії.</w:t>
      </w:r>
    </w:p>
    <w:p>
      <w:pPr>
        <w:pStyle w:val="Normal"/>
        <w:ind w:firstLine="426"/>
        <w:jc w:val="both"/>
        <w:rPr/>
      </w:pPr>
      <w:r>
        <w:rPr>
          <w:lang w:val="uk-UA"/>
        </w:rPr>
        <w:t>5.23. Форми і методи вдосконалення педагогічної майстерності, узагальнення педагогічного досвіду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VI. Кваліфікаційні вимоги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6.1. Учитель хімії і завідуючий кабінетом хімії повинен мати відповідну вищу освіт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6.2. Володіти сучасними формами, методами організації навчально-виховного процесу. Проявляти ґрунтовну професійну компетентність.</w:t>
      </w:r>
    </w:p>
    <w:p>
      <w:pPr>
        <w:pStyle w:val="Normal"/>
        <w:ind w:firstLine="426"/>
        <w:jc w:val="both"/>
        <w:rPr/>
      </w:pPr>
      <w:r>
        <w:rPr>
          <w:lang w:val="uk-UA"/>
        </w:rPr>
        <w:t>6.3. Забезпечувати свідому дисципліну школярів на уроках, під час проведення лабораторних робіт у кабінеті хімії.</w:t>
      </w:r>
    </w:p>
    <w:p>
      <w:pPr>
        <w:pStyle w:val="Normal"/>
        <w:ind w:firstLine="426"/>
        <w:jc w:val="both"/>
        <w:rPr/>
      </w:pPr>
      <w:r>
        <w:rPr>
          <w:lang w:val="uk-UA"/>
        </w:rPr>
        <w:t>6.4. Забезпечувати результативність та якість своєї праці.</w:t>
      </w:r>
    </w:p>
    <w:p>
      <w:pPr>
        <w:pStyle w:val="Normal"/>
        <w:ind w:firstLine="426"/>
        <w:jc w:val="both"/>
        <w:rPr/>
      </w:pPr>
      <w:r>
        <w:rPr>
          <w:lang w:val="uk-UA"/>
        </w:rPr>
        <w:t>6.5. Раз на 5 років проходити навчання на курсах підвищення кваліфікації з предмета і раз на 3 роки - з безпеки життєдіяльності з наступною атестацією і присвоєнням III групи допуску з електробезпеки до 1000 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6.6. Проводити вступний, первинній, цільовий та позаплановий інструктажі учнів з охорони праці та безпеки життєдіяльності підчас навчальних занять з обов'язковою реєстрацією у відповідних журналах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VII. Взаємовідносини (зв'язки за посадою)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Учитель хімії:</w:t>
      </w:r>
    </w:p>
    <w:p>
      <w:pPr>
        <w:pStyle w:val="Normal"/>
        <w:ind w:firstLine="426"/>
        <w:jc w:val="both"/>
        <w:rPr/>
      </w:pPr>
      <w:r>
        <w:rPr>
          <w:lang w:val="uk-UA"/>
        </w:rPr>
        <w:t>7.1. Працює в режимі виконання встановленого йому навчального навантаження у відповідності з розкладом навчальних занять. Бере участь в обов'язкових планових загальношкільних заходах, самостійно планує діяльність, яка визначена його посадовими обов'язкам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7.2. В період канікул, які не співпадають з відпусткою, залучається адміністрацією школи до педагогічної, методичної чи організаційної роботи в межах часу, який не перевищує навчальне навантаження до початку канікул. Графік роботи вчителя під час канікул затверджується наказом директора школ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7.3. Замінює у встановленому порідку тимчасово відсутніх учителів на умовах погодинної оплати і згідно з тарифікацією (в залежності від тривалості заміни).</w:t>
      </w:r>
    </w:p>
    <w:p>
      <w:pPr>
        <w:pStyle w:val="Normal"/>
        <w:ind w:firstLine="426"/>
        <w:jc w:val="both"/>
        <w:rPr/>
      </w:pPr>
      <w:r>
        <w:rPr>
          <w:lang w:val="uk-UA"/>
        </w:rPr>
        <w:t>7.4. Замінюється на період тимчасової відсутності вчителями тієї ж спеціальності чи вчителями, які мають відставання від навчального плану у викладанні предмета в даному класі.</w:t>
      </w:r>
    </w:p>
    <w:p>
      <w:pPr>
        <w:pStyle w:val="Normal"/>
        <w:ind w:firstLine="426"/>
        <w:jc w:val="both"/>
        <w:rPr/>
      </w:pPr>
      <w:r>
        <w:rPr>
          <w:lang w:val="uk-UA"/>
        </w:rPr>
        <w:t>7.5. Одержує від адміністрації школи матеріали нормативно-правового і організаційно-методичного характеру, знайомиться з відповідними документам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>Систематично обмінюється інформацією з питань, які входять до його компетентності, з адміністрацією і педагогічними працівниками школ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Розроблен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який відповідає за організацію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боти з безпеки життєдіяльності           _________   _____________________</w:t>
      </w:r>
    </w:p>
    <w:p>
      <w:pPr>
        <w:pStyle w:val="Normal"/>
        <w:ind w:firstLine="360"/>
        <w:jc w:val="both"/>
        <w:rPr/>
      </w:pPr>
      <w:r>
        <w:rPr>
          <w:i/>
          <w:lang w:val="uk-UA"/>
        </w:rPr>
        <w:t xml:space="preserve">                                                                        </w:t>
      </w:r>
      <w:r>
        <w:rPr>
          <w:i/>
          <w:vertAlign w:val="superscript"/>
          <w:lang w:val="uk-UA"/>
        </w:rPr>
        <w:t>(підпис)                       (прізвище, ініціали)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ступником директора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з адміністративно-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господарської роботи                                _________   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i/>
          <w:lang w:val="uk-UA"/>
        </w:rPr>
        <w:t xml:space="preserve"> </w:t>
      </w:r>
      <w:r>
        <w:rPr>
          <w:i/>
          <w:vertAlign w:val="superscript"/>
          <w:lang w:val="uk-UA"/>
        </w:rPr>
        <w:t>(підпис)                       (прізвище, ініціали)</w:t>
      </w:r>
    </w:p>
    <w:p>
      <w:pPr>
        <w:pStyle w:val="Normal"/>
        <w:ind w:firstLine="360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Голова комісії з питань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хорони праці і техніки безпеки              _________   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i/>
          <w:lang w:val="uk-UA"/>
        </w:rPr>
        <w:t xml:space="preserve"> </w:t>
      </w:r>
      <w:r>
        <w:rPr>
          <w:i/>
          <w:vertAlign w:val="superscript"/>
          <w:lang w:val="uk-UA"/>
        </w:rPr>
        <w:t>(підпис)                       (прізвище, ініціали)</w:t>
      </w:r>
    </w:p>
    <w:p>
      <w:pPr>
        <w:pStyle w:val="Normal"/>
        <w:ind w:firstLine="360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Посадову інструкцію отримав(ла)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і з її змістом ознайомлений(а)                  ________   _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i/>
          <w:lang w:val="uk-UA"/>
        </w:rPr>
        <w:t xml:space="preserve"> </w:t>
      </w:r>
      <w:r>
        <w:rPr>
          <w:i/>
          <w:vertAlign w:val="superscript"/>
          <w:lang w:val="uk-UA"/>
        </w:rPr>
        <w:t>(підпис)                       (прізвище, ініціали)</w:t>
      </w:r>
    </w:p>
    <w:p>
      <w:pPr>
        <w:pStyle w:val="Normal"/>
        <w:ind w:firstLine="360"/>
        <w:jc w:val="both"/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ind w:firstLine="426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32:00Z</dcterms:created>
  <dc:creator>Учитель-2</dc:creator>
  <dc:description/>
  <cp:keywords/>
  <dc:language>en-US</dc:language>
  <cp:lastModifiedBy>SUN</cp:lastModifiedBy>
  <dcterms:modified xsi:type="dcterms:W3CDTF">2014-01-07T18:21:00Z</dcterms:modified>
  <cp:revision>11</cp:revision>
  <dc:subject/>
  <dc:title> </dc:title>
</cp:coreProperties>
</file>