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ФУНКЦІОНАЛЬНІ ОБОВ’ЯЗКИ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Ці функціональні обов’язки розроблено на основі тарифно-ква</w:t>
        <w:softHyphen/>
        <w:t>ліфікаційної характеристики вчител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час розробки враховано рекомендації з органі</w:t>
        <w:softHyphen/>
        <w:t>зації служби охорони праці в освітніх закладах системи Міністер</w:t>
        <w:softHyphen/>
        <w:t>ства освіти Україн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я інструкція є типовою, її дія поширюється на всіх учителів ліцею, на її основі можуть бути розроблені аналогічні інструкції для вчителів, які ведуть окремі предмети, або вчителів початкової ліцею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Вчитель призначається на посаду і звільняється з неї дирек</w:t>
        <w:softHyphen/>
        <w:t>тором ліцею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Вчитель повинен мати повну або базову вищу педагогічну освіту (без вимог до стажу педагогічної роботи)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Вчитель підпорядковується безпосередньо заступнику дирек</w:t>
        <w:softHyphen/>
        <w:t>тора ліцею з навчально-виховної робот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Вчителеві безпосередньо підпорядковується лаборант (якщо вчитель виконує обов'язки завідувача кабінету)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6. У своїй діяльності вчитель керується Конституцією і закона</w:t>
        <w:softHyphen/>
        <w:t>ми України, Указами Президента України, рішеннями Кабінету Міністрів України і органів управління освітою всіх рівнів з питань освіти і виховання учнів; правилами і нормами охорони праці, тех</w:t>
        <w:softHyphen/>
        <w:t>ніки безпеки і пожежної безпеки, а також Статутом і локальними правовими актами ліцею (в тому числі Правилами внутрішнього трудового розпорядку, наказами і розпорядженнями директора, цією Інструкцією), трудовим договором (контрактом)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читель дотримується положень Конвенції про права дитини.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Функції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ими напрямами діяльності вчителя є: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Навчання і виховання учнів з урахуванням специфіки на</w:t>
        <w:softHyphen/>
        <w:t>вчального предмета і віку школярів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Стимулювання соціалізації учнів, формування в них загаль</w:t>
        <w:softHyphen/>
        <w:t>ної культури забезпечення свідомого вибору ними професії та фор</w:t>
        <w:softHyphen/>
        <w:t>мування готовності до функціонування в ринкових умовах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Забезпечення дотримання норм і правил техніки безпеки в навчальному закладі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осадові обов'язки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читель виконує такі посадові обов'язки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Здійснює навчання і виховання учнів із урахуванням спе</w:t>
        <w:softHyphen/>
        <w:t>цифіки навчального предмета, проводить уроки й інші навчальні заняття в закріплених за ним класах згідно з розподілом навчально</w:t>
        <w:softHyphen/>
        <w:t>го навантаження, забезпечує під час занять належний порядок і дис</w:t>
        <w:softHyphen/>
        <w:t>циплін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Реалізує прийняті в школі освітні програми відповідно до навчального плану, власного поурочного плану і розкладу занять; використовує при цьому різноманітні прийоми, методи й засоби на</w:t>
        <w:softHyphen/>
        <w:t>вчанн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. Забезпечує рівень підготовки учнів, який відповідає вимо</w:t>
        <w:softHyphen/>
        <w:t>гам державного освітнього стандарт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. Виконує правила і дотримується норм охорони праці, техні</w:t>
        <w:softHyphen/>
        <w:t>ки безпеки і протипожежного захисту, забезпечує охорону життя і здоров'я учнів під час навчального процес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5. Оперативно повідомляє керівників ліцею про кожен нещас</w:t>
        <w:softHyphen/>
        <w:t>ний випадок, вживає заходів щодо надання першої долікарської допомог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6. Вносить пропозиції щодо покращення і оздоровлення умов здійснення навчального процесу, а також доводить до відома заві</w:t>
        <w:softHyphen/>
        <w:t>дувача кабінету, адміністрації про всі недоліки в забезпеченні на</w:t>
        <w:softHyphen/>
        <w:t>вчального процесу, які знижують працездатність учнів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7. Проводить інструктаж учнів з правил безпеки праці під час навчальних занять з обов'язковою реєстрацією в класному журналі чи журналі реєстрації інструктажів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8. Організовує вивчення учнями правил охорони праці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9. Здійснює контроль за дотриманням правил (інструкції) з охо</w:t>
        <w:softHyphen/>
        <w:t>рони праці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0. Веде в установленому порядку класну документацію, здійснює поточний контроль за відвідуванням і успішністю учнів за прийнятою в школі системою, виставляє оцінки в класний журнал і щоденник учня, своєчасно подає адміністрації ліцею звітні дані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1. Бере участь у встановленому порядку в підсумковій атес</w:t>
        <w:softHyphen/>
        <w:t>тації учнів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2. Допускає у визначеному порядку на заняття представників адміністрації ліцею з метою контролювання й оцінювання своєї діяльності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3. Заміняє на уроках тимчасово відсутніх вчителів згідно з розпорядженням заступника директора ліцею з навчально-вихов</w:t>
        <w:softHyphen/>
        <w:t>ної робот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4. Дотримується Статуту і Правил внутрішнього трудового розпорядку ліцею, інших локальних правових актів ліцею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5. Створює умови для дотримання законних прав і свобод учнів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6. Готується до проведення занять, систематично підвищує свою професійну кваліфікацію, бере участь у діяльності методичного об</w:t>
        <w:softHyphen/>
        <w:t>'єднання та інших формах методичної роботи, які прийняті в школі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7. Бере участь у роботі педагогічної ради ліцею і нарадах, які проводяться адміністрацією ліцею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8. Чергує по школі відповідно до графіку чергувань на пе</w:t>
        <w:softHyphen/>
        <w:t>рервах між заняттями, а також за 20 хв до початку і протягом 20 хв після закінчення занять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9. Підтримує постійний зв'язок з батьками учнів (особами, які їх замінюють)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0. Проходить періодичне медичне обстеженн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1. Дотримується етичних норм поведінки, які відповідають гро</w:t>
        <w:softHyphen/>
        <w:t>мадському статусу вчителя, в школі, побуті, в громадських місцях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2. У випадку виконання обов'язків завідувача кабінету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організовує поповнення кабінету обладнанням, приладами та іншими матеріалами, приймає матеріальні цінності (крім меблів) під відповідальність на збереження на підставі відповідних документів, забезпечує зберігання підзвітного майна, бере участь в інвентари</w:t>
        <w:softHyphen/>
        <w:t>зації та списуванні майна кабінету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розробляє і періодично переглядає (не менш як один раз на 5 років) інструкції з охорони праці, подає їх на затвердження ди</w:t>
        <w:softHyphen/>
        <w:t>ректору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контролює обладнання навчального кабінету протипожежним інвентарем, медичними та індивідуальними засобами захисту, а також наочною агітацією з питань забезпечення безпеки життєдіяльності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проводить інструктаж з охорони праці учнів з обов'язковою реєстрацією в класному журналі чи журналі визначеного зразка або організовує його проведення іншими педагогами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итель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не допускає проведення занять, пов'язаних із небезпекою для життя і здоров'я учнів і працівників ліцею, з повідомленням про це заступника директора з навчально-виховної роботи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вносить пропозиції щодо покращення умов праці і навчання для включення їх в угоду з охорони праці.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Права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читель має право на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Участь в управлінні школою в порядку, передбаченому Ста</w:t>
        <w:softHyphen/>
        <w:t>тутом ліцею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Захист професійної честі й гідності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3. Ознайомлення зі скаргами та іншими документами, які містять оцінку його діяльності, надання відповідних пояснень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4. Захист своїх інтересів самостійно і/чи через посередника, в тому числі адвоката, у випадку дисциплінарного розслідування, по</w:t>
        <w:softHyphen/>
        <w:t>в'язаного з порушенням вчителем норм професійної етик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5. Конфіденційність дисциплінарного (службового) розсліду</w:t>
        <w:softHyphen/>
        <w:t>вання, за винятком випадків, передбачених законо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6. Вільний вибір і використання методик навчання й вихован</w:t>
        <w:softHyphen/>
        <w:t>ня, навчальних посібників і матеріалів, підручників, методик оці</w:t>
        <w:softHyphen/>
        <w:t>нювання знань учнів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7. Підвищення своєї кваліфікації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8. Проходження атестації на добровільній основі на відповід</w:t>
        <w:softHyphen/>
        <w:t>ну кваліфікаційну категорію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9. Давання учням під час занять і перерв обов'язкових для ви</w:t>
        <w:softHyphen/>
        <w:t>конання розпоряджень, які стосуються організації занять і дотри</w:t>
        <w:softHyphen/>
        <w:t>мання дисципліни, притягнення учнів до дисциплінарної відповідаль</w:t>
        <w:softHyphen/>
        <w:t>ності у випадках, передбачених Статутом і Правилами внутріш</w:t>
        <w:softHyphen/>
        <w:t>нього розпорядку ліцею.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 Відповідальність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У визначеному законодавством України порядку вчитель несе відповідальність за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реалізацію в повному обсязі навчальних програм відповідно до навчального плану і розкладу занять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збереження життя і здоров'я учнів під час навчального процесу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дотримання прав і свобод учнів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За невиконання чи неналежне виконання без поважних при</w:t>
        <w:softHyphen/>
        <w:t xml:space="preserve">чин Статуту і Правил внутрішнього трудового розпорядку ліцею,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них розпоряджень директора ліцею та інших локальних нор</w:t>
        <w:softHyphen/>
        <w:t>мативних актів, посадових обов'язків, встановлених цією Інструк</w:t>
        <w:softHyphen/>
        <w:t>цією, вчитель несе дисциплінарну відповідальність у порядку, ви</w:t>
        <w:softHyphen/>
        <w:t>значеному трудовим законодавство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 За застосування, в тому числі одноразове, методів вихован</w:t>
        <w:softHyphen/>
        <w:t>ня, пов'язаних з фізичним і/чи психічним насиллям над особистістю учня, а також скоєння іншого аморального вчинку вчитель може бути звільнений з посади відповідно до трудового законодавства і Закону України «Про освіту»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4. За завдані школі чи учасникам навчального процесу у зв'яз</w:t>
        <w:softHyphen/>
        <w:t>ку з виконанням (невиконанням) своїх посадових обов'язків збитки учитель несе матеріальну відповідальність в порядку і в межах, ви</w:t>
        <w:softHyphen/>
        <w:t>значених трудовим і/чи цивільним законодавством.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 Взаємовідносини (зв'язки за посадою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итель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. Працює в режимі виконання встановленого йому навчаль</w:t>
        <w:softHyphen/>
        <w:t>ного навантаження відповідно до розкладу навчальних занять, бере участь в обов'язкових планових загальношкільних заходах, само</w:t>
        <w:softHyphen/>
        <w:t>стійно планує діяльність, яка визначена його посадовими обов'яз</w:t>
        <w:softHyphen/>
        <w:t>кам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2. У період канікул, які не збігаються з відпусткою, залучаєть</w:t>
        <w:softHyphen/>
        <w:t>ся адміністрацією ліцею до педагогічної, методичної чи організа</w:t>
        <w:softHyphen/>
        <w:t>ційної роботи в межах часу, який не перевищує навчального наван</w:t>
        <w:softHyphen/>
        <w:t>таження до початку канікул. Графік роботи вчителя під час канікул затверджується наказом директора ліцею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3. Замінює в установленому порядку тимчасово відсутніх вчи</w:t>
        <w:softHyphen/>
        <w:t>телів на умовах погодинної оплати і згідно з тарифікацією (залежно від тривалості заміни)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4. Замінюється на період тимчасової відсутності вчителями тієї ж спеціальності чи вчителями, які мають відставання з навчального, плану у викладанні предмета в цьому класі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5. Одержує від адміністрації ліцею матеріали нормативно-правового і організаційно-методичного характеру, ознайомлюєть</w:t>
        <w:softHyphen/>
        <w:t>ся з відповідними документам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6. Систематично обмінюється інформацією з питань, які нале</w:t>
        <w:softHyphen/>
        <w:t>жать до його компетенції, з адміністрацією і педагогічними праців</w:t>
        <w:softHyphen/>
        <w:t>никами ліцею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33" w:leader="none"/>
        </w:tabs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ила                           </w:t>
      </w:r>
    </w:p>
    <w:p>
      <w:pPr>
        <w:pStyle w:val="Normal"/>
        <w:tabs>
          <w:tab w:val="clear" w:pos="708"/>
          <w:tab w:val="left" w:pos="1733" w:leader="none"/>
        </w:tabs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33" w:leader="none"/>
        </w:tabs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ий (на) :</w:t>
      </w:r>
    </w:p>
    <w:p>
      <w:pPr>
        <w:pStyle w:val="Normal"/>
        <w:tabs>
          <w:tab w:val="clear" w:pos="708"/>
          <w:tab w:val="left" w:pos="1260" w:leader="none"/>
        </w:tabs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65" w:leader="none"/>
      </w:tabs>
      <w:jc w:val="center"/>
      <w:outlineLvl w:val="0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i w:val="false"/>
    </w:rPr>
  </w:style>
  <w:style w:type="character" w:styleId="WW8Num8z2">
    <w:name w:val="WW8Num8z2"/>
    <w:qFormat/>
    <w:rPr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95" w:leader="none"/>
      </w:tabs>
      <w:ind w:firstLine="270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12:00Z</dcterms:created>
  <dc:creator>MoonCat</dc:creator>
  <dc:description/>
  <cp:keywords/>
  <dc:language>en-US</dc:language>
  <cp:lastModifiedBy>С.Ф</cp:lastModifiedBy>
  <cp:lastPrinted>2011-10-06T16:26:00Z</cp:lastPrinted>
  <dcterms:modified xsi:type="dcterms:W3CDTF">2002-01-01T01:26:00Z</dcterms:modified>
  <cp:revision>7</cp:revision>
  <dc:subject/>
  <dc:title>Харківський ліцей мистецтв № 133</dc:title>
</cp:coreProperties>
</file>