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УНКЦІОНАЛЬНІ ОБО’ЯЗ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я-завідую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м приміщенням 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бов’язки розроблені на підставі тарифно-кваліфікаційних вимог щодо обсягу робіт, що виконують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и складанні функціональних обов’язків враховані рекомендації з організації роботи в закладах освіти, підпорядкованих Міністерству освіти і науки Украї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соба, що призначається завідуючим навчальним приміщенням (кабінетом)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(далі – завідуючий) і входить до підрозділу навчальної роботи навчально-виховного процесу (середня та старша школа) Малоданилівського ліцею</w:t>
      </w:r>
      <w:r>
        <w:rPr>
          <w:sz w:val="28"/>
          <w:szCs w:val="28"/>
          <w:lang w:val="uk-UA"/>
        </w:rPr>
        <w:t xml:space="preserve"> (далі – заклад</w:t>
      </w:r>
      <w:r>
        <w:rPr>
          <w:lang w:val="uk-UA"/>
        </w:rPr>
        <w:t>)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ція є основним документом, що регламентує роботу завідуючог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ий призначається директором  закладу за поданням заступника директора з навчально-виховної робо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ім керівником є заступник директора з навчально-виховної робо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і підлеглі –відсутн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роботі завідуючий керується Конституцією і законами України, рішеннями вищестоящих органів управління освітою, статутом і наказами по закладу</w:t>
      </w:r>
      <w:r>
        <w:rPr>
          <w:iCs/>
          <w:sz w:val="28"/>
          <w:szCs w:val="28"/>
          <w:lang w:val="uk-UA"/>
        </w:rPr>
        <w:t xml:space="preserve">, правилами внутрішнього трудового розпорядку, що діють в </w:t>
      </w:r>
      <w:r>
        <w:rPr>
          <w:sz w:val="28"/>
          <w:szCs w:val="28"/>
          <w:lang w:val="uk-UA"/>
        </w:rPr>
        <w:t>закладі</w:t>
      </w:r>
      <w:r>
        <w:rPr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цією функціональною інструкцією, а також розпорядження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ступника директора з навчально-виховної роботи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ліфікаційні вимоги – </w:t>
      </w:r>
      <w:r>
        <w:rPr>
          <w:iCs/>
          <w:sz w:val="28"/>
          <w:szCs w:val="28"/>
          <w:lang w:val="uk-UA"/>
        </w:rPr>
        <w:t>вища педагогічна освіта або спеціальна освіта та стаж роботи в галузі освіти за фахом 3 рок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Функціональні обов’язки</w:t>
      </w:r>
    </w:p>
    <w:p>
      <w:pPr>
        <w:pStyle w:val="Normal"/>
        <w:numPr>
          <w:ilvl w:val="1"/>
          <w:numId w:val="3"/>
        </w:numPr>
        <w:ind w:left="0" w:firstLine="360"/>
        <w:jc w:val="both"/>
        <w:rPr/>
      </w:pPr>
      <w:r>
        <w:rPr>
          <w:bCs/>
          <w:iCs/>
          <w:sz w:val="28"/>
          <w:szCs w:val="28"/>
          <w:lang w:val="uk-UA"/>
        </w:rPr>
        <w:t>На з</w:t>
      </w:r>
      <w:r>
        <w:rPr>
          <w:sz w:val="28"/>
          <w:szCs w:val="28"/>
          <w:lang w:val="uk-UA"/>
        </w:rPr>
        <w:t>авідуючого</w:t>
      </w:r>
      <w:r>
        <w:rPr>
          <w:bCs/>
          <w:iCs/>
          <w:sz w:val="28"/>
          <w:szCs w:val="28"/>
          <w:lang w:val="uk-UA"/>
        </w:rPr>
        <w:t xml:space="preserve"> покладається відповідальність за безперебійну роботу одного з навчальних приміщень </w:t>
      </w:r>
      <w:r>
        <w:rPr>
          <w:sz w:val="28"/>
          <w:szCs w:val="28"/>
          <w:lang w:val="uk-UA"/>
        </w:rPr>
        <w:t>закладу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ий</w:t>
      </w:r>
      <w:r>
        <w:rPr>
          <w:bCs/>
          <w:i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рганізовує поповнення кабінету обладнанням, приладами та іншими матеріаль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/>
      </w:pPr>
      <w:r>
        <w:rPr>
          <w:bCs/>
          <w:iCs/>
          <w:sz w:val="28"/>
          <w:szCs w:val="28"/>
          <w:lang w:val="uk-UA"/>
        </w:rPr>
        <w:t>приймає всі матеріальні цінності, що знаходяться в закріпленому навчальному приміщення  під відповідальність на збереження, забезпечує зберігання підзвітного майна, бере участь в інвентаризації та списуванні май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ланує здійснення навчання, виховання і розвиток учнів, як особист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/>
      </w:pPr>
      <w:r>
        <w:rPr>
          <w:bCs/>
          <w:iCs/>
          <w:sz w:val="28"/>
          <w:szCs w:val="28"/>
          <w:lang w:val="uk-UA"/>
        </w:rPr>
        <w:t>створює умови для організації змістовного дозвілля для учнів гімназії після закінчення навчаль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/>
      </w:pPr>
      <w:r>
        <w:rPr>
          <w:bCs/>
          <w:iCs/>
          <w:sz w:val="28"/>
          <w:szCs w:val="28"/>
          <w:lang w:val="uk-UA"/>
        </w:rPr>
        <w:t>забезпечує умови для засвоєння учнями навчальних програм на рівні обов’язкових державних вим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сприяє підготовці учнів до самостійного життя в дусі взаєморозуміння, миру, злагоди між людьми, етнічними, національними групами та всіма наро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/>
      </w:pPr>
      <w:r>
        <w:rPr>
          <w:bCs/>
          <w:iCs/>
          <w:sz w:val="28"/>
          <w:szCs w:val="28"/>
          <w:lang w:val="uk-UA"/>
        </w:rPr>
        <w:t>проводить індивідуальну позакласну роботу з урахуванням вікових та індивідуальних особливостей учнів, їх нахилів, інтересів, задатків, готовності до та певних видів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робляє інструкції з безпечного поводження в навчальному приміщенні та інструкції з техніки безпеки під час проведення навчально-практичних занять,  дослідів та щорічні заходи з безпеки життєдіяльн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відуючий</w:t>
      </w:r>
      <w:r>
        <w:rPr>
          <w:bCs/>
          <w:iCs/>
          <w:sz w:val="28"/>
          <w:szCs w:val="28"/>
          <w:lang w:val="uk-UA"/>
        </w:rPr>
        <w:t xml:space="preserve"> в ході виконання функціональних обов’язк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/>
      </w:pPr>
      <w:r>
        <w:rPr>
          <w:bCs/>
          <w:iCs/>
          <w:sz w:val="28"/>
          <w:szCs w:val="28"/>
          <w:lang w:val="uk-UA"/>
        </w:rPr>
        <w:t>проводить інструктажі для учнів з безпечного поводження в кабінеті та техніки безпеки під час проведення навчально-практичних занять,  проведення дослі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/>
      </w:pPr>
      <w:r>
        <w:rPr>
          <w:bCs/>
          <w:iCs/>
          <w:sz w:val="28"/>
          <w:szCs w:val="28"/>
          <w:lang w:val="uk-UA"/>
        </w:rPr>
        <w:t>приймає участь у розробці розділу «Охорона праці» до колективного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/>
      </w:pPr>
      <w:r>
        <w:rPr>
          <w:bCs/>
          <w:iCs/>
          <w:sz w:val="28"/>
          <w:szCs w:val="28"/>
          <w:lang w:val="uk-UA"/>
        </w:rPr>
        <w:t xml:space="preserve">вносить на розгляд адміністрації </w:t>
      </w:r>
      <w:r>
        <w:rPr>
          <w:sz w:val="28"/>
          <w:szCs w:val="28"/>
          <w:lang w:val="uk-UA"/>
        </w:rPr>
        <w:t>закладу</w:t>
      </w:r>
      <w:r>
        <w:rPr>
          <w:bCs/>
          <w:iCs/>
          <w:sz w:val="28"/>
          <w:szCs w:val="28"/>
          <w:lang w:val="uk-UA"/>
        </w:rPr>
        <w:t xml:space="preserve"> пропозиції щодо покращення умов роботи навчального приміщ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еревіряє знання й виконання лаборантом і учнями правил та інструкцій проведення навчально-практичних занять, дослі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/>
      </w:pPr>
      <w:r>
        <w:rPr>
          <w:bCs/>
          <w:iCs/>
          <w:sz w:val="28"/>
          <w:szCs w:val="28"/>
          <w:lang w:val="uk-UA"/>
        </w:rPr>
        <w:t>ретельно перевіряє підготовку проведення дослідів та навчально-практичних заня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вносить на розгляд зборів батьків класу (групи)  питання матеріального забезпечення, організації, проведення позаурочних заходів  в навчальному приміщенні у порядку, визначеному законодав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иходить з пропозиціями на педагогічні ради (збори) щодо покращення матеріального стану навчального приміщення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  <w:lang w:val="uk-UA"/>
        </w:rPr>
        <w:t>2.4. Завідуючий в ході виконання функціональних обов’язків зобов’язаний: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>- вибирати адекватні засоби реалізації завдань навчання, виховання і розвитку учнів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  <w:lang w:val="uk-UA"/>
        </w:rPr>
        <w:t xml:space="preserve">- здійснювати педагогічний контроль за дотриманням учнями статуту  і правил внутрішнього розпорядку в </w:t>
      </w:r>
      <w:r>
        <w:rPr>
          <w:sz w:val="28"/>
          <w:szCs w:val="28"/>
          <w:lang w:val="uk-UA"/>
        </w:rPr>
        <w:t>закладі</w:t>
      </w:r>
      <w:r>
        <w:rPr>
          <w:bCs/>
          <w:iCs/>
          <w:sz w:val="28"/>
          <w:szCs w:val="28"/>
          <w:lang w:val="uk-UA"/>
        </w:rPr>
        <w:t>, які регламентують організацію навчально-виховного процесу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  <w:lang w:val="uk-UA"/>
        </w:rPr>
        <w:t xml:space="preserve">- інформувати про стан безпечного проведення виховного процесу в навчальному приміщенні педагогічну раду, адміністрацію </w:t>
      </w:r>
      <w:r>
        <w:rPr>
          <w:sz w:val="28"/>
          <w:szCs w:val="28"/>
          <w:lang w:val="uk-UA"/>
        </w:rPr>
        <w:t>закладу</w:t>
      </w:r>
      <w:r>
        <w:rPr>
          <w:bCs/>
          <w:iCs/>
          <w:sz w:val="28"/>
          <w:szCs w:val="28"/>
          <w:lang w:val="uk-UA"/>
        </w:rPr>
        <w:t xml:space="preserve"> та батьків;</w:t>
      </w:r>
    </w:p>
    <w:p>
      <w:pPr>
        <w:pStyle w:val="Normal"/>
        <w:ind w:firstLine="9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дотримуватися педагогічної етики, поважати гідність учня, захищати його від будь-яких форм фізичного, морального та психологічного насильства, своєю діяльністю стверджувати повагу до принципів загальнолюдської моралі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  <w:lang w:val="uk-UA"/>
        </w:rPr>
        <w:t>- здійснювати пропаганду здорового способу житт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  <w:lang w:val="uk-UA"/>
        </w:rPr>
        <w:t>- постійно підвищувати свій професійний рівень, педагогічну майстерність та загальну культур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>
          <w:bCs/>
          <w:iCs/>
          <w:sz w:val="28"/>
          <w:szCs w:val="28"/>
          <w:lang w:val="uk-UA"/>
        </w:rPr>
        <w:t>Завідуючий веде документацію, пов’язану з виконанням своїх повноважень ( класні журнали, особові справи учнів, плани роботи, протоколи батьківських зборів тощ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ава</w:t>
      </w:r>
    </w:p>
    <w:p>
      <w:pPr>
        <w:pStyle w:val="TextBodyIndent"/>
        <w:numPr>
          <w:ilvl w:val="1"/>
          <w:numId w:val="3"/>
        </w:numPr>
        <w:tabs>
          <w:tab w:val="clear" w:pos="795"/>
          <w:tab w:val="left" w:pos="0" w:leader="none"/>
        </w:tabs>
        <w:ind w:left="0" w:firstLine="540"/>
        <w:jc w:val="both"/>
        <w:rPr/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Вносить пропозиції щодо вдосконалення роботи навчального підрозділу </w:t>
      </w:r>
      <w:r>
        <w:rPr>
          <w:szCs w:val="28"/>
        </w:rPr>
        <w:t>закладу</w:t>
      </w:r>
      <w:r>
        <w:rPr>
          <w:iCs/>
          <w:szCs w:val="28"/>
        </w:rPr>
        <w:t>.</w:t>
      </w:r>
      <w:r>
        <w:rPr>
          <w:szCs w:val="28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95"/>
          <w:tab w:val="left" w:pos="0" w:leader="none"/>
        </w:tabs>
        <w:ind w:left="0" w:firstLine="540"/>
        <w:jc w:val="both"/>
        <w:rPr>
          <w:szCs w:val="28"/>
        </w:rPr>
      </w:pPr>
      <w:r>
        <w:rPr>
          <w:iCs/>
          <w:szCs w:val="28"/>
        </w:rPr>
        <w:t xml:space="preserve">Вносить пропозиції адміністрації </w:t>
      </w:r>
      <w:r>
        <w:rPr>
          <w:szCs w:val="28"/>
        </w:rPr>
        <w:t>закладу</w:t>
      </w:r>
      <w:r>
        <w:rPr>
          <w:iCs/>
          <w:szCs w:val="28"/>
        </w:rPr>
        <w:t xml:space="preserve"> з питань покращення умов пра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jc w:val="center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ідповідальніс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есе персональну відповідальність за недостатню якість і         несвоєчасність виконання функціональних обов’язкі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 персональну відповідальність за збереження здоров’я та життя учнів в процесі виконання своїх функціональних обов’язкі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 відповідальність за невиконання розпоряджень адміністрації та рішень педагогічних зборів колективу закладу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овинен зна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кони, п</w:t>
      </w:r>
      <w:r>
        <w:rPr>
          <w:iCs/>
          <w:sz w:val="28"/>
          <w:szCs w:val="28"/>
          <w:lang w:val="uk-UA"/>
        </w:rPr>
        <w:t xml:space="preserve">останови, розпорядження, накази, методичні, нормативні та інші </w:t>
      </w:r>
      <w:r>
        <w:rPr>
          <w:sz w:val="28"/>
          <w:szCs w:val="28"/>
          <w:lang w:val="uk-UA"/>
        </w:rPr>
        <w:t>законодавчі акти України з питань організації і проведення навчально-виховного процес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равила експлуатації обчислювальної техні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снови використання комп’ютерної техніки та оргтехнік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а праці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ходить навчання і перевірку знань  з питань охорони праці та безпеки життєдіяльності в комісії закладу при прийомі на роботу та періодично (раз на три рок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стосовує в своїй роботі вимоги законів України  та інші нормативно-правові акти з питань охорони праці, пожежної безпеки, електробезпеки, техніки безпеки, промислової санітарії та безпеки життєдіяльності, знайомиться зі змінами до цих документі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Проводить відповідно до чинного законодавства України і нормативно-правових актів навчання для учнів закладу з питань безпеки життєдіяльн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Розробляє і періодично переглядає інструкції для учнів з безпеки життєдіяльн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водить  інструктажі для учнів:</w:t>
      </w:r>
    </w:p>
    <w:p>
      <w:pPr>
        <w:pStyle w:val="Normal"/>
        <w:tabs>
          <w:tab w:val="clear" w:pos="708"/>
          <w:tab w:val="left" w:pos="1440" w:leader="none"/>
        </w:tabs>
        <w:ind w:left="360" w:right="142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вступний - при прийманні до закладу;</w:t>
      </w:r>
    </w:p>
    <w:p>
      <w:pPr>
        <w:pStyle w:val="Normal"/>
        <w:tabs>
          <w:tab w:val="clear" w:pos="708"/>
          <w:tab w:val="left" w:pos="1440" w:leader="none"/>
        </w:tabs>
        <w:ind w:left="360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первинний - три рази на протязі учбового року (на початку учбового року, перед зимовими канікулами та перед літніми канікулами);</w:t>
      </w:r>
    </w:p>
    <w:p>
      <w:pPr>
        <w:pStyle w:val="Normal"/>
        <w:tabs>
          <w:tab w:val="clear" w:pos="708"/>
          <w:tab w:val="left" w:pos="1440" w:leader="none"/>
        </w:tabs>
        <w:ind w:left="360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з безпеки поводження в кабінеті (один раз на рік – перед початком занять);</w:t>
      </w:r>
    </w:p>
    <w:p>
      <w:pPr>
        <w:pStyle w:val="Normal"/>
        <w:tabs>
          <w:tab w:val="clear" w:pos="708"/>
          <w:tab w:val="left" w:pos="1440" w:leader="none"/>
        </w:tabs>
        <w:ind w:left="360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з техніки безпеки ( перед проведенням навчально-практичних занять, лабораторних занять тощо);</w:t>
      </w:r>
    </w:p>
    <w:p>
      <w:pPr>
        <w:pStyle w:val="Normal"/>
        <w:tabs>
          <w:tab w:val="clear" w:pos="708"/>
          <w:tab w:val="left" w:pos="1440" w:leader="none"/>
        </w:tabs>
        <w:ind w:left="360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позаплановий та цільовий – в разі потреб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Може брати участь у проведенні оперативного адміністративно-громадського контролю за станом охорони праці, пожежної і радіаційної безпеки та безпеки життєдіяльн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ь питання охорони праці, пожежної і радіаційної безпеки та безпеки життєдіяльності в навчальні і методичні посібники та інші внутрішні нормативні документи і документи, що використовуються в заклад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Складає відповідні акти про щорічний огляд і приймає участь у проведенні іспитів на навантаження ігрового обладнання і інвентарю, а також  у проведенні випробувань на міцність кріплення спортивного обладнання, стендів та іншого інвентарю тощ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ює серед працівників закладу передовий досвід з охорони праці, пожежної і радіаційної безпеки та безпеки життєдіяльн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Може брати участь у розробці окремого розділу «Охорона праці» колективного договору (угод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Може брати участь і бути членом комісії по розслідуванню нещасних випадків, що трапились з працівниками підрозділу заклад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Приймає участь роботі комісії і є її членом з розслідування нещасних випадків з учнями, що сталися в навчальному процес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33" w:leader="none"/>
        </w:tabs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ла                           </w:t>
      </w:r>
    </w:p>
    <w:p>
      <w:pPr>
        <w:pStyle w:val="Normal"/>
        <w:tabs>
          <w:tab w:val="clear" w:pos="708"/>
          <w:tab w:val="left" w:pos="1733" w:leader="none"/>
        </w:tabs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33" w:leader="none"/>
        </w:tabs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 (на) :</w:t>
      </w:r>
    </w:p>
    <w:p>
      <w:pPr>
        <w:pStyle w:val="Normal"/>
        <w:tabs>
          <w:tab w:val="clear" w:pos="708"/>
          <w:tab w:val="left" w:pos="1733" w:leader="none"/>
        </w:tabs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142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3690"/>
        </w:tabs>
        <w:ind w:left="369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65" w:leader="none"/>
      </w:tabs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firstLine="27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0:00Z</dcterms:created>
  <dc:creator>MoonCat</dc:creator>
  <dc:description/>
  <cp:keywords/>
  <dc:language>en-US</dc:language>
  <cp:lastModifiedBy>С.Ф</cp:lastModifiedBy>
  <cp:lastPrinted>2011-09-27T00:03:00Z</cp:lastPrinted>
  <dcterms:modified xsi:type="dcterms:W3CDTF">2002-01-01T01:32:00Z</dcterms:modified>
  <cp:revision>15</cp:revision>
  <dc:subject/>
  <dc:title>Харківський ліцей мистецтв № 133</dc:title>
</cp:coreProperties>
</file>