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рок-гра «Тестовий редакт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ета: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714" w:leader="none"/>
        </w:tabs>
        <w:spacing w:lineRule="auto" w:line="240"/>
        <w:ind w:left="0" w:firstLine="720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навчальна: </w:t>
      </w:r>
      <w:r>
        <w:rPr>
          <w:rStyle w:val="FontStyle47"/>
          <w:sz w:val="28"/>
          <w:szCs w:val="28"/>
          <w:lang w:val="uk-UA" w:eastAsia="uk-UA"/>
        </w:rPr>
        <w:t xml:space="preserve">застосування умінь і навичок роботи в текстовому редакторі на практиці, узагальнити знання, навчитися використовувати </w:t>
      </w:r>
      <w:r>
        <w:rPr>
          <w:rStyle w:val="FontStyle47"/>
          <w:sz w:val="28"/>
          <w:szCs w:val="28"/>
          <w:lang w:val="en-US" w:eastAsia="uk-UA"/>
        </w:rPr>
        <w:t>Word</w:t>
      </w:r>
      <w:r>
        <w:rPr>
          <w:rStyle w:val="FontStyle47"/>
          <w:sz w:val="28"/>
          <w:szCs w:val="28"/>
          <w:lang w:eastAsia="uk-UA"/>
        </w:rPr>
        <w:t xml:space="preserve"> </w:t>
      </w:r>
      <w:r>
        <w:rPr>
          <w:rStyle w:val="FontStyle47"/>
          <w:sz w:val="28"/>
          <w:szCs w:val="28"/>
          <w:lang w:val="uk-UA" w:eastAsia="uk-UA"/>
        </w:rPr>
        <w:t>у творчій роботі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714" w:leader="none"/>
        </w:tabs>
        <w:spacing w:lineRule="auto" w:line="240"/>
        <w:ind w:left="0" w:firstLine="720"/>
        <w:jc w:val="both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розвивальна : </w:t>
      </w:r>
      <w:r>
        <w:rPr>
          <w:rStyle w:val="FontStyle47"/>
          <w:sz w:val="28"/>
          <w:szCs w:val="28"/>
          <w:lang w:val="uk-UA" w:eastAsia="uk-UA"/>
        </w:rPr>
        <w:t>розвинути інтерес до предмета, стимулювати логічне мислення, творчі здібності і пізнавальну активність, сприяти профорієнтації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714" w:leader="none"/>
        </w:tabs>
        <w:spacing w:lineRule="auto" w:line="240"/>
        <w:ind w:left="0" w:firstLine="720"/>
        <w:jc w:val="both"/>
        <w:rPr>
          <w:rStyle w:val="FontStyle47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 xml:space="preserve">виховна: </w:t>
      </w:r>
      <w:r>
        <w:rPr>
          <w:rStyle w:val="FontStyle47"/>
          <w:sz w:val="28"/>
          <w:szCs w:val="28"/>
          <w:lang w:val="uk-UA" w:eastAsia="uk-UA"/>
        </w:rPr>
        <w:t>формування особистої відповідальності за власний результат і результат роботи товаришів, формування емоційно-позитивного напряму на практичну діяльність, сприяти відповідальному ставленню до своїх обов'язків.</w:t>
      </w:r>
    </w:p>
    <w:p>
      <w:pPr>
        <w:pStyle w:val="Style31"/>
        <w:widowControl/>
        <w:tabs>
          <w:tab w:val="clear" w:pos="708"/>
          <w:tab w:val="left" w:pos="1714" w:leader="none"/>
        </w:tabs>
        <w:spacing w:lineRule="auto" w:line="240"/>
        <w:ind w:hanging="0"/>
        <w:jc w:val="both"/>
        <w:rPr>
          <w:rStyle w:val="FontStyle3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40"/>
          <w:i/>
          <w:sz w:val="28"/>
          <w:szCs w:val="28"/>
          <w:u w:val="single"/>
          <w:lang w:val="uk-UA" w:eastAsia="uk-UA"/>
        </w:rPr>
        <w:t>Тип уроку.</w:t>
      </w:r>
      <w:r>
        <w:rPr>
          <w:rStyle w:val="FontStyle40"/>
          <w:sz w:val="28"/>
          <w:szCs w:val="28"/>
          <w:lang w:val="uk-UA" w:eastAsia="uk-UA"/>
        </w:rPr>
        <w:t xml:space="preserve"> </w:t>
      </w:r>
      <w:r>
        <w:rPr>
          <w:rStyle w:val="FontStyle47"/>
          <w:sz w:val="28"/>
          <w:szCs w:val="28"/>
          <w:lang w:val="uk-UA" w:eastAsia="uk-UA"/>
        </w:rPr>
        <w:t>Урок закріплення умінь і навич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’ютери класу, програма для роботи та картки з завданн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ум полягає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тільки у знанні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й в умінні застосовува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на практиці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исто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 до заняття (1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вторення правил техніки безпеки (4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ізація опорних знань (5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тим як перейти до нашої теми уроку дізнаємося наскільки добре ви знаєте комп’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гадай загадку про складові комп’ю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ромний сірий коло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гий, тонкий провод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ху на короб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і великі кноп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ебе є хороша книж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 комп'ютера є ......(миш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тня клавіш, різні зна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ршу учні – небора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тепер раз – два і гот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тукали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де пальцям фіз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це все – ......(клавіату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на нім комп'ютер пи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малює без зупи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цікавіші карти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лаштовує цей х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рівник наш - ......(моніт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я кнопку натиск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апір вже заправля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друкує без зупи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ші, пісні і карти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швидкий він, наче спринт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гадайте, що це ...(принте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ій записані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для тата і для м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паковці як конф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о крутиться ......(диск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отивація вивчення теми (2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на сьогоднішньому уроці узагальнимо та закріпимо наші знання з теми. Ще 2 тис. років тому давньо-китайський філософ Конфуцій сказ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, що я роблю, я розумі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, що я чую, я забув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, що я бачу, я пам’ят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і намагатимемося робити на сьогоднішньому уроці. Темою нашого уроку є «Текстови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>». На цьому уроці ми намагатимемося показати свою обізнаність в роботі з текстовим реда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уро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ити свої навики та уміння в роботі з текстовим реда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завдань командам.(8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 команди, кожна з яких має свого менеджера, а також секретар, який веде рахунок коман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езентація коман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думати та зобразити у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мблему та девіз, менеджері повинні представити свої коман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Яка команда закінчила завдання піднімає флажок синій, яка потребує допомоги червон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урнір-розминка «Обганял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кожне питання по одному бал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команд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гування – це?(виправлення помилок у документі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 ніж форматувати текст потрібно його?(виділити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дати режим перенесення слів? (Сервіс/мова/розташування переносів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творити новий документ?(Файл/створити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ставити картинку у документ?(Вставка/карти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команд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якого пункту меню можна форматувати абзац?(Формат/абзац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ї з графічними об’єктами? (Вставити, копіювати, переміщати, змінювати розмір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онумерувати сторінки? (Вставка/Номер сторінок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творити і вставити таблицю в документ? (Таблиця/вставити/таблицю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тування шрифту – це? (розмір, колір, накресл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команд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тування – це? (надання документу бажаного вигляду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еревірити правопис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>? (Сервіс/правопис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ідкрити створений документ? (Файл/відкрити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ставити в документ малюнки з колекції картинки? (вставка/картинк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якого пункту можна налаштовувати сторінки? (Файл/параметри сторін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Збери сло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брати з букв у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о (букви надруковані у </w:t>
      </w:r>
      <w:r>
        <w:rPr>
          <w:rFonts w:cs="Times New Roman" w:ascii="Times New Roman" w:hAnsi="Times New Roman"/>
          <w:sz w:val="28"/>
          <w:szCs w:val="28"/>
          <w:lang w:val="en-US"/>
        </w:rPr>
        <w:t>WordA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розкидані по всьому аркуші). Слова – це можливості, які має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г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г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і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лаксаційна пауза (2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прави для очей проводе секрет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ляд спрямовувати вліво-вправо, вправо-прямо, вверх-прямо, додолу-прямо без затримки в кожному положенні. Повторити 5 разів і 5 разів у зворотному напрям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рити очі на рахунок "раз-два", відкрити очі і подивитися на кінчик носа на рахунок "три-чотири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Кругові рухи очей: до 5 кругів вліво і в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довження гри (15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йте таблицю. Відформатуйте її за зразком. Шрифт тексту - Times New Roman, 12, звичайний. Рядок заголовків зафарбований, текст - Times New Roman, 12, напівжир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1370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структурну сх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7515" cy="2923540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447" r="-7" b="-5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Завдання 6 </w:t>
      </w:r>
      <w:r>
        <w:rPr/>
        <w:t>«Кросворд»</w:t>
      </w:r>
    </w:p>
    <w:tbl>
      <w:tblPr>
        <w:tblW w:w="6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38"/>
        <w:gridCol w:w="460"/>
        <w:gridCol w:w="496"/>
        <w:gridCol w:w="500"/>
        <w:gridCol w:w="489"/>
        <w:gridCol w:w="440"/>
        <w:gridCol w:w="500"/>
        <w:gridCol w:w="560"/>
        <w:gridCol w:w="479"/>
        <w:gridCol w:w="480"/>
        <w:gridCol w:w="460"/>
        <w:gridCol w:w="520"/>
        <w:gridCol w:w="44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к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ф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По горизонталі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документу бажаного вигля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По вертикалі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сть текстового редактора за допомогою якої можна вводити математичні вираз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ий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я, яка виконується за допомогою буфера обміну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равлення помилок у документі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можна додавати до документу, вона містить рядки та стовпці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я, яка виконується за допомогою буфера обмі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уроку (5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оголошує результати команд та оц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 «Коло ід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 «Коло ідей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сьогоднішньому уроці мені найбільше запам'яталос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и досягли ми мети, яку поставили на початку урок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о було легким, а що складн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Рефлексія. (1 х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ий настрій переповнює наприкінці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-5080</wp:posOffset>
                </wp:positionV>
                <wp:extent cx="695325" cy="600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01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35.3pt;margin-top:-0.4pt;width:54.7pt;height:47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-5080</wp:posOffset>
                </wp:positionV>
                <wp:extent cx="695325" cy="600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0120"/>
                        </a:xfrm>
                        <a:prstGeom prst="smileyFace">
                          <a:avLst>
                            <a:gd name="adj" fmla="val -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-0.4pt;width:54.7pt;height:47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-5080</wp:posOffset>
                </wp:positionV>
                <wp:extent cx="695325" cy="600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0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05pt;margin-top:-0.4pt;width:54.7pt;height:47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завдання. (2 хв.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сти ребуси до теми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  <w:lang w:val="uk-UA"/>
        </w:rPr>
        <w:t>ідготуватися до контрольної робот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  <w:ind w:hanging="312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33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21:00Z</dcterms:created>
  <dc:creator>Dream Admin</dc:creator>
  <dc:description/>
  <cp:keywords/>
  <dc:language>en-US</dc:language>
  <cp:lastModifiedBy>Sveta</cp:lastModifiedBy>
  <cp:lastPrinted>2010-03-17T20:55:00Z</cp:lastPrinted>
  <dcterms:modified xsi:type="dcterms:W3CDTF">2011-01-15T12:48:00Z</dcterms:modified>
  <cp:revision>3</cp:revision>
  <dc:subject/>
  <dc:title>Урок-гра «Тестовий редактор Word»</dc:title>
</cp:coreProperties>
</file>