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60" w:before="30" w:after="150"/>
        <w:jc w:val="both"/>
        <w:rPr>
          <w:b/>
          <w:b/>
          <w:i/>
          <w:i/>
          <w:color w:val="1068A4"/>
          <w:sz w:val="44"/>
          <w:szCs w:val="44"/>
          <w:u w:val="single"/>
          <w:lang w:val="en-US" w:eastAsia="en-US"/>
        </w:rPr>
      </w:pPr>
      <w:r>
        <w:rPr>
          <w:b/>
          <w:i/>
          <w:color w:val="1068A4"/>
          <w:sz w:val="44"/>
          <w:szCs w:val="44"/>
          <w:u w:val="single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6.3pt;width:467.2pt;height:26.2pt;mso-wrap-style:none;v-text-anchor:middle;mso-position-vertical:top" type="_x0000_t136">
            <v:path textpathok="t"/>
            <v:textpath on="t" fitshape="t" string="Безкоштовні «гарячі» телефонні лінії довіри" style="font-family:&quot;Arial Black&quot;;font-size:12pt"/>
            <v:imagedata r:id="rId2" o:detectmouseclick="t"/>
            <v:stroke color="#622423" weight="12600" joinstyle="miter" endcap="flat"/>
            <v:shadow on="t" obscured="f" color="#9999ff"/>
            <w10:wrap type="square"/>
          </v:shape>
        </w:pic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Основна мета Телефону Довіри - дати можливість будь-якій людині, яка знаходиться в кризовому душевному стані, отримати кваліфіковану, своєчасну психологічну підтримку по телефону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Ці служби забезпечують особам в тяжкій ситуації негайний телефонний зв'язок із співчутливим анонімним слухачем, який володіє особливою технікою роботи з абонентом по телефону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Зазвичай це психологи, психіатри, психотерапевти. У деяких кризових центрах до такої роботи залучають волонтерів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Існують дві позиції в розумінні суті «Телефонів Довіри»: професійна і волонтерська. Зараз в Україні існують обидва типи («Підліткові телефони довіри», «Молодіжні лінії» - приклад волонтерської моделі), проте все частіше з'являються змішані моделі. Професіонал-психолог в цьому випадку об'єднує в собі і професійні якості (знання, уміння, володіння спеціальними методами консультування), і волонтерські (уміння слухати, співпереживати, бути автентичним і щирим у вислові своїх відчуттів)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Психологічна допомога по телефону має ряд переваг. По-перше, вона доступна, оскільки більшість «Телефонів Довіри» працюють щодня і цілодобово, а саме звернення по телефону можливе в тих випадках, коли не можна зустрітися з консультантом особисто. По-друге, консультації по «Телефону Довіри» безкоштовні. По-третє, дотримується анонімність як абонента, так і консультанта, і конфіденційність спілкування гарантується. Нарешті, Телефон Довіри призначений не для організації традиційної психотерапії, а головним чином для того, щоб людина, що зазнає труднощів, могла знайти співбесідника, позбавитися від виниклої емоційної напруги, поділитися своїми переживаннями, отримати підтримку для зміни свого пригніченого емоційного стану. Розмова з консультантом дозволяє багатьом не залишитися наодинці зі своїми відчуттями</w:t>
      </w:r>
    </w:p>
    <w:p>
      <w:pPr>
        <w:pStyle w:val="Style14"/>
        <w:spacing w:lineRule="atLeast" w:line="260" w:before="30" w:after="15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звони на «ТЕЛЕФОН ДОВІРИ»</w:t>
      </w:r>
    </w:p>
    <w:p>
      <w:pPr>
        <w:pStyle w:val="Style14"/>
        <w:spacing w:lineRule="atLeast" w:line="260" w:before="30" w:after="15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ЯКЩО</w:t>
      </w:r>
    </w:p>
    <w:p>
      <w:pPr>
        <w:pStyle w:val="Style14"/>
        <w:spacing w:lineRule="atLeast" w:line="260" w:before="3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 невпевнений…</w:t>
        <w:br/>
        <w:t>Ти ображений…</w:t>
        <w:br/>
        <w:t>Ти не знаєш…</w:t>
        <w:br/>
        <w:t>Ти сумніваєшся…</w:t>
        <w:br/>
        <w:t>Ти закохався…</w:t>
        <w:br/>
        <w:t>Ти хочеш поспілкуватися…</w:t>
      </w:r>
    </w:p>
    <w:p>
      <w:pPr>
        <w:pStyle w:val="Style14"/>
        <w:spacing w:lineRule="atLeast" w:line="260" w:before="30" w:after="1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КЩО</w:t>
      </w:r>
    </w:p>
    <w:p>
      <w:pPr>
        <w:pStyle w:val="Style14"/>
        <w:spacing w:lineRule="atLeast" w:line="260" w:before="3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 відчуваєш свою самотність…</w:t>
        <w:br/>
        <w:t>Ти маєш негаразди з батьками…</w:t>
        <w:br/>
        <w:t>Ти хочеш любові і уваги…</w:t>
        <w:br/>
        <w:t>Ти турбуєшся за своє майбутнє…</w:t>
        <w:br/>
        <w:t>Ти маєш шкільні проблеми…</w:t>
        <w:br/>
        <w:t>Ти хочеш допомогти рідним, близьким та друзям…</w:t>
        <w:br/>
        <w:t>Ти потерпів фізичне, психологічне чи сексуальне насильство…</w:t>
        <w:br/>
        <w:t>Ти маєш залежність від тютюнопаління, алкоголю, наркотиків чи містичних груп (культів)…</w:t>
        <w:br/>
        <w:t>Тобі необхідна психологічна підтримка у випадках кризового психологічного стану.</w:t>
      </w:r>
    </w:p>
    <w:p>
      <w:pPr>
        <w:pStyle w:val="Style14"/>
        <w:spacing w:lineRule="atLeast" w:line="260" w:before="30" w:after="15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звони на «ТЕЛЕФОН ДОВІРИ»</w:t>
      </w:r>
    </w:p>
    <w:p>
      <w:pPr>
        <w:pStyle w:val="Style14"/>
        <w:spacing w:lineRule="atLeast" w:line="260" w:before="3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тебе вислухають, підтримають і допоможуть тобі самостійно знайти вихід із складної ситуації.</w:t>
      </w:r>
    </w:p>
    <w:p>
      <w:pPr>
        <w:pStyle w:val="Style14"/>
        <w:spacing w:lineRule="atLeast" w:line="260" w:before="30" w:after="150"/>
        <w:jc w:val="both"/>
        <w:rPr/>
      </w:pPr>
      <w:r>
        <w:rPr>
          <w:color w:val="000000"/>
          <w:sz w:val="22"/>
          <w:szCs w:val="22"/>
        </w:rPr>
        <w:t>На Всеукраїнській дитячій лінії «Телефон довіри» працюють спеціалісти, які мають відповідну кваліфікацію: психологи, соціальні педагоги, юристи та педагоги, які пройшли попередню підготовку. У практиці діяльності консультанти «Телефону довіри» керуються Конвенцією ООН про права дитини, Етичним кодексом психолога та офіційно діючими розробками та рекомендаціями в галузі телефонного консультування.</w:t>
      </w:r>
    </w:p>
    <w:p>
      <w:pPr>
        <w:pStyle w:val="Style14"/>
        <w:spacing w:lineRule="atLeast" w:line="260" w:before="3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необхідності здійснюється переадресація абонентів в місцеві служби дітей, соціальні служби для сім’ї, дітей та молоді, управління у справах сім’ї, молоді та спорту для отримання юридичної та соціально-психологічної допомоги. «Телефон довіри» також має банк даних з питань охорони здоров’я, освіти, культури та дозвілля.</w:t>
      </w:r>
    </w:p>
    <w:p>
      <w:pPr>
        <w:pStyle w:val="Style14"/>
        <w:spacing w:lineRule="atLeast" w:line="260" w:before="30" w:after="150"/>
        <w:jc w:val="both"/>
        <w:rPr/>
      </w:pPr>
      <w:r>
        <w:rPr/>
        <w:t>З метою забезпечення ефективності роботи «Телефону довіри» налагоджено зв’язок з Департаментом кримінальної міліції у справах дітей МВС України щодо переадресації випадків жорстокого поводження з дітьми (якщо абонент повідомив адресу) для оперативного втручання у ситуацію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8"/>
        <w:gridCol w:w="44"/>
      </w:tblGrid>
      <w:tr>
        <w:trPr>
          <w:trHeight w:val="952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36"/>
                <w:szCs w:val="36"/>
                <w:u w:val="single"/>
              </w:rPr>
              <w:t>НАЦ</w:t>
            </w:r>
            <w:r>
              <w:rPr>
                <w:rFonts w:eastAsia="Times New Roman" w:cs="Arial" w:ascii="Arial" w:hAnsi="Arial"/>
                <w:b/>
                <w:bCs/>
                <w:color w:val="000080"/>
                <w:sz w:val="36"/>
                <w:szCs w:val="36"/>
                <w:u w:val="single"/>
                <w:lang w:val="uk-UA"/>
              </w:rPr>
              <w:t>ІОНАЛЬНІ</w:t>
            </w:r>
            <w:r>
              <w:rPr>
                <w:rFonts w:eastAsia="Times New Roman" w:cs="Arial" w:ascii="Arial" w:hAnsi="Arial"/>
                <w:b/>
                <w:bCs/>
                <w:color w:val="000080"/>
                <w:sz w:val="36"/>
                <w:szCs w:val="36"/>
                <w:u w:val="single"/>
              </w:rPr>
              <w:t xml:space="preserve"> ТЕЛЕФОНИ - „ГАРЯЧА ЛІНІЯ” - SOS!</w:t>
            </w:r>
          </w:p>
          <w:tbl>
            <w:tblPr>
              <w:tblW w:w="10770" w:type="dxa"/>
              <w:jc w:val="left"/>
              <w:tblInd w:w="-3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2"/>
              <w:gridCol w:w="2498"/>
            </w:tblGrid>
            <w:tr>
              <w:trPr>
                <w:trHeight w:val="228" w:hRule="atLeast"/>
              </w:trPr>
              <w:tc>
                <w:tcPr>
                  <w:tcW w:w="8272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color w:val="339966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339966"/>
                      <w:sz w:val="28"/>
                      <w:szCs w:val="28"/>
                      <w:u w:val="single"/>
                    </w:rPr>
                    <w:t>Б Е З К О Ш Т О В Н І </w:t>
                  </w:r>
                </w:p>
              </w:tc>
              <w:tc>
                <w:tcPr>
                  <w:tcW w:w="2498" w:type="dxa"/>
                  <w:tcBorders>
                    <w:top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330099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Всеукраїнська дитяча лінія "Телефон довіри”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8-800-500-21-80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Національна "Гаряча лінія” з питань всиновлення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8-800-505-43-30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Національна "Гаряча лінія” з питань насильства та захисту прав дітей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8-800-500-33-5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Національна "Гаряча лінія” з проблем ВІЛ/СНІД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8-800-500-45-1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Національна "Гаряча лінія” з питань торгівлі людьми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8-800-500-22-50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Мобільний номер з протидії торгівлі людьми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52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Національна "Гаряча лінія” для українців,які збираються за кордон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8-800-505-50-10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Національна "Гаряча скринька” з протедії торгівлі людьми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 </w:t>
                  </w:r>
                  <w:hyperlink r:id="rId3">
                    <w:r>
                      <w:rPr>
                        <w:rStyle w:val="InternetLink"/>
                        <w:rFonts w:eastAsia="Times New Roman" w:cs="Arial" w:ascii="Arial" w:hAnsi="Arial"/>
                        <w:color w:val="000000"/>
                        <w:sz w:val="28"/>
                        <w:szCs w:val="28"/>
                      </w:rPr>
                      <w:t>Interpol_SOS@mvs.gov.ua</w:t>
                    </w:r>
                  </w:hyperlink>
                </w:p>
              </w:tc>
            </w:tr>
            <w:tr>
              <w:trPr>
                <w:trHeight w:val="533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color w:val="0000F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0000FF"/>
                      <w:sz w:val="28"/>
                      <w:szCs w:val="28"/>
                      <w:u w:val="single"/>
                    </w:rPr>
                    <w:t>ЗА ТАРИФАМИ  ЗВ’ЯЗКУ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330099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"Телефон довіри” Служби Безпеки України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38-044-212-50-22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Служба розшуку дітей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38-044-251-48-51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"Телефон довіри” з питань допомоги жертвам насилля у сім’ї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38-044-451-54-51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"Телефон довіри”  для дітей, підлітків (9.00 -21.00)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38-044-515-23-74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"Гаряча лінія” робочого апарату НЦБ Інтерполу  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38-044-254-98-36</w:t>
                  </w: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1046" w:hRule="atLeast"/>
              </w:trPr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8"/>
                    </w:rPr>
                    <w:t>Телефони Департаменту кримінальної міліції у справах неповнолітніх МВС України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38-044-289-07-85</w:t>
                    <w:br/>
                    <w:t>38-044-254-73-85</w:t>
                    <w:br/>
                    <w:t>38-044-256-05-7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60" w:before="30" w:after="150"/>
        <w:jc w:val="center"/>
        <w:rPr>
          <w:rFonts w:ascii="Times New Roman" w:hAnsi="Times New Roman" w:eastAsia="Times New Roman" w:cs="Times New Roman"/>
          <w:b/>
          <w:b/>
          <w:color w:val="99CC00"/>
          <w:sz w:val="32"/>
          <w:szCs w:val="32"/>
          <w:u w:val="single"/>
          <w:lang w:val="uk-UA" w:eastAsia="ru-RU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4191000" cy="29146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14650"/>
                    </a:xfrm>
                    <a:prstGeom prst="rect">
                      <a:avLst/>
                    </a:prstGeom>
                    <a:ln w="9525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339966"/>
          <w:sz w:val="32"/>
          <w:szCs w:val="32"/>
          <w:u w:val="single"/>
          <w:lang w:eastAsia="ru-RU"/>
        </w:rPr>
        <w:t xml:space="preserve">ТЕБЕ ВИСЛУХАЮТЬ! </w:t>
      </w: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u w:val="single"/>
          <w:lang w:eastAsia="ru-RU"/>
        </w:rPr>
        <w:t>ЗРОЗУМІЮТЬ!</w:t>
      </w:r>
      <w:r>
        <w:rPr>
          <w:rFonts w:eastAsia="Times New Roman" w:cs="Times New Roman" w:ascii="Times New Roman" w:hAnsi="Times New Roman"/>
          <w:b/>
          <w:color w:val="339966"/>
          <w:sz w:val="32"/>
          <w:szCs w:val="32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99CC00"/>
          <w:sz w:val="32"/>
          <w:szCs w:val="32"/>
          <w:u w:val="single"/>
          <w:lang w:eastAsia="ru-RU"/>
        </w:rPr>
        <w:t>ПІДТРИМАЮТЬ!</w:t>
      </w:r>
    </w:p>
    <w:p>
      <w:pPr>
        <w:pStyle w:val="Normal"/>
        <w:spacing w:lineRule="atLeast" w:line="260" w:before="30" w:after="15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Телефон довір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це служба телефонної допомоги для тебе та твоїх друзів.</w:t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Телефон довір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анонімна, конфіденційна служба. Це означає, що все про що говорили, залишається між тобою і консультантом, який тебе слуха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2"/>
    <w:qFormat/>
    <w:rPr/>
  </w:style>
  <w:style w:type="character" w:styleId="Text">
    <w:name w:val="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terpo_SOSl@mvs.gov.ua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21:55:00Z</dcterms:created>
  <dc:creator>Admin</dc:creator>
  <dc:description/>
  <cp:keywords/>
  <dc:language>en-US</dc:language>
  <cp:lastModifiedBy>админ</cp:lastModifiedBy>
  <dcterms:modified xsi:type="dcterms:W3CDTF">2016-01-19T22:01:00Z</dcterms:modified>
  <cp:revision>4</cp:revision>
  <dc:subject/>
  <dc:title/>
</cp:coreProperties>
</file>