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пільна значущість педагогів нашого ліцею, високе оцінювання їхньої діяльності.</w:t>
      </w:r>
    </w:p>
    <w:tbl>
      <w:tblPr>
        <w:tblW w:w="9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3722"/>
      </w:tblGrid>
      <w:tr>
        <w:trPr>
          <w:trHeight w:val="74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конкурсу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вність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 навчального закладу - 201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 (свідоцтво №023954)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щий колектив за підсумками роботи галузей господарського комплексу Дергачівського району у 2011 року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ндарт, свідоцтво, районна «Дошка пошани»</w:t>
            </w:r>
          </w:p>
        </w:tc>
      </w:tr>
      <w:tr>
        <w:trPr>
          <w:trHeight w:val="73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лотний проект «Православна культура Слобожанщи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семінар «Методологічні основи викладання навчального курсу у 5-6-х класах»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</w:t>
            </w:r>
          </w:p>
        </w:tc>
      </w:tr>
      <w:tr>
        <w:trPr>
          <w:trHeight w:val="95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-захист сучасної моделі навчального закладу «Школи сприяння здоров’ю»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обласний етап</w:t>
            </w:r>
          </w:p>
        </w:tc>
      </w:tr>
      <w:tr>
        <w:trPr>
          <w:trHeight w:val="90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еукраїнська наукова конференція «Хімічні Каразінські читання», Харків, 201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уреати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 обласна науково-технічна конференція учнів «Хімія і фізика в сучасних технологіях» НТУ «ХПІ», 22.11.2011 р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пломанти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І район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тодичний </w:t>
            </w:r>
            <w:r>
              <w:rPr>
                <w:sz w:val="28"/>
                <w:szCs w:val="28"/>
              </w:rPr>
              <w:t>калейдоскоп  робот</w:t>
            </w:r>
            <w:r>
              <w:rPr>
                <w:sz w:val="28"/>
                <w:szCs w:val="28"/>
                <w:lang w:val="uk-UA"/>
              </w:rPr>
              <w:t xml:space="preserve">и </w:t>
            </w:r>
            <w:r>
              <w:rPr>
                <w:sz w:val="28"/>
                <w:szCs w:val="28"/>
              </w:rPr>
              <w:t>опорних закладів</w:t>
            </w:r>
            <w:r>
              <w:rPr/>
              <w:t>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</w:t>
            </w:r>
          </w:p>
        </w:tc>
      </w:tr>
      <w:tr>
        <w:trPr>
          <w:trHeight w:val="31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Учитель року — 2012»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 районний ета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у 2011 – 2012 н.р., у порівнянні з минулим навчальним роком, значно  збільшилася кількість переможців районних олімпіад. Результатом роботи вчителів стали  16  призери районних предметних  олімпіад</w:t>
      </w:r>
      <w:r>
        <w:rPr/>
        <w:t>, один переможець та один призер ІІІ етапу Всеукраїнських олімпіад з екології та біології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13"/>
        <w:gridCol w:w="1755"/>
        <w:gridCol w:w="434"/>
        <w:gridCol w:w="16"/>
        <w:gridCol w:w="527"/>
        <w:gridCol w:w="738"/>
        <w:gridCol w:w="900"/>
        <w:gridCol w:w="2039"/>
        <w:gridCol w:w="1021"/>
      </w:tblGrid>
      <w:tr>
        <w:trPr>
          <w:trHeight w:val="1140" w:hRule="atLeast"/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 та по батькові учн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 навчанн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ісц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няте 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ількість набраних балів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соби, як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ідготувал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ня до олімпіад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ія  вчителя, який підготував</w:t>
            </w:r>
          </w:p>
        </w:tc>
      </w:tr>
      <w:tr>
        <w:trPr>
          <w:trHeight w:val="675" w:hRule="atLeas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сонова Світлана Пилип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ус 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огвін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ндрій Ю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анна Веніамін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Ігор Серг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нко Любов Юхи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ін Андрій Юр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аталія Віталії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Ігор Сергійович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їна Ольга Тимофіївна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Сергій О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анна Веніамін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імова Єлизавета Ялчині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Світлана Віктор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Ігор Серг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ць Алла Федор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ін Андрій Юр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ус 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ходченко Ю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ус 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ис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деїна </w:t>
            </w:r>
          </w:p>
          <w:p>
            <w:pPr>
              <w:pStyle w:val="Normal"/>
              <w:rPr/>
            </w:pPr>
            <w:r>
              <w:rPr/>
              <w:t>Ольга Тимофіївна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імова Єлизавета  Ялчинів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4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новал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лі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Євген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стюк </w:t>
            </w:r>
          </w:p>
          <w:p>
            <w:pPr>
              <w:pStyle w:val="Normal"/>
              <w:rPr/>
            </w:pPr>
            <w:r>
              <w:rPr/>
              <w:t>Сергій Олександр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хов Борис Павлови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огвін </w:t>
            </w:r>
          </w:p>
          <w:p>
            <w:pPr>
              <w:pStyle w:val="Normal"/>
              <w:rPr/>
            </w:pPr>
            <w:r>
              <w:rPr/>
              <w:t>Андрій Юр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.мов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новач Тетяна Андрії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анна Веніаміні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00Z</dcterms:created>
  <dc:creator>С.Ф</dc:creator>
  <dc:description/>
  <cp:keywords/>
  <dc:language>en-US</dc:language>
  <cp:lastModifiedBy>С.Ф</cp:lastModifiedBy>
  <dcterms:modified xsi:type="dcterms:W3CDTF">2001-12-31T22:53:00Z</dcterms:modified>
  <cp:revision>2</cp:revision>
  <dc:subject/>
  <dc:title/>
</cp:coreProperties>
</file>