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данилівський ліц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Організація і зміст роботи з молодим спеціалістом вчителем фізики, астрономії, інформатики </w:t>
      </w:r>
      <w:r>
        <w:rPr>
          <w:b/>
          <w:sz w:val="44"/>
          <w:szCs w:val="44"/>
          <w:u w:val="single"/>
          <w:lang w:val="uk-UA"/>
        </w:rPr>
        <w:t>Колєсніченко Є.І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 xml:space="preserve">С т а ж у в а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як перспективний засіб забезпечення професійного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28"/>
          <w:lang w:val="uk-UA"/>
        </w:rPr>
      </w:pPr>
      <w:r>
        <w:rPr>
          <w:b/>
          <w:bCs/>
          <w:i/>
          <w:iCs/>
          <w:sz w:val="40"/>
          <w:szCs w:val="28"/>
          <w:lang w:val="uk-UA"/>
        </w:rPr>
        <w:t>становлення педагог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  <w:lang w:val="uk-UA"/>
        </w:rPr>
      </w:pPr>
      <w:r>
        <w:rPr>
          <w:b/>
          <w:bCs/>
          <w:i/>
          <w:iCs/>
          <w:sz w:val="32"/>
          <w:szCs w:val="28"/>
          <w:lang w:val="uk-UA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Особлива увага в роботі з кадрами приділяється питанням організації стажування молодих спеціалістів. Адже багато  залежить від того, хто буде поруч із молодим учителем, стане його наставником, підтримає його, допоможе знайти правильне рішення в складних ситуаціях, повірити у свої власні сил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</w:t>
      </w:r>
      <w:r>
        <w:rPr>
          <w:b/>
          <w:bCs/>
          <w:i/>
          <w:iCs/>
          <w:sz w:val="28"/>
          <w:szCs w:val="28"/>
          <w:lang w:val="uk-UA"/>
        </w:rPr>
        <w:t>Педагогічне шефство, наставництво дає можливість управляти процесом професійного становлення молодого педагога, допомагає досвідченому вчителю працювати з молодими спеціалістами у тісному контакті, передавати їм свої знання, уміння і навички, розвивати їх професійні здібності, набувати їм власний стиль педагогічної діяльності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підвищення ефективності педагогічної діяльності молодого вчителя, успішного виконання ним своїх професійних обов’язків та надання дієвої методичної допомоги розроблено технологію соціально-психологічного та методичного забезпечення формування особистісної позиції молодого вчителя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езпосереднім керівником у стажуванні молодих спеціалістів є учитель-наставник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сновні функц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Професійно-освітня</w:t>
      </w:r>
      <w:r>
        <w:rPr>
          <w:sz w:val="28"/>
          <w:szCs w:val="28"/>
          <w:lang w:val="uk-UA"/>
        </w:rPr>
        <w:t xml:space="preserve"> – допомога наставника в удосконаленні професійних умінь молодого спеціаліста, підвищення рівня його загальнонаукової та методичної підготовки, у формуванні педагогічної спостережливості й уяви, педагогічного так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Вихов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ставник активно впливає на формування ціннісних орієнтацій, залучення до самоосвітньої роботи молодого спеціалі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>Функція впливу авторитету настав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ґрунтовно вивчені здібності молодого вчителя, його нахили, інтереси, ставлення до колективу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авник повинен намагатися стати авторитетом до нього, стимулом          самовиховання, більш швидкого включення в колекти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Самоосвітня </w:t>
      </w:r>
      <w:r>
        <w:rPr>
          <w:sz w:val="28"/>
          <w:szCs w:val="28"/>
          <w:lang w:val="uk-UA"/>
        </w:rPr>
        <w:t>– наставник вчиться сам для того, щоб допомогти молодому вчителю бути у курсі новітніх досягнень у галузі психологічної і педагогічної наук, методики викладання спеціальних дисциплі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jc w:val="center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p>
      <w:pPr>
        <w:pStyle w:val="23"/>
        <w:ind w:left="0" w:firstLine="18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рганізація і зміст роботи наставн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 молодими  спеціаліст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іагностування для визначення самоосвітнього рівня вчител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індивідуального плану роботи з вчителями, які проходять стажування та вчителями-наставниками з урахуванням його потреб і можливосте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і стажистом складання календарно-тематичних планів, поурочних планів, визначення тематичних атестацій, вивчення змісту пояснювальних записок до програм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роботи в плануванні професійного самовиховання, спільні відвідування уроків досвідчених вчителів з метою дослідження та їх аналіз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 відвідування уроків і позакласних заходів із їх подальшим обговоренням, відвідування вчителем наставником уроків молодого спеціаліс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ажисту рекомендацій щодо самоосвіт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новинок педагогічної, науково-методичної літератури, творчих  здобутків досвідчених вчителів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Допомога у роботі 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ажким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ітьми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для вивчення труднощів, запитів та пропозицій молодих вчител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Опрацювання предметних комп’ютерних програ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валіфіка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відкритих уроків та позакласних заходів з предмета який викладає, або як класний керів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матеріалів для методичної виставк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ої педагогічні   уподоб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ідготовка і участь у міському конкурс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лодий вчитель – кращий за професіє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Підготовка і участь в роботі районної школи молодого спеціаліст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Школа станов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готовка і участь в проведенні тижня молодого спеціаліс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іціатива і творчість молод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самоаналіз у професійній діяльності вчителя. Звіт про стажування – результат виконання індивідуального плану стажув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теріалів про стажування молодих спеці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Затвердж</w:t>
      </w:r>
      <w:r>
        <w:rPr>
          <w:sz w:val="26"/>
          <w:szCs w:val="26"/>
          <w:lang w:val="uk-UA"/>
        </w:rPr>
        <w:t>ено»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Директор ліцею</w:t>
      </w:r>
    </w:p>
    <w:p>
      <w:pPr>
        <w:pStyle w:val="Normal"/>
        <w:tabs>
          <w:tab w:val="clear" w:pos="708"/>
          <w:tab w:val="left" w:pos="5720" w:leader="none"/>
        </w:tabs>
        <w:ind w:left="4248" w:hanging="0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_____С.П. Катасонова</w:t>
      </w:r>
    </w:p>
    <w:p>
      <w:pPr>
        <w:pStyle w:val="Heading5"/>
        <w:rPr>
          <w:i w:val="false"/>
          <w:i w:val="false"/>
          <w:iCs w:val="false"/>
          <w:sz w:val="26"/>
          <w:szCs w:val="26"/>
          <w:lang w:val="uk-UA"/>
        </w:rPr>
      </w:pPr>
      <w:r>
        <w:rPr>
          <w:i w:val="false"/>
          <w:iCs w:val="false"/>
          <w:sz w:val="26"/>
          <w:szCs w:val="26"/>
          <w:lang w:val="uk-UA"/>
        </w:rPr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рієнтовний 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2016 – 2017 н.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ого спеціаліста       </w:t>
      </w:r>
      <w:r>
        <w:rPr>
          <w:b/>
          <w:i/>
          <w:sz w:val="28"/>
          <w:szCs w:val="28"/>
          <w:u w:val="single"/>
          <w:lang w:val="uk-UA"/>
        </w:rPr>
        <w:t>Колєсніченка Євгена Ігоре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чителем наставником  </w:t>
      </w:r>
      <w:r>
        <w:rPr>
          <w:b/>
          <w:i/>
          <w:sz w:val="28"/>
          <w:szCs w:val="28"/>
          <w:u w:val="single"/>
          <w:lang w:val="uk-UA"/>
        </w:rPr>
        <w:t>Корнус  Іриною  Вікто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69"/>
        <w:gridCol w:w="2693"/>
        <w:gridCol w:w="141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                  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Надання методичної допомоги вчителю в складанні календарно-тематичного планування на рік, семестр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ання методичної допомоги вчителю в підготовці поурочних планів, структури урокі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дання практичної допомоги з питань ведення шкільної документації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 Надання методичної допомоги у визначенні тематичних атестаці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ідвідування уроків учителя-наставника з метою дослідженн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ів організації і проведення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практичних робіт на уроках фізи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нетрадиційних уро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ей проведення тематичних атестаці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уроків молодого спеціаліста вчителем-наставником:  Корнус Іриною Вікторівно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 проведення відкритих уроків з тем: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для участі в проведенні тижня молодого спеціаліста «Сходинки досконалості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читель-наставник </w:t>
      </w:r>
      <w:r>
        <w:rPr>
          <w:b/>
          <w:i/>
          <w:u w:val="single"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Корнус Ірина Вікторівна</w:t>
      </w:r>
      <w:r>
        <w:rPr>
          <w:b/>
          <w:i/>
          <w:u w:val="single"/>
          <w:lang w:val="uk-UA"/>
        </w:rPr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Молодий вчитель    </w:t>
      </w:r>
      <w:r>
        <w:rPr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  <w:r>
        <w:rPr>
          <w:b/>
          <w:i/>
          <w:u w:val="single"/>
          <w:lang w:val="uk-UA"/>
        </w:rPr>
        <w:t>_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ЛАН</w:t>
      </w:r>
    </w:p>
    <w:p>
      <w:pPr>
        <w:pStyle w:val="Normal"/>
        <w:ind w:left="7200" w:hanging="720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оботи  з молодими вчителями </w:t>
      </w:r>
    </w:p>
    <w:p>
      <w:pPr>
        <w:pStyle w:val="Normal"/>
        <w:ind w:left="7200" w:hanging="7200"/>
        <w:jc w:val="center"/>
        <w:rPr/>
      </w:pPr>
      <w:r>
        <w:rPr>
          <w:b/>
          <w:bCs/>
          <w:szCs w:val="28"/>
          <w:lang w:val="uk-UA"/>
        </w:rPr>
        <w:t>2016 – 2017 н. р.</w:t>
      </w:r>
    </w:p>
    <w:p>
      <w:pPr>
        <w:pStyle w:val="Normal"/>
        <w:ind w:left="7200" w:hanging="72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Якщо вчитель поєднує в собі любов до справи та учнів, ві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оналий вчитель”</w:t>
      </w:r>
    </w:p>
    <w:p>
      <w:pPr>
        <w:pStyle w:val="Normal"/>
        <w:ind w:left="7200" w:hanging="72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484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ндивідуальних планів стажув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школи молодого вчител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міст планування самоосві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змісту пояснювальних запи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знайомлення з нормативними документами про освіту та посадовими інструкція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вчення актів внутришкільного користування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обота зі шкільною документацією (календарно-тематичне планування, поурочне планування, визначення тематичних атестацій)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і папери вчител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не комп’ютерне тестуванн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 практичних психолог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сихологічний практику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к уникнути конфлікт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вчителем наставником уроків молодого спеціаліст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лодими вчителями уроків досвідчених вчителів з проблем впровадження в педагогічній практиці особистісно-орієнтованих технологій навчанн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Самоаналіз утруднень молод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вчителів при організації методичної роботи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етодичних рекомендац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в районному, шкільному тижні молодого спеціаліста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огляд методичної виставк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ї педагогічні уподоб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нтрол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відування уроків, позакласних захо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і самоаналіз у професійній діяльності вчител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таж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Проблеми, запити, побажан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коли молодого спеціалі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Крок за кроком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Як стати досконалим вчителем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. Особливості організації стажування в процесі професійного становлення молодого вчителя (семінар-практику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</w:t>
            </w:r>
            <w:r>
              <w:rPr>
                <w:sz w:val="28"/>
                <w:szCs w:val="28"/>
                <w:lang w:val="uk-UA"/>
              </w:rPr>
              <w:t>. Шкільний урок: досвід та проблеми (ділова гр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</w:t>
            </w:r>
            <w:r>
              <w:rPr>
                <w:sz w:val="28"/>
                <w:szCs w:val="28"/>
                <w:lang w:val="uk-UA"/>
              </w:rPr>
              <w:t>. Психолого-педагогічні умови для організації особистості орієнтованого навчання (лекці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>V. Професійна етика в діяльності молодого вчителя (практику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V. Практичні поради молодому вчителю (бесіда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V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</w:t>
            </w:r>
            <w:r>
              <w:rPr>
                <w:sz w:val="28"/>
                <w:szCs w:val="28"/>
                <w:lang w:val="uk-UA"/>
              </w:rPr>
              <w:t xml:space="preserve">. Самовизначення і самооцінка рівня організації праці молодого спеціаліста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Ї СТАЖУВАННЯ МОЛОДОГО СПЕЦІАЛІС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Знайомство з молодими спеціалістами-стаже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формація про молодих вчителів (1-3 роки), які працюють в шко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нструктивно-методична нарада з питань організації роботи з молодими спеціаліс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ганізація та планування роботи школи молодого спеціалі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ка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рганізацію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значення наставника із числа досвідчених вчител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кладання та затвердження індивідуального плану роботи з вчителями, що проходять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кладання та затвердження плану роботи молодого спеціаліста з учителями-наставниками, з урахуванням методичної теми, над якою працює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сідання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рок за кроко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 питань організації стажування в процесі професійного становленн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творчої групи з питань підготовки методичних рекоменд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 – листоп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Розробка моделі надання індивідуальної практичної допомоги наставни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знайомлення з науково-методичною літерату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формлення інформаційного куточка для молодого в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 і молоді вчител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півбесіди з молодими вчителями. Проведення  психологічного тренінг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Я - особистість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дення анке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блеми, пошуки, знахід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мп’ютерне тестування на інтелект ( тест Айзен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відування уроків молодого вчителя вчителем-наставни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 – 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лучення молодих спеціалістів до громадської роботи, роботи шкільних, районних методичних об’єднань вчителів-предметників, класних керівник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В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ення внутрішкільного контролю за діяльністю наставника і стажера та управління н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і його наставника з метою дослідження механізмів організації і проведення у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актичні поради молодим вчителям з питань бесіди з батьк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ажких учнів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в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Взаємовідвідування уроків молодого спеціаліста та його наставн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збір педагогічних ситу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Діагностув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амоаналіз утруднень вчителів при організації методичної роботи молодого вчител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 на основі діагно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ерсональний контроль адміністрації школи. Відвідування уроків, позакласних заходів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аступни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заємовідвідування уроків молодих спеціалістів і його вчителя наста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Планування участі в тижні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Ініціатива і творчість молодих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межах декади наставника та ініціативи і творчості молодих учителів «Сходинки досконалості» провести: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ий вернісаж «Перші кроки до майстерності» під девізом «Серце віддаю дітя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арячий телефон «Уроки перших уроків», «День консультацій для молодих спеціалістів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изу діяльності Школи адаптації молодих учителів «Крок за кроком»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нкурс «Кращий за професією» під девізом «Хочеш розвивати державу – виховуй молод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 методичний бюлетень «Порадник молодому вчителю»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 наставник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участі у засіданні районної школи молодого спеціаліс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Школа становлення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оведення відкритих уроків, позакласних заходів з предмета, який викладає або як класний 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працьовування предметних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их  програм для молодого вчителя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Кваліфікація</w:t>
            </w:r>
            <w:r>
              <w:rPr>
                <w:i/>
                <w:iCs/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Аналіз і самоаналіз професійної діяльності вчителя. Звіт про стажування – результат виконання індивідуального плану стаж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формлення матеріалів про стажування молодих спеціаліс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спеціалі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Анкетування </w:t>
            </w:r>
            <w:r>
              <w:rPr>
                <w:sz w:val="28"/>
                <w:szCs w:val="28"/>
                <w:lang w:val="uk-UA"/>
              </w:rPr>
              <w:t>молодих спеціалістів з метою розробки плану підвищення рівня педагогічної майстерності протягом наступних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дготовка творчою групою методичних рекоменд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сихолог, члени творчої груп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вчення результативності роботи з молодими спеціалістами. Засідання методичних 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  <w:tr>
        <w:trPr>
          <w:trHeight w:val="9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ка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ідсумки роботи з молодими спеціалістам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и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НКЕТА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 ПІДСУМКАМИ РОБОТИ ВЧИТЕЛЯ-СТАЖЕ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uk-UA"/>
        </w:rPr>
        <w:t xml:space="preserve">Прізвище, ім’я, по батькові  </w:t>
      </w:r>
      <w:r>
        <w:rPr>
          <w:b/>
          <w:i/>
          <w:sz w:val="28"/>
          <w:szCs w:val="28"/>
          <w:lang w:val="uk-UA"/>
        </w:rPr>
        <w:t>Колєсніченко Євген Ігореви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uk-UA"/>
        </w:rPr>
        <w:t xml:space="preserve">Як ви оцінюєте наслідки своєї роботи за рік, що минув?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  <w:lang w:val="uk-UA"/>
        </w:rPr>
        <w:t>На середньому рівні, оскільки маю ще не достатньо досвіду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 своїй роботі чому ви надаєте перевагу? </w:t>
      </w:r>
      <w:r>
        <w:rPr>
          <w:b/>
          <w:i/>
          <w:sz w:val="28"/>
          <w:szCs w:val="28"/>
          <w:u w:val="single"/>
          <w:lang w:val="uk-UA"/>
        </w:rPr>
        <w:t>Робочій обстановці та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дисципліні.</w:t>
      </w:r>
      <w:r>
        <w:rPr>
          <w:b/>
          <w:i/>
          <w:u w:val="single"/>
          <w:lang w:val="uk-UA"/>
        </w:rPr>
        <w:t>__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якими труднощами ви зустрілися на </w:t>
      </w:r>
      <w:r>
        <w:rPr>
          <w:sz w:val="28"/>
          <w:szCs w:val="28"/>
        </w:rPr>
        <w:t>початку свого професійного шляху?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 такими  труднощами, як  правильне оцінювання здібностей учнів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вам допомагав у перший рік роботи? Що дала вам ця допомога?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ні допомагав вчитель-наставник. Я зміг ознайомитися з методичним</w:t>
      </w:r>
      <w:r>
        <w:rPr>
          <w:b/>
          <w:i/>
          <w:u w:val="single"/>
          <w:lang w:val="uk-UA"/>
        </w:rPr>
        <w:t>___</w:t>
      </w:r>
      <w:r>
        <w:rPr>
          <w:b/>
          <w:i/>
          <w:sz w:val="28"/>
          <w:szCs w:val="28"/>
          <w:u w:val="single"/>
          <w:lang w:val="uk-UA"/>
        </w:rPr>
        <w:t xml:space="preserve"> матеріалом та з тим, як заповнювати основну документацію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ідвідували ви школу молодого вчителі? </w:t>
      </w:r>
      <w:r>
        <w:rPr>
          <w:sz w:val="28"/>
          <w:szCs w:val="28"/>
        </w:rPr>
        <w:t>Ваші зауваження та побажання до роботи цієї школи?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u w:val="single"/>
          <w:lang w:val="uk-UA"/>
        </w:rPr>
        <w:t>Відвідував, зауважень не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Чи відвідували ви РМК, РМО, з якою метою, </w:t>
      </w:r>
      <w:r>
        <w:rPr>
          <w:sz w:val="28"/>
          <w:szCs w:val="28"/>
        </w:rPr>
        <w:t>задоволені 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</w:t>
        <w:softHyphen/>
        <w:t>ними консультаціями</w:t>
      </w:r>
      <w:r>
        <w:rPr>
          <w:sz w:val="28"/>
          <w:szCs w:val="28"/>
          <w:lang w:val="uk-UA"/>
        </w:rPr>
        <w:t xml:space="preserve">? </w:t>
      </w:r>
      <w:r>
        <w:rPr>
          <w:b/>
          <w:i/>
          <w:sz w:val="28"/>
          <w:szCs w:val="28"/>
          <w:u w:val="single"/>
          <w:lang w:val="uk-UA"/>
        </w:rPr>
        <w:t>Відвідував, в цілому задоволе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Чи звертались ви за допомогою до ВУЗу, який ви закінчили? З якими питаннями? </w:t>
      </w:r>
      <w:r>
        <w:rPr>
          <w:b/>
          <w:i/>
          <w:sz w:val="28"/>
          <w:szCs w:val="28"/>
          <w:u w:val="single"/>
          <w:lang w:val="uk-UA"/>
        </w:rPr>
        <w:t>Ні, не звертався. Не було необхід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аші побажання щодо поліпшення роботи з молодими спеціалістам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бажань нема, все і так влаштову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ОЛОДОМУ ВЧИТЕЛЮ !!!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ДЛЯ ЗАБЕЗПЕЧЕННЯ ДЕМОКРАТИЗАЦІЇ НАВЧАН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і розвивати в учнів уміння та навички колективної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умови для співдружності та співробітництва в начально-виховному процес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активну життєву позицію та позитивне ставлення до набуття знань, умінь та навич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на уроці реалізацію основних елементів демократизації навчання (гласності, свободи, критики, самокритики, уміння вести полеміку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уміння та навички інтегрувати колективні думки та погляди, прислуховуватися до них, враховувати в своїй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учнів до активної участі в організації навчально-виховного процесу (лаборант, демонстратор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ти демократичний стиль відносин між учителем та учн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відому дисципліну та самодисципліну на основі дотримання норм права і моралі суспіль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АДИ ВЧИТЕЛЕВІ ЩОДО ЗДІЙСНЕННЯ ГУМАНІЗАЦІЇ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ирати зміст навчального матеріалу, принципи, методи, форми і засоби навчання, які б максимально впливали на емоційну сферу учня, розвиваючи в нього добрі почуття, прагн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гуманні мотиви діяльності, основою яких є альтруїстична мета та бажання творити людям добр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та реалізовувати виховний потенціал навчального матеріалу з метою формування гуманних якостей особист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використовувати засоби народної педагогіки (фольклор, народний календар, уроки народознавства, дитинознавства, уроки історії українського народ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 уроці ситуації, розв’язок яких вимагав би від учнів умінь та навичок прояву гуманності, сприяв би формуванню гуманних відносин в колекти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в процесі навчання пряв емоцій, які блискавично оволодівають учнями (афекти, спалах гніву, радість), керувати ни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ділові, товариські відносини з учн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зразком гуманної людини з відповідними рис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АЦІЇ З ПИТАННЯ ПОЛІПШЕННЯ СТАНУ ДИФЕРЕНЦІАЦІЇ ТА ІНДИВІДУАЛІЗАЦІЇ НАВЧ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вікові психофізіологічні особливості учнів і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ти індивідуальні особливості учнів (рівень знань, здібності, нахили, інтереси, прагнення, ідеали, погляди, культура поведінки, світогляд) та враховувати їх в процесі навча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до уроку розробляти диференційований матеріал і шляхи його реалізації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вибір методів, форм і засобів навчання з урахуванням рівнів навчальної підготовки учнів (здібні, з середньою підготовкою, невстигаючі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 проміжкові цілі уроку, визначити мету домінанту та шляхи її досягнен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ти самостійну, індивідуальну, навчальну, пізнавальну діяльність учн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рофесійну орієнтацію учнів на уроці з урахуванням їх інтересів, здібностей, нахилі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вати методикою виявлення творчого потенціалу учнів і забезпечувати умови для подальшого їх розви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диференційовану систему критеріїв і оцінки знань, умінь та навичок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ктикувати диференційовані домашні завд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ДОГО ВЧИТЕЛ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уднощі виникають у вас під час роботи?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ід час роботи виникають такі труднощі, як оцінювання здібностей</w:t>
      </w:r>
      <w:r>
        <w:rPr>
          <w:b/>
          <w:i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учні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практичну допомогу хотіли б отримати? Від кого? </w:t>
      </w:r>
      <w:r>
        <w:rPr>
          <w:b/>
          <w:i/>
          <w:sz w:val="28"/>
          <w:szCs w:val="28"/>
          <w:u w:val="single"/>
          <w:lang w:val="uk-UA"/>
        </w:rPr>
        <w:t>Отримую практичну допомогу від вчителя – наставни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Чиї уроки плануєте відвідати, вже були? Ваша думка</w:t>
      </w:r>
      <w:r>
        <w:rPr>
          <w:b/>
          <w:i/>
          <w:sz w:val="28"/>
          <w:szCs w:val="28"/>
          <w:lang w:val="uk-UA"/>
        </w:rPr>
        <w:t xml:space="preserve">? </w:t>
      </w:r>
      <w:r>
        <w:rPr>
          <w:b/>
          <w:i/>
          <w:sz w:val="28"/>
          <w:szCs w:val="28"/>
          <w:u w:val="single"/>
          <w:lang w:val="uk-UA"/>
        </w:rPr>
        <w:t>Я вражений від такої високої майстерності проведення урокі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ашу думку, що є головним для успішного проходження стажування? </w:t>
      </w:r>
      <w:r>
        <w:rPr>
          <w:b/>
          <w:i/>
          <w:sz w:val="28"/>
          <w:szCs w:val="28"/>
          <w:u w:val="single"/>
          <w:lang w:val="uk-UA"/>
        </w:rPr>
        <w:t>Цілеспрямованість в своїй робо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___________    (</w:t>
      </w:r>
      <w:r>
        <w:rPr>
          <w:b/>
          <w:i/>
          <w:u w:val="single"/>
          <w:lang w:val="uk-UA"/>
        </w:rPr>
        <w:t>Колєсніченко Є.І</w:t>
      </w:r>
      <w:r>
        <w:rPr>
          <w:lang w:val="uk-UA"/>
        </w:rPr>
        <w:t>.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ГНОСТИЧНА КАР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оаналіз утруднень при організації методичної діяльності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Учитель  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  <w:r>
        <w:rPr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Стаж роботи  </w:t>
      </w:r>
      <w:r>
        <w:rPr>
          <w:b/>
          <w:i/>
          <w:sz w:val="28"/>
          <w:szCs w:val="28"/>
          <w:u w:val="single"/>
          <w:lang w:val="uk-UA"/>
        </w:rPr>
        <w:t>менше року</w:t>
      </w:r>
      <w:r>
        <w:rPr>
          <w:u w:val="single"/>
          <w:lang w:val="uk-UA"/>
        </w:rPr>
        <w:t>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Категорія  </w:t>
      </w:r>
      <w:r>
        <w:rPr>
          <w:b/>
          <w:i/>
          <w:sz w:val="28"/>
          <w:szCs w:val="28"/>
          <w:u w:val="single"/>
          <w:lang w:val="uk-UA"/>
        </w:rPr>
        <w:t>спеціаліст</w:t>
      </w:r>
      <w:r>
        <w:rPr>
          <w:u w:val="single"/>
          <w:lang w:val="uk-UA"/>
        </w:rPr>
        <w:t>_____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едмет  </w:t>
      </w:r>
      <w:r>
        <w:rPr>
          <w:b/>
          <w:i/>
          <w:sz w:val="28"/>
          <w:szCs w:val="28"/>
          <w:u w:val="single"/>
          <w:lang w:val="uk-UA"/>
        </w:rPr>
        <w:t>фізика, астрономія, інформатика</w:t>
      </w:r>
      <w:r>
        <w:rPr>
          <w:u w:val="single"/>
          <w:lang w:val="uk-UA"/>
        </w:rPr>
        <w:t>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2"/>
        <w:gridCol w:w="1701"/>
        <w:gridCol w:w="170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методичної діяльності     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інка вчи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чува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уд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ате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агати колез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озакласного зах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план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 будь-якої діяльно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Змістовний 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ідей і понять нау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у рамках предмета, що викладаєтьс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змістом підруч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новітнім методичними прийомами, технологі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передовими досвідом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а спеціальніст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тературою з метод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ова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матеріалу теми за урок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лану, конспект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теоре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системи задач і впра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діагностичного матеріалу до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форм і методів навч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з обдарованими діть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структури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ка мети уроку і забезпечення сприйняття її учн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прийняття того, що вивчаєть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смислення навчальної інформац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кріплення і застосування на практиці отриманих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лас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лективної діяльності на уроц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о-диференційований підхід до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ання необхідного темпу уро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єднання індивідуальної і групової діяльності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елементів проблемного навчання: створення проблемної ситуації, висування гіпотези, логічний доказ ї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: планува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амоконтро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ам скорочення запи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ому користуванню ч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нню висловлювати свою дум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щепленню навчальних навичок, специфічних для даного предмета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рольно-оцінюючий компонен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за поведінкою учні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 усного опитування в клас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ь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контрольних і самостійних робі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машніх завд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обліку зна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ле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акту при виставленні оцін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іший контроль за навчальною роботою слабовстигаюч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онтро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ВНІТЬ, БУДЬ-ЛАСКА, ЦІ ВІДОМОСТІ ПРО СЕБЕ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ізвище, ім’я та по батькові  </w:t>
      </w:r>
      <w:r>
        <w:rPr>
          <w:b/>
          <w:i/>
          <w:sz w:val="28"/>
          <w:szCs w:val="28"/>
          <w:u w:val="single"/>
          <w:lang w:val="uk-UA"/>
        </w:rPr>
        <w:t>Колєсніченко Євген Ігоревич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Дата народження  </w:t>
      </w:r>
      <w:r>
        <w:rPr>
          <w:b/>
          <w:i/>
          <w:sz w:val="28"/>
          <w:szCs w:val="28"/>
          <w:u w:val="single"/>
          <w:lang w:val="uk-UA"/>
        </w:rPr>
        <w:t>15. 11. 199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кінчили, коли  </w:t>
      </w:r>
      <w:r>
        <w:rPr>
          <w:b/>
          <w:i/>
          <w:sz w:val="28"/>
          <w:szCs w:val="28"/>
          <w:u w:val="single"/>
          <w:lang w:val="uk-UA"/>
        </w:rPr>
        <w:t>Українську  інженерно-педагогічну  академію  в  2014 році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Місце роботи   </w:t>
      </w:r>
      <w:r>
        <w:rPr>
          <w:b/>
          <w:i/>
          <w:sz w:val="28"/>
          <w:szCs w:val="28"/>
          <w:u w:val="single"/>
          <w:lang w:val="uk-UA"/>
        </w:rPr>
        <w:t>Малоданилівський ліцей Дергачівської районної ради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ий предмет викладаєте  </w:t>
      </w:r>
      <w:r>
        <w:rPr>
          <w:b/>
          <w:i/>
          <w:sz w:val="28"/>
          <w:szCs w:val="28"/>
          <w:u w:val="single"/>
          <w:lang w:val="uk-UA"/>
        </w:rPr>
        <w:t>фізика,  астрономія  та  інформатика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Над якою проблемою працюєте </w:t>
      </w:r>
      <w:r>
        <w:rPr>
          <w:b/>
          <w:i/>
          <w:sz w:val="28"/>
          <w:szCs w:val="28"/>
          <w:u w:val="single"/>
          <w:lang w:val="uk-UA"/>
        </w:rPr>
        <w:t>Застосування індивідуального підходу до</w:t>
      </w:r>
      <w:r>
        <w:rPr>
          <w:b/>
          <w:i/>
          <w:u w:val="single"/>
          <w:lang w:val="uk-UA"/>
        </w:rPr>
        <w:t xml:space="preserve">___ </w:t>
      </w:r>
      <w:r>
        <w:rPr>
          <w:b/>
          <w:i/>
          <w:sz w:val="28"/>
          <w:szCs w:val="28"/>
          <w:u w:val="single"/>
          <w:lang w:val="uk-UA"/>
        </w:rPr>
        <w:t>учнів на уроках фізики, як спосіб підвищення якості знань учнів</w:t>
      </w:r>
      <w:r>
        <w:rPr>
          <w:u w:val="single"/>
          <w:lang w:val="uk-UA"/>
        </w:rPr>
        <w:t>_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Хто ваш наставник  </w:t>
      </w:r>
      <w:r>
        <w:rPr>
          <w:b/>
          <w:i/>
          <w:sz w:val="28"/>
          <w:szCs w:val="28"/>
          <w:u w:val="single"/>
          <w:lang w:val="uk-UA"/>
        </w:rPr>
        <w:t>Корнус Ірина  Вікторівна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pacing w:val="26"/>
          <w:sz w:val="28"/>
          <w:szCs w:val="28"/>
          <w:lang w:val="uk-UA"/>
        </w:rPr>
      </w:pPr>
      <w:r>
        <w:rPr>
          <w:b/>
          <w:i/>
          <w:spacing w:val="26"/>
          <w:sz w:val="28"/>
          <w:szCs w:val="28"/>
          <w:lang w:val="en-US"/>
        </w:rPr>
        <w:t>“</w:t>
      </w:r>
      <w:r>
        <w:rPr>
          <w:b/>
          <w:i/>
          <w:spacing w:val="26"/>
          <w:sz w:val="28"/>
          <w:szCs w:val="28"/>
          <w:lang w:val="uk-UA"/>
        </w:rPr>
        <w:t>Проблеми, запити, побажання</w:t>
      </w:r>
      <w:r>
        <w:rPr>
          <w:b/>
          <w:i/>
          <w:spacing w:val="26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Якими були для Вас перші місяці роботи в школі? 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осить складним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и збіглися Ваші очікування щодо роботи у школі з реальним станом справ? Якщо ні, то в чому розбіжність? </w:t>
      </w:r>
      <w:r>
        <w:rPr>
          <w:b/>
          <w:i/>
          <w:sz w:val="28"/>
          <w:szCs w:val="28"/>
          <w:u w:val="single"/>
          <w:lang w:val="uk-UA"/>
        </w:rPr>
        <w:t>Ні, не збіглися. Розбіжність в</w:t>
      </w:r>
      <w:r>
        <w:rPr>
          <w:b/>
          <w:i/>
          <w:u w:val="single"/>
          <w:lang w:val="uk-UA"/>
        </w:rPr>
        <w:t>_</w:t>
      </w:r>
      <w:r>
        <w:rPr>
          <w:b/>
          <w:i/>
          <w:sz w:val="28"/>
          <w:szCs w:val="28"/>
          <w:u w:val="single"/>
          <w:lang w:val="uk-UA"/>
        </w:rPr>
        <w:t xml:space="preserve"> самій системі освіт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Чи достатньо Вам фахових знань, які Ви набули у вузі для роботи з учнями? 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Так достатньо, проте на початку їх важко було застосувати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для Вас складніше – навчальна чи виховна робота з учнями? </w:t>
      </w:r>
      <w:r>
        <w:rPr>
          <w:b/>
          <w:i/>
          <w:sz w:val="28"/>
          <w:szCs w:val="28"/>
          <w:u w:val="single"/>
          <w:lang w:val="uk-UA"/>
        </w:rPr>
        <w:t>Виховна робота з учнями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Що найважче дається у викладанні предмета? </w:t>
      </w:r>
      <w:r>
        <w:rPr>
          <w:b/>
          <w:i/>
          <w:sz w:val="28"/>
          <w:szCs w:val="28"/>
          <w:u w:val="single"/>
          <w:lang w:val="uk-UA"/>
        </w:rPr>
        <w:t>Стримувати дисципліну на уроці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серед учнів такі, котрі виявляють інтерес до Вашого предмета, тягнуться до вас як до вчителя, цікавої особистості? </w:t>
      </w:r>
      <w:r>
        <w:rPr>
          <w:b/>
          <w:i/>
          <w:sz w:val="28"/>
          <w:szCs w:val="28"/>
          <w:u w:val="single"/>
          <w:lang w:val="uk-UA"/>
        </w:rPr>
        <w:t>Так, такі учні 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знань, умінь, на Ваш розсуд, Вам бракує для повноцінної роботи з дітьми? </w:t>
      </w:r>
      <w:r>
        <w:rPr>
          <w:b/>
          <w:i/>
          <w:sz w:val="28"/>
          <w:szCs w:val="28"/>
          <w:u w:val="single"/>
          <w:lang w:val="uk-UA"/>
        </w:rPr>
        <w:t>Знань та умінь впливу на дитину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Які, на Ваш погляд, Ваші перші педагогічні досягнення? </w:t>
      </w:r>
      <w:r>
        <w:rPr>
          <w:b/>
          <w:i/>
          <w:sz w:val="28"/>
          <w:szCs w:val="28"/>
          <w:u w:val="single"/>
          <w:lang w:val="uk-UA"/>
        </w:rPr>
        <w:t>Науково дослідницька робота, участь в шкільній олімпіаді.</w:t>
      </w:r>
      <w:r>
        <w:rPr>
          <w:b/>
          <w:i/>
          <w:u w:val="single"/>
          <w:lang w:val="uk-UA"/>
        </w:rPr>
        <w:t>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Ви знову стали студентом, на щоб звернули увагу під час вивчення предметів у першу чергу</w:t>
      </w:r>
      <w:r>
        <w:rPr>
          <w:b/>
          <w:i/>
          <w:sz w:val="28"/>
          <w:szCs w:val="28"/>
          <w:lang w:val="uk-UA"/>
        </w:rPr>
        <w:t xml:space="preserve">?   </w:t>
      </w:r>
      <w:r>
        <w:rPr>
          <w:b/>
          <w:i/>
          <w:sz w:val="28"/>
          <w:szCs w:val="28"/>
          <w:u w:val="single"/>
          <w:lang w:val="uk-UA"/>
        </w:rPr>
        <w:t>На їх структура та об’єм, а також</w:t>
      </w:r>
      <w:r>
        <w:rPr>
          <w:b/>
          <w:i/>
          <w:u w:val="single"/>
          <w:lang w:val="uk-UA"/>
        </w:rPr>
        <w:t xml:space="preserve">_ </w:t>
      </w:r>
      <w:r>
        <w:rPr>
          <w:b/>
          <w:i/>
          <w:sz w:val="28"/>
          <w:szCs w:val="28"/>
          <w:u w:val="single"/>
          <w:lang w:val="uk-UA"/>
        </w:rPr>
        <w:t>затрачений час вивченн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 шкільній роботі викликає у Вас найбільші труднощі?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цінювання учн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є у Вас взаєморозуміння з батьками, підтримки Ваших починань з боку батьків? </w:t>
      </w:r>
      <w:r>
        <w:rPr>
          <w:b/>
          <w:i/>
          <w:sz w:val="28"/>
          <w:szCs w:val="28"/>
          <w:u w:val="single"/>
          <w:lang w:val="uk-UA"/>
        </w:rPr>
        <w:t>Так можливо є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є у Вас контакт з учнями? </w:t>
      </w:r>
      <w:r>
        <w:rPr>
          <w:b/>
          <w:i/>
          <w:sz w:val="28"/>
          <w:szCs w:val="28"/>
          <w:u w:val="single"/>
          <w:lang w:val="uk-UA"/>
        </w:rPr>
        <w:t>Так, у мене є контакт з учням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обхідна допомога Вам від директора, заступника директора, голови метод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, вчителя-наставника? </w:t>
      </w:r>
      <w:r>
        <w:rPr>
          <w:b/>
          <w:i/>
          <w:sz w:val="28"/>
          <w:szCs w:val="28"/>
          <w:u w:val="single"/>
          <w:lang w:val="uk-UA"/>
        </w:rPr>
        <w:t>Переважно допомога</w:t>
      </w:r>
      <w:r>
        <w:rPr>
          <w:b/>
          <w:i/>
          <w:u w:val="single"/>
          <w:lang w:val="uk-UA"/>
        </w:rPr>
        <w:t>__</w:t>
      </w:r>
      <w:r>
        <w:rPr>
          <w:b/>
          <w:i/>
          <w:sz w:val="28"/>
          <w:szCs w:val="28"/>
          <w:u w:val="single"/>
          <w:lang w:val="uk-UA"/>
        </w:rPr>
        <w:t xml:space="preserve"> пов’язана із документаціє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аші побажання директору, його заступникам? </w:t>
      </w:r>
      <w:r>
        <w:rPr>
          <w:b/>
          <w:i/>
          <w:sz w:val="28"/>
          <w:szCs w:val="28"/>
          <w:u w:val="single"/>
          <w:lang w:val="uk-UA"/>
        </w:rPr>
        <w:t>Щоб завжди досягали поставленої ме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40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5:55:00Z</dcterms:created>
  <dc:creator>жора</dc:creator>
  <dc:description/>
  <cp:keywords/>
  <dc:language>en-US</dc:language>
  <cp:lastModifiedBy>Admin</cp:lastModifiedBy>
  <dcterms:modified xsi:type="dcterms:W3CDTF">2016-10-21T10:01:00Z</dcterms:modified>
  <cp:revision>39</cp:revision>
  <dc:subject/>
  <dc:title/>
</cp:coreProperties>
</file>