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-63500</wp:posOffset>
                </wp:positionV>
                <wp:extent cx="286956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,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”    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Директор   Малоданилівського ліцею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softHyphen/>
                                    <w:t xml:space="preserve">____________С. П. Катасонова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,,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_____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”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______    2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-20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92pt;mso-wrap-distance-left:9pt;mso-wrap-distance-right:9pt;mso-wrap-distance-top:0pt;mso-wrap-distance-bottom:0pt;margin-top:-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45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5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,,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”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Директор   Малоданилівського ліцею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softHyphen/>
                              <w:t xml:space="preserve">____________С. П. Катасонова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,,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______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______    20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-201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р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лан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Роботи з девіантними дітьми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на І півріччя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2419350" cy="2055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5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0"/>
                            </w:tblGrid>
                            <w:tr>
                              <w:trPr>
                                <w:trHeight w:val="3237" w:hRule="atLeast"/>
                              </w:trPr>
                              <w:tc>
                                <w:tcPr>
                                  <w:tcW w:w="3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Практичний психо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Малоданилівського ліце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Пономаренко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61.85pt;mso-wrap-distance-left:9pt;mso-wrap-distance-right:0pt;mso-wrap-distance-top:0pt;mso-wrap-distance-bottom:0pt;margin-top:2.45pt;mso-position-vertical-relative:text;margin-left:30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0"/>
                      </w:tblGrid>
                      <w:tr>
                        <w:trPr>
                          <w:trHeight w:val="3237" w:hRule="atLeast"/>
                        </w:trPr>
                        <w:tc>
                          <w:tcPr>
                            <w:tcW w:w="3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рактичний психол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Малоданилівського ліце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ономаренко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54500</wp:posOffset>
                </wp:positionH>
                <wp:positionV relativeFrom="paragraph">
                  <wp:posOffset>21590</wp:posOffset>
                </wp:positionV>
                <wp:extent cx="6299835" cy="788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Практич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Малоданилівського 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Пономаренко О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2.1pt;mso-wrap-distance-left:9pt;mso-wrap-distance-right:9pt;mso-wrap-distance-top:0pt;mso-wrap-distance-bottom:0pt;margin-top:1.7pt;mso-position-vertical-relative:text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b/>
                          <w:sz w:val="56"/>
                          <w:szCs w:val="56"/>
                          <w:lang w:val="uk-UA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 xml:space="preserve">Практич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Малоданилівського 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Пономаренко О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мт. Мала Данилівк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45965</wp:posOffset>
                </wp:positionH>
                <wp:positionV relativeFrom="paragraph">
                  <wp:posOffset>-206375</wp:posOffset>
                </wp:positionV>
                <wp:extent cx="2869565" cy="1168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,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”    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Директор   Малоданилівського ліцею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softHyphen/>
                                    <w:t xml:space="preserve">____________С. П. Катасонова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,,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_____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”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______    2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-20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92pt;mso-wrap-distance-left:9pt;mso-wrap-distance-right:9pt;mso-wrap-distance-top:0pt;mso-wrap-distance-bottom:0pt;margin-top:-16.25pt;mso-position-vertical-relative:text;margin-left:357.95pt;mso-position-horizontal-relative:page">
                <v:fill opacity="0f"/>
                <v:textbox inset="0in,0in,0in,0in">
                  <w:txbxContent>
                    <w:tbl>
                      <w:tblPr>
                        <w:tblW w:w="45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5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,,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”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Директор   Малоданилівського ліцею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softHyphen/>
                              <w:t xml:space="preserve">____________С. П. Катасонова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,,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______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______    20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-201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р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лан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Роботи з девіантними дітьми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на ІІ півріччя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97400</wp:posOffset>
                </wp:positionH>
                <wp:positionV relativeFrom="paragraph">
                  <wp:posOffset>245110</wp:posOffset>
                </wp:positionV>
                <wp:extent cx="2552700" cy="20847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0"/>
                            </w:tblGrid>
                            <w:tr>
                              <w:trPr>
                                <w:trHeight w:val="3283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Практичний психо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Малоданилівського ліце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Пономаренко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64.15pt;mso-wrap-distance-left:9pt;mso-wrap-distance-right:9pt;mso-wrap-distance-top:0pt;mso-wrap-distance-bottom:0pt;margin-top:19.3pt;mso-position-vertical-relative:text;margin-left:362pt;mso-position-horizontal-relative:page">
                <v:fill opacity="0f"/>
                <v:textbox inset="0in,0in,0in,0in">
                  <w:txbxContent>
                    <w:tbl>
                      <w:tblPr>
                        <w:tblW w:w="4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0"/>
                      </w:tblGrid>
                      <w:tr>
                        <w:trPr>
                          <w:trHeight w:val="3283" w:hRule="atLeast"/>
                        </w:trPr>
                        <w:tc>
                          <w:tcPr>
                            <w:tcW w:w="40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рактичний психол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Малоданилівського ліце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ономаренко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4500</wp:posOffset>
                </wp:positionH>
                <wp:positionV relativeFrom="paragraph">
                  <wp:posOffset>21590</wp:posOffset>
                </wp:positionV>
                <wp:extent cx="6299835" cy="7886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Практич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Малоданилівського 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Пономаренко О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2.1pt;mso-wrap-distance-left:9pt;mso-wrap-distance-right:9pt;mso-wrap-distance-top:0pt;mso-wrap-distance-bottom:0pt;margin-top:1.7pt;mso-position-vertical-relative:text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  <w:lang w:val="uk-UA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 xml:space="preserve">Практич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Малоданилівського 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Пономаренко О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мт. Мала Данил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245"/>
        <w:gridCol w:w="2232"/>
        <w:gridCol w:w="1661"/>
      </w:tblGrid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х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ермін виконан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римітки </w:t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сиходіагностична робота: вади особистісного розвитку, рівень навчальної діяльності, соціальний статус, потенційні можливості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ересень –жовтен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бесід з класними керівниками та батьками учнів з девіантною поведінкою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Листопад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індивідуальних консультацій з батьками, учителями та учням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ротягом всього піврічч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бесіди з учнями на тему: «Негативний вплив агресії в міжособистісних відносинах»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Листопад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бесіди з учителями: «Виявлення характеру відношення педагогів до дітей з девіантною поведінкою»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Грудень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ктичний психолог                                        Пономаренко О.М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33"/>
        <w:gridCol w:w="2044"/>
        <w:gridCol w:w="1661"/>
      </w:tblGrid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№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ход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ермін виконан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римітки </w:t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сиходіагностична робота: методика «Інтегральна самооцінка особистості» Дембо-Рубінштейн, методика «Шкала тривожності» А.М.Прихожан, «Опитник Басса-Дарки», «Малюнок неіснуючої тварини», «Тест руки» Е.Вагнера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ічень  –лют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«Тренінгу модифікації поведінки» для агресивних підлітків та учнів з делінквентною спрямованністю поведінки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Лютий-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вітень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бесіди з учнями: «Моє місце в колективі»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Березень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індивідуальних консультацій, бесід з учнями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тягом всього піврічч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ктичний психолог                                        Пономаренко О.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9:43:00Z</dcterms:created>
  <dc:creator>user</dc:creator>
  <dc:description/>
  <cp:keywords/>
  <dc:language>en-US</dc:language>
  <cp:lastModifiedBy>Elena</cp:lastModifiedBy>
  <dcterms:modified xsi:type="dcterms:W3CDTF">2010-12-19T12:53:00Z</dcterms:modified>
  <cp:revision>3</cp:revision>
  <dc:subject/>
  <dc:title/>
</cp:coreProperties>
</file>