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З «МАЛОДАНИЛІВСЬКИЙ ЛІЦ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од ЄДРПОУ 226619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02.09.2019</w:t>
        <w:tab/>
        <w:tab/>
        <w:tab/>
        <w:tab/>
        <w:tab/>
        <w:tab/>
        <w:tab/>
        <w:tab/>
        <w:tab/>
        <w:tab/>
        <w:tab/>
        <w:t xml:space="preserve"> № 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крит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клюзивного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На виконанн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наказу відділу освіти, культури та спорту Малоданилівської селищної ради Харківської області №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34-а від 30.08.2019  «Про організацію інклюзивного навчання учнів в 2019/2020 навчальному році у закладах освіти Малоданилівської селищної ради Харківської області», наказ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Малоданилівський ліцей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2.09.2019р. № 83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класу інклюзивного навчання в ліцеї та організацію в ньому освітнього процесу  у 2019/2020 навчальному році», на підставі висновку про комплексну психолого-педагогічну оцінку розвитку дитини Ширяєва Владислава Олександровича від 04.09.2019р. № 265 (повторно) та заяви батьків від 29.08.2019 р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ганізувати на базі 3-А класу інклюзивне навчання Ширяєва Владислава Олександровича з 02.09.201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відповідальним за організацію, стан та якість впровадження інклюзивного навчання в ліцеї заступника директора з навчально-виховної роботи Фоміцьку Л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значити асистентом вчителя  3-А класу для роботи з учнями з особливими освітніми потребами Таран Л.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ити з 02.09.2019 р. проведення корекційно-розвиткових занять з учнем 3-А класу Ширяєва Владислава такими фахівц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3088"/>
        <w:gridCol w:w="3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 корекційно-розвиткових послу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П спеціаліс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 на тиж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розвитку емоційно-вольової сфер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, практичний психоло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мовленн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логопед 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ція розвитку пізнавальної сфер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-дефект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Заступнику директора з навчально-виховної роботи Фоміцькій Л.В., учителю початкових класів Митрофановій Л.М., асистенту вчителя Таран Л.Б., практичному психологу Пономаренко О.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Створити освітнє середовище для учнів інклюзивного класу, яке сприятиме забезпеченню належного рівня освітнього процесу в класі відповідно до чинної нормативної ба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Забезпечити постійний психолого-педагогічний супровід батьків учнів 3-А класу та сім’ї, де виховують дитину з особливими потре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наказу залишаю за собою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ліцею                                                                   С.П. Ката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Л.Б.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8:00Z</dcterms:created>
  <dc:creator>Admin</dc:creator>
  <dc:description/>
  <cp:keywords/>
  <dc:language>en-US</dc:language>
  <cp:lastModifiedBy>Люда</cp:lastModifiedBy>
  <cp:lastPrinted>2019-09-19T10:39:00Z</cp:lastPrinted>
  <dcterms:modified xsi:type="dcterms:W3CDTF">2019-09-19T07:40:00Z</dcterms:modified>
  <cp:revision>171</cp:revision>
  <dc:subject/>
  <dc:title/>
</cp:coreProperties>
</file>