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0.08.2019</w:t>
        <w:tab/>
        <w:tab/>
        <w:tab/>
        <w:tab/>
        <w:tab/>
        <w:tab/>
        <w:tab/>
        <w:tab/>
        <w:tab/>
        <w:tab/>
        <w:tab/>
        <w:t xml:space="preserve"> № 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крит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клюзивного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На виконанн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наказу відділу освіти, культури та спорту Малоданилівської селищної ради Харківської області № 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34-а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від 30.08.2019  «Про організацію інклюзивного навчання учнів в 2019/2020 навчальному році у закладах освіти Малоданилівської селищної ради Харківської області», наказ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Малоданилівський ліцей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0.08.2019р. № 67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класу інклюзивного навчання в ліцеї та організацію в ньому освітнього процесу  у 2019/2020 навчальному році», на підставі висновку про комплексну психолого-педагогічну оцінку розвитку дитини Цимбал Милани Романівни від 24.05.2019р. № 83, Кощєєва Михайла Олексійовича від 10.07.2018 №10 (повторна від 15.06.2019р.) та заяви батьків від 28.08.2019 р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ганізувати на базі 2-А класу інклюзивне навчання Кащєєва Михайла та Цимбал Милани з 02.09.201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відповідальним за організацію, стан та якість впровадження інклюзивного навчання в ліцеї заступника директора з навчально-виховної роботи Фоміцьку Л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значити асистентами вчителя  2-Б класу для роботи з учнями з особливими освітніми потребами Давидюк Г.Г., Митрофанову Л.М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ити з 02.09.2019 р. проведення корекційно-розвиткових занять з учнем 2-Б класу Кащєєвим Михайлом такими фахівц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3088"/>
        <w:gridCol w:w="3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 корекційно-розвиткових послу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П спеціаліс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розвитк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практичний психоло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мовленн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-побутове орієнтуванн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дефект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ицею 2-Б класу Цимбал Миланою такими фахівц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3088"/>
        <w:gridCol w:w="3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 корекційно-розвиткових послу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П спеціаліс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розвитку емоційно-вольової сфер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практичний психоло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мовленн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абстрактно-логічного мисленн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дефект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Ф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Заступнику директора з навчально-виховної роботи Фоміцькій Л.В., учителю початкових класів Скоробрех С.В., асистентам вчителя Давидюк Г.Г., Митрофановій Л.М., практичному психологу Пономаренко О.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Створити освітнє середовище для учнів інклюзивного класу, яке сприятиме забезпеченню належного рівня освітнього процесу в класі відповідно до чинної нормативної ба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Забезпечити постійний психолого-педагогічний супровід батьків учнів 2-Б класу та сім’ям, де виховують дітей з особливими потре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наказу залишаю за собою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   С.П. 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обрех С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юк Г.Г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8T13:17:00Z</cp:lastPrinted>
  <dcterms:modified xsi:type="dcterms:W3CDTF">2019-09-18T10:17:00Z</dcterms:modified>
  <cp:revision>166</cp:revision>
  <dc:subject/>
  <dc:title/>
</cp:coreProperties>
</file>