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504825" cy="6572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КЗ «МАЛОДАНИЛІВСЬКИЙ ЛІЦЕЙ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МАЛОДАН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62341, Харківська область, Дергачівсь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смт Мала Данилівка, вул. Ювілейна,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тел./факс (05763) 57-123,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  <w:lang w:val="uk-UA"/>
          </w:rPr>
          <w:t>mdlicei@mail.ru</w:t>
        </w:r>
      </w:hyperlink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Код ЄДРПОУ 226619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02.09.2019</w:t>
        <w:tab/>
        <w:tab/>
        <w:tab/>
        <w:tab/>
        <w:tab/>
        <w:tab/>
        <w:tab/>
        <w:tab/>
        <w:tab/>
        <w:tab/>
        <w:tab/>
        <w:t xml:space="preserve"> № 8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творення коман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о-педагогічного супров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На виконання 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наказу відділу освіти, культури та спорту Малоданилівської селищної ради Харківської області № </w:t>
      </w:r>
      <w:r>
        <w:rPr>
          <w:rFonts w:cs="Times New Roman" w:ascii="Times New Roman" w:hAnsi="Times New Roman"/>
          <w:b/>
          <w:sz w:val="28"/>
          <w:szCs w:val="24"/>
          <w:lang w:val="uk-UA" w:eastAsia="ru-RU"/>
        </w:rPr>
        <w:t xml:space="preserve">34а 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від 30.08.2019  «Про організацію інклюзивного навчання учнів в 2019/2020 навчальному році у закладах освіти Малоданилівської селищної ради Харківської області», наказу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З «Малоданилівський ліцей»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02.09.2019р. № 83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створення класу інклюзивного навчання в ліцеї та організацію в ньому освітнього процесу  у 2019/2020 навчальному році», на підставі висновку про комплексну психолого-педагогічну оцінку розвитку дитини Ширяєва Владислава Олександровича від 04.09.2019р. № 265 та заяви батьків від 04.09.2019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1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КАЗУ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команду психолого-педагогічного супроводу у складі: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а директора з навчально-виховної роботи Фоміцької Л.В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я початкових класів (класного керівника 3-А класу)  Митрофанової Л.М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систента вчителя Таран Л.Б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ктичного психолога Пономаренко О.М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ителя англійської мови Желновач Т.А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ителя фізичної культури Маканіна О.Ю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дичної сестри Нестерчук Ю.І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ері Ширяєва В. Ширяєвої В.Ю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гальне керівництво командою психолого-педагогічного супроводу покласти на заступника директора з навчально-виховної роботи Фоміцьку Л.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наказу залишаю за собою.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ліцею                                                                С.П.Катасо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0325</wp:posOffset>
                </wp:positionV>
                <wp:extent cx="171005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855" w:leader="none"/>
                                    </w:tabs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855" w:leader="none"/>
                                    </w:tabs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855" w:leader="none"/>
                                    </w:tabs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855" w:leader="none"/>
                                    </w:tabs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1.65pt;mso-wrap-distance-left:9pt;mso-wrap-distance-right:0pt;mso-wrap-distance-top:0pt;mso-wrap-distance-bottom:0pt;margin-top:4.7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55" w:leader="none"/>
                              </w:tabs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55" w:leader="none"/>
                              </w:tabs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55" w:leader="none"/>
                              </w:tabs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55" w:leader="none"/>
                              </w:tabs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міцька Л.В.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трофанова Л.М.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ан Л.Б.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стерчук Ю.І.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елновач Т.А.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анін О.Ю.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наказом ознайомлені: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64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38:00Z</dcterms:created>
  <dc:creator>Admin</dc:creator>
  <dc:description/>
  <cp:keywords/>
  <dc:language>en-US</dc:language>
  <cp:lastModifiedBy>Люда</cp:lastModifiedBy>
  <cp:lastPrinted>2019-09-19T10:43:00Z</cp:lastPrinted>
  <dcterms:modified xsi:type="dcterms:W3CDTF">2019-09-19T07:44:00Z</dcterms:modified>
  <cp:revision>161</cp:revision>
  <dc:subject/>
  <dc:title/>
</cp:coreProperties>
</file>